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8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579637313"/>
      <w:bookmarkStart w:id="1" w:name="__Fieldmark__0_257963731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579637313"/>
      <w:bookmarkStart w:id="3" w:name="__Fieldmark__1_257963731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579637313"/>
      <w:bookmarkStart w:id="5" w:name="__Fieldmark__2_257963731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Remont odcinka drogi powiatowej nr 3431P Bierzwienna Długa- Dzióbin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2579637313"/>
      <w:bookmarkStart w:id="7" w:name="__Fieldmark__3_2579637313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2579637313"/>
      <w:bookmarkStart w:id="9" w:name="__Fieldmark__4_2579637313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56:00Z</dcterms:created>
  <dc:creator>kalzak</dc:creator>
  <dc:description/>
  <dc:language>en-US</dc:language>
  <cp:lastModifiedBy>dkwarcinska@o2.pl</cp:lastModifiedBy>
  <cp:lastPrinted>2021-06-25T07:20:00Z</cp:lastPrinted>
  <dcterms:modified xsi:type="dcterms:W3CDTF">2021-10-20T09:56:00Z</dcterms:modified>
  <cp:revision>2</cp:revision>
  <dc:subject/>
  <dc:title>Kielce, dnia ……</dc:title>
</cp:coreProperties>
</file>