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Remont odcinka drogi powiatowej nr 3431P Bierzwienna Długa- Dzióbin”</w:t>
      </w:r>
    </w:p>
    <w:p>
      <w:pPr>
        <w:pStyle w:val="Heading3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Znak postępowania: PZD.TPBN.18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17.12.2021 r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dnia  07.12.2021 r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912495140"/>
      <w:bookmarkStart w:id="1" w:name="__Fieldmark__0_91249514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912495140"/>
      <w:bookmarkStart w:id="3" w:name="__Fieldmark__1_91249514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912495140"/>
      <w:bookmarkStart w:id="5" w:name="__Fieldmark__2_91249514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7:00Z</dcterms:created>
  <dc:creator>lukasik1</dc:creator>
  <dc:description/>
  <cp:keywords/>
  <dc:language>en-US</dc:language>
  <cp:lastModifiedBy>dkwarcinska@o2.pl</cp:lastModifiedBy>
  <cp:lastPrinted>2021-06-25T07:20:00Z</cp:lastPrinted>
  <dcterms:modified xsi:type="dcterms:W3CDTF">2021-10-22T08:55:00Z</dcterms:modified>
  <cp:revision>10</cp:revision>
  <dc:subject/>
  <dc:title/>
</cp:coreProperties>
</file>