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  do siwz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ZD/PN/14/202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posiadanym zapleczu, sprzęcie i urządzeni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Świadczenie sprzętowo-transportowe przy zimowym utrzymaniu dróg powiatowych w sezonie zimowym 2020/2021 na terenie Powiatu Kolskiego z podziałem  20 częś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TENCJAŁ  TECHNICZ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adres Wykonawcy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……………..…………………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>Miejscowość, data</w:t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Pieczątka i podpis osoby   działającej w imieniu Wykonawcy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651000" cy="90424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04320"/>
                          <a:chOff x="0" y="0"/>
                          <a:chExt cx="1650960" cy="90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09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35640"/>
                            <a:ext cx="15768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pl-PL" w:eastAsia="zxx" w:bidi="zxx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30pt;height:71.2pt" coordorigin="0,72" coordsize="2600,1424">
                <v:roundrect id="shape_0" fillcolor="white" stroked="t" o:allowincell="f" style="position:absolute;left:0;top:72;width:2599;height:1423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66;top:128;width:2482;height:1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pl-PL" w:eastAsia="zxx" w:bidi="zxx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bCs/>
        </w:rPr>
        <w:t>Załącznik nr 7 do siwz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PZD/PN/14/20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Y K A Z   U S Ł U G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dania pn.: </w:t>
      </w:r>
      <w:r>
        <w:rPr>
          <w:rFonts w:cs="Times New Roman" w:ascii="Times New Roman" w:hAnsi="Times New Roman"/>
          <w:b/>
        </w:rPr>
        <w:t>Zimowe utrzymanie dróg powiatowych na terenie Powiatu Kolskiego w sezonie zimowym 2020/2021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94"/>
        <w:gridCol w:w="1247"/>
        <w:gridCol w:w="1183"/>
        <w:gridCol w:w="1277"/>
        <w:gridCol w:w="1299"/>
        <w:gridCol w:w="146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zedmiotu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mówienia</w:t>
              <w:br/>
              <w:t>(z uwzględnieniem wykazania realizacji określonego zakresu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rmin realizacj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ozpoczęc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kończenia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</w:t>
      </w:r>
      <w:r>
        <w:rPr>
          <w:rFonts w:eastAsia="Calibri" w:cs="Times New Roman" w:ascii="Times New Roman" w:hAnsi="Times New Roman"/>
        </w:rPr>
        <w:t>., dnia 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podpis osoby(osób) uprawnionej(ych)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Cs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do reprezentowania Wykonawcy</w:t>
      </w:r>
      <w:r>
        <w:rPr>
          <w:rFonts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/>
          <w:b/>
        </w:rPr>
        <w:t xml:space="preserve">   </w:t>
      </w:r>
      <w:r>
        <w:rPr>
          <w:b/>
        </w:rPr>
        <w:t>PZD/PN/14/2020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Załącznik nr 9 do si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osobach które będą uczestniczyć w wykonaniu zamówienia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611"/>
        <w:gridCol w:w="1911"/>
        <w:gridCol w:w="1907"/>
        <w:gridCol w:w="2559"/>
      </w:tblGrid>
      <w:tr>
        <w:trPr>
          <w:trHeight w:val="883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 biorącej udział w wykonaniu zamówieni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wykonywanych czynności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Kwalifikacje zawodowe </w:t>
            </w:r>
          </w:p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</w:rPr>
              <w:t>specjalność/                 zakres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</w:rPr>
              <w:t>Informacje o podstawie dysponowania osobą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wnik:</w:t>
            </w:r>
          </w:p>
        </w:tc>
      </w:tr>
      <w:tr>
        <w:trPr>
          <w:trHeight w:val="39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  <w:tr>
        <w:trPr>
          <w:trHeight w:val="424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  <w:tr>
        <w:trPr>
          <w:trHeight w:val="424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  <w:tr>
        <w:trPr>
          <w:trHeight w:val="424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 / innego podmiotu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Do niniejszego wykazu załączamy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przypadku wskazania osób innego podmiotu, którymi będzie dysponował Wykonawca, należy dołączyć pisemne zobowiązanie podmiotów udostępniających zasoby kadrowe na okres korzystania z nich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…………………………</w:t>
      </w:r>
      <w:r>
        <w:rPr/>
        <w:t>..</w:t>
        <w:tab/>
        <w:tab/>
        <w:t xml:space="preserve">     </w:t>
        <w:tab/>
        <w:tab/>
        <w:t xml:space="preserve">    </w:t>
        <w:tab/>
        <w:t xml:space="preserve">           ……………………………………………</w:t>
        <w:tab/>
      </w:r>
    </w:p>
    <w:p>
      <w:pPr>
        <w:pStyle w:val="Normal"/>
        <w:tabs>
          <w:tab w:val="clear" w:pos="708"/>
          <w:tab w:val="left" w:pos="5040" w:leader="none"/>
        </w:tabs>
        <w:spacing w:before="0" w:after="20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</w:t>
      </w:r>
      <w:r>
        <w:rPr>
          <w:rFonts w:cs="Arial" w:ascii="Arial" w:hAnsi="Arial"/>
          <w:i/>
          <w:sz w:val="20"/>
          <w:szCs w:val="20"/>
          <w:vertAlign w:val="superscript"/>
        </w:rPr>
        <w:t>/miejscowość i data/</w:t>
        <w:tab/>
        <w:t xml:space="preserve">                 /podpis osoby działającej w imieniu Wykonawcy/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jc w:val="center"/>
      <w:outlineLvl w:val="5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4"/>
      <w:szCs w:val="24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8-07-25T12:38:00Z</cp:lastPrinted>
  <dcterms:modified xsi:type="dcterms:W3CDTF">2020-07-28T06:04:00Z</dcterms:modified>
  <cp:revision>25</cp:revision>
  <dc:subject/>
  <dc:title/>
</cp:coreProperties>
</file>