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" w:after="0"/>
        <w:ind w:right="33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91948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19440"/>
                          <a:chOff x="0" y="0"/>
                          <a:chExt cx="170424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1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6720"/>
                            <a:ext cx="1628280" cy="8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72.4pt" coordorigin="0,-360" coordsize="2684,1448">
                <v:roundrect id="shape_0" fillcolor="white" stroked="t" o:allowincell="f" style="position:absolute;left:0;top:-360;width:2683;height:144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;top:-302;width:2563;height:13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Załącznik nr 1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 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miejscowość, d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ane Wykonaw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zwa: ……………………………………………………………………………………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iedziba: …………………………………………………………………………………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dres poczty elektronicznej: …………………… Strona internetowa: 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umer telefonu: …...………………………… Numer faksu: …...…………………………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umer REGON: …...………………………… Numer NIP: …………..……………………...</w:t>
      </w:r>
    </w:p>
    <w:p>
      <w:pPr>
        <w:pStyle w:val="TextBody"/>
        <w:spacing w:lineRule="auto" w:line="360" w:before="4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soba upoważniona do reprezentacji Wykonawcy i podpisująca ofertę </w:t>
      </w:r>
    </w:p>
    <w:p>
      <w:pPr>
        <w:pStyle w:val="TextBody"/>
        <w:spacing w:lineRule="auto" w:line="360" w:before="4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</w:t>
      </w:r>
    </w:p>
    <w:p>
      <w:pPr>
        <w:pStyle w:val="TextBody"/>
        <w:spacing w:lineRule="auto" w:line="360" w:before="4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oba odpowiedzialna za  kontakty  Zamawiającym .................................................................</w:t>
      </w:r>
    </w:p>
    <w:p>
      <w:pPr>
        <w:pStyle w:val="TextBody"/>
        <w:spacing w:lineRule="auto" w:line="360" w:before="4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wiązując do ogłoszenia o przetargu nieograniczonego na zadanie pt: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Sprzątanie ulic i dróg na terenie powiatu kolskiego w 2020 roku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my ofertę dla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-142" w:right="284" w:firstLine="142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- Miasto Koło – 152,62 km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Oferujemy  realizację  zamówienia  zgodnie  z  zakresem  za 152,62  km za kwotę brutto :</w:t>
      </w:r>
    </w:p>
    <w:p>
      <w:pPr>
        <w:pStyle w:val="Normal"/>
        <w:spacing w:lineRule="auto" w:line="360"/>
        <w:ind w:left="-142" w:firstLine="142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owyższej kwocie uwzględnione zostały:</w:t>
      </w:r>
    </w:p>
    <w:p>
      <w:pPr>
        <w:pStyle w:val="Normal"/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wota netto w wysokości 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atek VAT 8 % w wysokości 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za 1 km brutto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-142" w:right="284" w:firstLine="142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Część II - Miasto Dąbie – 27,60 km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Oferujemy  realizację  zamówienia  zgodnie  z  zakresem  za 27,60  km za kwotę brutto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owyższej kwocie uwzględnione został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wota netto w wysokości 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atek VAT 8 % w wysokości ............................. zł</w:t>
      </w:r>
    </w:p>
    <w:p>
      <w:pPr>
        <w:pStyle w:val="Normal"/>
        <w:spacing w:lineRule="auto" w:line="360"/>
        <w:ind w:right="284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za 1 km brutto............................................................................................................ z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0" w:right="284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Część III - Miasto Kłodawa – 35,22 km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Oferujemy  realizację  zamówienia  zgodnie  z  zakresem  za 35,22  km za kwotę brutto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owyższej kwocie uwzględnione został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wota netto w wysokości 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atek VAT 8 % w wysokości .............................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cena za 1 km brutto................................................................................................................. z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0" w:right="284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Część IV - Miasto Przedecz – 22,28 km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Oferujemy  realizację  zamówienia  zgodnie  z  zakresem  za 22,28  km za kwotę brutto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owyższej kwocie uwzględnione został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wota netto w wysokości ..............................................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atek VAT 8 % w wysokości .............................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za 1 km brutto............................................................................................................... z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0" w:right="284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Część V – Gmina Koło – 8,36 km, Gmina Babiak 4,20 km, Gmina Osiek Mały </w:t>
        <w:tab/>
        <w:tab/>
        <w:tab/>
        <w:t xml:space="preserve">          6,28 km, Gmina Grzegorzew + Barłogi – 17,25 km</w:t>
      </w:r>
    </w:p>
    <w:p>
      <w:pPr>
        <w:pStyle w:val="Normal"/>
        <w:widowControl/>
        <w:tabs>
          <w:tab w:val="clear" w:pos="708"/>
          <w:tab w:val="left" w:pos="284" w:leader="none"/>
        </w:tabs>
        <w:overflowPunct w:val="false"/>
        <w:spacing w:lineRule="auto" w:line="360"/>
        <w:ind w:right="284" w:hanging="0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 xml:space="preserve">          Łączna liczba kilometrów w Części V - 36,09 km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Oferujemy  realizację  zamówienia  zgodnie  z  zakresem  za 36,09  km za kwotę brutto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owyższej kwocie uwzględnione został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wota netto w wysokości 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atek VAT 8 % w wysokości 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za 1 km brutto................................................................................................................ z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spacing w:lineRule="auto" w:line="360"/>
        <w:ind w:left="0" w:right="284" w:hanging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ęść VI – Gmina Kościelec – 15,30 km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Oferujemy  realizację  zamówienia  zgodnie  z  zakresem  za 15,30  km za kwotę brutto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owyższej kwocie uwzględnione został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wota netto w wysokości ..............................................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atek VAT 8 % w wysokości ............................. z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za 1 km brutto.............................................................................................................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y, że przedmiot zamówienia zostanie zrealizowany  w terminie do dnia 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uję/my termin płatności faktury w wymiarz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4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ni * ( * niepotrzebne skreślić) – wpisać w wykropkowane pole proponowaną ilość dni ………………………. Jeżeli Wykonawca nie oferuje wydłużonego terminu płatności faktury wpisuje się minimalny wymagany termin płatności faktury tj. 14 dni. Brak wpisu w tym polu potraktowany będzie jako oferowany tylko i wyłącznie minimalny wymagany termin płatności tj. 14 d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steśmy związani ofertą przez okres 30 dni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  *Wypełniliśmy obowiązki informacyjne przewidziane w art. 13 lub art. 14 RODO, wobec osób fizycznych, od których dane osobowe bezpośrednio lub pośrednio pozyskaliśmy w celu ubiegania się o udzielenie zamówienia publicznego w niniejszym postępowaniu**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**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  Akceptujemy wzór umowy bez zastrzeżeń i zobowiązujemy się w przypadku wyboru naszej oferty do zawarcia umowy w miejscu i terminie wyznaczonym przez Zamawiającego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7.  Ustanowionym pełnomocnikiem do reprezentowania w postępowaniu o udzielenie zamówienia i/lub zawarcia umowy w sprawie zamówienia publicznego w przypadku składania oferty wspólnej przez dwa lub więcej podmioty gospodarcze (konsorcja/spółki cywilne) jest: (jeśli dotyczy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</w:t>
      </w:r>
      <w:r>
        <w:rPr>
          <w:w w:val="70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.  Oświadczamy, że informacje i dokumenty zawarte w ofercie na stronach ................. stanowią tajemnicę przedsiębiorstwa w rozumieniu przepisów o zwalczaniu nieuczciwej konkurencji i zastrzegamy, że nie mogą być udostępnione. Informacje zawarte na pozostałych stronach oferty są jawne.</w:t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. Oświadczamy, że całość zamówienia wykonamy bez udziału podwykonawców*/z udziałem podwykonawców: </w:t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9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26"/>
        <w:gridCol w:w="4591"/>
      </w:tblGrid>
      <w:tr>
        <w:trPr>
          <w:trHeight w:val="5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podwykonawcy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pl-PL" w:eastAsia="pl-PL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0"/>
                <w:szCs w:val="20"/>
                <w:lang w:val="pl-PL"/>
              </w:rPr>
            </w:pPr>
            <w:r>
              <w:rPr>
                <w:b/>
                <w:caps/>
                <w:sz w:val="20"/>
                <w:szCs w:val="20"/>
                <w:lang w:val="pl-PL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4"/>
                <w:szCs w:val="24"/>
                <w:lang w:val="pl-PL"/>
              </w:rPr>
            </w:pPr>
            <w:r>
              <w:rPr>
                <w:b/>
                <w:cap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0.   Na potwierdzenie wymagań do oferty załączamy (wykaz oświadczeń i dokumentów)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18"/>
          <w:szCs w:val="18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do reprezentowania wykonawcy i składania oświadczenia woli w jego imieni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pl-PL"/>
        </w:rPr>
        <w:t>(* niepotrzebne skreślić)</w:t>
      </w:r>
    </w:p>
    <w:p>
      <w:pPr>
        <w:pStyle w:val="Normal"/>
        <w:spacing w:before="47" w:after="0"/>
        <w:ind w:left="2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</wp:posOffset>
                </wp:positionH>
                <wp:positionV relativeFrom="paragraph">
                  <wp:posOffset>-377825</wp:posOffset>
                </wp:positionV>
                <wp:extent cx="1704340" cy="90932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09360"/>
                          <a:chOff x="0" y="0"/>
                          <a:chExt cx="17042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0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6360"/>
                            <a:ext cx="16282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29.75pt;width:134.2pt;height:71.6pt" coordorigin="192,-595" coordsize="2684,1432">
                <v:roundrect id="shape_0" fillcolor="white" stroked="t" o:allowincell="f" style="position:absolute;left:192;top:-595;width:2683;height:1431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62;top:-538;width:2563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w w:val="95"/>
          <w:sz w:val="24"/>
          <w:szCs w:val="24"/>
          <w:lang w:val="pl-PL"/>
        </w:rPr>
        <w:t>Zał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nik nr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</w:p>
    <w:p>
      <w:pPr>
        <w:pStyle w:val="Normal"/>
        <w:spacing w:before="47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b/>
          <w:b/>
          <w:i/>
          <w:i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l-PL"/>
        </w:rPr>
      </w:r>
    </w:p>
    <w:p>
      <w:pPr>
        <w:pStyle w:val="Normal"/>
        <w:spacing w:before="1" w:after="0"/>
        <w:ind w:left="301" w:right="2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spełniania warunków udziału w postępowaniu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ym, przystępując do postępowania o udzielenie zamówienia publicznego świadomy odpowiedzialności karnej za składanie fałszywych oświadczeń na podstawie art. 297 k.k. oświadczam, że Wykonawca, którego reprezentuję, spełnia warunki udziału w postępowaniu, t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iadają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najdują się w sytuacji ekonomicznej i finansowej pozwalającej zrealizować przedmiotowe zamówienie *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iadają zdolności techniczne i zawodowe do wykonania zamówienia*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*w przypadku polegania na zdolności technicznej lub zawodowej lub sytuacji finansowej lub ekonomicznej innych podmiotów należy przedstawić pisemne zobowiązanie tych podmiotów do oddania do dyspozycji Wykonawcy niezbędnych zasobów na okres korzystania z nich przy wykonaniu zamówieni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-236855</wp:posOffset>
                </wp:positionV>
                <wp:extent cx="1704340" cy="9575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57600"/>
                          <a:chOff x="0" y="0"/>
                          <a:chExt cx="1704240" cy="95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5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8880"/>
                            <a:ext cx="16282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-18.65pt;width:134.2pt;height:75.4pt" coordorigin="132,-373" coordsize="2684,1508">
                <v:roundrect id="shape_0" fillcolor="white" stroked="t" o:allowincell="f" style="position:absolute;left:132;top:-373;width:2683;height:150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02;top:-312;width:2563;height:1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 xml:space="preserve">    Załącznik Nr 2</w:t>
      </w:r>
    </w:p>
    <w:p>
      <w:pPr>
        <w:pStyle w:val="Normal"/>
        <w:spacing w:before="57" w:after="0"/>
        <w:ind w:left="5881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6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 xml:space="preserve">PZD/PN/3/2020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                          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Normal"/>
        <w:spacing w:before="52" w:after="0"/>
        <w:ind w:left="301" w:right="2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braku podstaw do wykluczenia z postępowani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ym, przystępując do postępowania o udzielenie zamówienia publicznego świadom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dpowiedzialności karnej za składanie fałszywych oświadczeń na podstawie art. 297 k.k. oświadczam, że Wykonawca, którego reprezentuj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podlega wykluczeniu z postępowania o udzielenie zamówienia publicznego na podstawie obligatoryjnych przesłanek art. 24 ust. 1 pkt 12-23 ustawy Pzp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ie podlega wykluczeniu z postępowania o udzielenie zamówienia publicznego na podstawie art. 24 ust. 5 pkt 1 ustawy Pzp tj. wykluczeniu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 243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Prawo upadłościowe (Dz. U. 2019.498 ze zm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zachodzą w stosunku do mnie podstawy wykluczenia z postępowania na podstawie art……………….. ustawy Pzp (podać mająca zastosowanie podstawę wykluczenia spośród wymienionych w art. 24 ust.1 pkt 13-14 ,16-20 lub art. 24 ust 5 pkt 1 ustawy Pzp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dnocześnie oświadczam, że w związku z ww. okolicznością, na podstawie art. 24 ust.8 ustawy Pzp podjąłem następujące środki naprawcze: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375</wp:posOffset>
                </wp:positionH>
                <wp:positionV relativeFrom="paragraph">
                  <wp:posOffset>-929640</wp:posOffset>
                </wp:positionV>
                <wp:extent cx="1704340" cy="90932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09360"/>
                          <a:chOff x="0" y="0"/>
                          <a:chExt cx="17042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0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6720"/>
                            <a:ext cx="16282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-73.2pt;width:134.2pt;height:71.6pt" coordorigin="-325,-1464" coordsize="2684,1432">
                <v:roundrect id="shape_0" fillcolor="white" stroked="t" o:allowincell="f" style="position:absolute;left:-325;top:-1464;width:2683;height:1431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54;top:-1406;width:2563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 xml:space="preserve">        </w:t>
        <w:tab/>
        <w:tab/>
        <w:tab/>
        <w:tab/>
        <w:tab/>
        <w:tab/>
        <w:t xml:space="preserve"> miejscowość, data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                      </w:t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</w:r>
    </w:p>
    <w:p>
      <w:pPr>
        <w:pStyle w:val="Normal"/>
        <w:spacing w:before="1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Informacja</w:t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związku z poleganiem na zasobach innych podmiotów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w celu wykazania spełniania warunków udziału w postępowaniu, określonych przez zamawiającego w …………………………………………………….. (wskazać dokument i właściwą jednostkę redakcyjną dokumentu, w której określono warunki udziału w postępowaniu), polegam na zasobach następującego/ych podmiotu/ów:…………………………………………………………………………...............,                w następującym zakresie:………………………………………………………………............ (wskazać podmiot i określić odpowiedni zakres dla wskazanego podmiotu).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  <w:r>
        <w:br w:type="page"/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71755</wp:posOffset>
                </wp:positionV>
                <wp:extent cx="1704340" cy="91884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18720"/>
                          <a:chOff x="0" y="0"/>
                          <a:chExt cx="1704240" cy="9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1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6360"/>
                            <a:ext cx="162828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5.65pt;width:134.2pt;height:72.35pt" coordorigin="180,-113" coordsize="2684,1447">
                <v:roundrect id="shape_0" fillcolor="white" stroked="t" o:allowincell="f" style="position:absolute;left:180;top:-113;width:2683;height:1446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-56;width:2563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>PZD/PN/3/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84" w:hanging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anych informacji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9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1" w:after="0"/>
        <w:ind w:left="216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  <w:t xml:space="preserve">Oświadczam, że wszystkie podane informacje w powyższych oświadczeniach są aktualne i zgodne                     z </w:t>
      </w:r>
      <w:r>
        <w:rPr>
          <w:rFonts w:cs="Times New Roman" w:ascii="Times New Roman" w:hAnsi="Times New Roman"/>
          <w:sz w:val="24"/>
          <w:szCs w:val="24"/>
          <w:lang w:val="pl-PL"/>
        </w:rPr>
        <w:t>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</wp:posOffset>
                </wp:positionH>
                <wp:positionV relativeFrom="paragraph">
                  <wp:posOffset>-365125</wp:posOffset>
                </wp:positionV>
                <wp:extent cx="1704340" cy="99695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96840"/>
                          <a:chOff x="0" y="0"/>
                          <a:chExt cx="1704240" cy="99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9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9240"/>
                            <a:ext cx="16282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28.75pt;width:134.2pt;height:78.5pt" coordorigin="264,-575" coordsize="2684,1570">
                <v:roundrect id="shape_0" fillcolor="white" stroked="t" o:allowincell="f" style="position:absolute;left:264;top:-575;width:2683;height:1569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34;top:-513;width:2563;height:14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miotu, na którego zasoby powołuje się wykonawc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astępujący/e podmiot/y, na którego/ych zasoby się w niniejszym postępowaniu powołuję tj.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(podać pełna nazwę/firmę , adres, a także w zależności od podmiotu: NIP/PESEL ,KRS/CEiDG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 xml:space="preserve">     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-514985</wp:posOffset>
                </wp:positionV>
                <wp:extent cx="1704340" cy="940435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40320"/>
                          <a:chOff x="0" y="0"/>
                          <a:chExt cx="1704240" cy="9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4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8160"/>
                            <a:ext cx="1628280" cy="84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40.55pt;width:134.2pt;height:74.05pt" coordorigin="26,-811" coordsize="2684,1481">
                <v:roundrect id="shape_0" fillcolor="white" stroked="t" o:allowincell="f" style="position:absolute;left:26;top:-811;width:2683;height:148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96;top:-751;width:2563;height:13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/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  <w:t>Oświadczenie</w:t>
      </w: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88"/>
        <w:ind w:left="1677" w:right="-90" w:hanging="1497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dotyczące podwykonawcy niebędącego podmiotem, </w:t>
      </w:r>
    </w:p>
    <w:p>
      <w:pPr>
        <w:pStyle w:val="Normal"/>
        <w:spacing w:lineRule="auto" w:line="288"/>
        <w:ind w:left="1677" w:right="-90" w:hanging="149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a którego zasoby powołuje się wykonawc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/>
      </w:pP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Oświadczam,</w:t>
      </w:r>
      <w:r>
        <w:rPr>
          <w:rFonts w:cs="Times New Roman" w:ascii="Times New Roman" w:hAnsi="Times New Roman"/>
          <w:spacing w:val="-8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że</w:t>
      </w:r>
      <w:r>
        <w:rPr>
          <w:rFonts w:cs="Times New Roman" w:ascii="Times New Roman" w:hAnsi="Times New Roman"/>
          <w:spacing w:val="-33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następujący/e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podmiot/</w:t>
      </w:r>
      <w:r>
        <w:rPr>
          <w:rFonts w:cs="Times New Roman" w:ascii="Times New Roman" w:hAnsi="Times New Roman"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  <w:tab/>
        <w:t>będący</w:t>
      </w:r>
      <w:r>
        <w:rPr>
          <w:rFonts w:cs="Times New Roman" w:ascii="Times New Roman" w:hAnsi="Times New Roman"/>
          <w:spacing w:val="-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/e</w:t>
        <w:tab/>
        <w:t>podwykonawcą/ami:</w:t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(podać pełna nazwę/firmę , adres, a także w zależności od podmiotu: NIP/PESEL ,KRS/CEiDG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030</wp:posOffset>
                </wp:positionH>
                <wp:positionV relativeFrom="paragraph">
                  <wp:posOffset>-415925</wp:posOffset>
                </wp:positionV>
                <wp:extent cx="1704340" cy="91884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18720"/>
                          <a:chOff x="0" y="0"/>
                          <a:chExt cx="1704240" cy="9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1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6360"/>
                            <a:ext cx="162828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-32.75pt;width:134.2pt;height:72.35pt" coordorigin="-178,-655" coordsize="2684,1447">
                <v:roundrect id="shape_0" fillcolor="white" stroked="t" o:allowincell="f" style="position:absolute;left:-178;top:-655;width:2683;height:1446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7;top:-598;width:2563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spacing w:before="60" w:after="0"/>
        <w:ind w:left="6589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spacing w:before="60" w:after="0"/>
        <w:ind w:left="6589" w:hanging="6589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  <w:t>Załącznik nr 3</w:t>
      </w:r>
    </w:p>
    <w:p>
      <w:pPr>
        <w:pStyle w:val="Normal"/>
        <w:spacing w:before="60" w:after="0"/>
        <w:ind w:left="658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48" w:hanging="0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OŚWIADCZENIE </w:t>
      </w:r>
    </w:p>
    <w:p>
      <w:pPr>
        <w:pStyle w:val="Normal"/>
        <w:ind w:left="264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UDOSTĘPNIENIU ZASOBÓW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targ nieograniczony pn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Sprzątanie ulic i dróg na terenie powiatu kolskiego w 2020 roku”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.…………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Nazwa i adres podmiotu udostępniającego zasob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ostępowaniu o udzielenie zamówienia publicznego na: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Sprzątanie ulic i dróg na terenie powiatu kolskiego w 2020 roku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ę się do udostępnienia następujących zasobów na zasadach określonych art. 22a ustawy Pzp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pl-PL"/>
        </w:rPr>
        <w:t>W związku z powyższym oświadczam, iż znane mi są zasady odpowiedzialności solidarnej wynikające z art. 22a ustawy Pz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  r.</w:t>
      </w:r>
    </w:p>
    <w:p>
      <w:pPr>
        <w:pStyle w:val="TextBody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           </w:t>
      </w:r>
      <w:r>
        <w:rPr>
          <w:rFonts w:cs="Times New Roman" w:ascii="Times New Roman" w:hAnsi="Times New Roman"/>
          <w:i/>
          <w:lang w:val="pl-PL"/>
        </w:rPr>
        <w:t>(miejscowość), dnia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-369570</wp:posOffset>
                </wp:positionV>
                <wp:extent cx="1704340" cy="97536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75240"/>
                          <a:chOff x="0" y="0"/>
                          <a:chExt cx="1704240" cy="9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7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8880"/>
                            <a:ext cx="162828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9.1pt;width:134.2pt;height:76.8pt" coordorigin="180,-582" coordsize="2684,1536">
                <v:roundrect id="shape_0" fillcolor="white" stroked="t" o:allowincell="f" style="position:absolute;left:180;top:-582;width:2683;height:1535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-521;width:2563;height:1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3/2020</w:t>
        <w:tab/>
        <w:tab/>
        <w:tab/>
        <w:tab/>
        <w:tab/>
        <w:tab/>
        <w:tab/>
        <w:tab/>
        <w:t>Załącznik nr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 do postępowania przetargowego o udzielenie zamówienia publicznego w trybie przetargu nieograniczonego dotyczącego: </w:t>
      </w:r>
    </w:p>
    <w:p>
      <w:pPr>
        <w:pStyle w:val="Normal"/>
        <w:ind w:left="57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Sprzątanie ulic i dróg na terenie powiatu kolskiego w 2020 roku”</w:t>
      </w:r>
    </w:p>
    <w:p>
      <w:pPr>
        <w:pStyle w:val="Heading1"/>
        <w:ind w:left="301" w:right="24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Oświadczamy,  że: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e należymy do grupy kapitałowej 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ależymy do grupy kapitałowej w rozumieniu ustawy z dnia 16.02.2007 r. o ochronie konkurencji i konsumentów (Dz. U. z 2019.369 ze zm.) i w związku z tym składamy listę podmiotów należących do tej samej grupy kapitałowej *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5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sta podmiotów należąca do tej samej grupy kapitałowej:</w:t>
      </w:r>
    </w:p>
    <w:p>
      <w:pPr>
        <w:pStyle w:val="TextBody"/>
        <w:spacing w:before="0" w:after="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397"/>
      </w:tblGrid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000" w:right="29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 i adres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załączeniu przekazuje dowody wskazujące, że powiązania istniejące miedzy wykonawcami należącymi do tej samej grupy kapitałowej nie prowadzą do zachwiania uczciwej konkurencji w postępowaniu o udzielenie zamówienia</w:t>
      </w:r>
    </w:p>
    <w:p>
      <w:pPr>
        <w:pStyle w:val="TextBody"/>
        <w:spacing w:before="7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ejsce i data: ……………………………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5664" w:right="-91" w:hanging="5664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200" w:right="1260" w:gutter="0" w:header="0" w:top="13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" w:hanging="0"/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16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9" w:after="0"/>
      <w:ind w:left="670" w:hanging="0"/>
      <w:outlineLvl w:val="2"/>
    </w:pPr>
    <w:rPr>
      <w:rFonts w:ascii="Trebuchet MS" w:hAnsi="Trebuchet MS" w:cs="Trebuchet MS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15" w:hanging="0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pl-PL"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rebuchet MS" w:hAnsi="Trebuchet MS" w:cs="Trebuchet MS"/>
      <w:b/>
      <w:bCs/>
      <w:sz w:val="22"/>
      <w:szCs w:val="22"/>
      <w:lang w:val="en-US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basedOn w:val="Domylnaczcionkaakapitu"/>
    <w:qFormat/>
    <w:rPr>
      <w:rFonts w:ascii="Trebuchet MS" w:hAnsi="Trebuchet MS" w:cs="Trebuchet MS"/>
      <w:b/>
      <w:bCs/>
      <w:lang w:val="en-US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i/>
      <w:iCs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">
    <w:name w:val="Styl"/>
    <w:basedOn w:val="Normal"/>
    <w:qFormat/>
    <w:pPr>
      <w:widowControl/>
      <w:autoSpaceDE w:val="true"/>
      <w:ind w:left="284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8:00Z</dcterms:created>
  <dc:creator>lukasik1</dc:creator>
  <dc:description/>
  <cp:keywords/>
  <dc:language>en-US</dc:language>
  <cp:lastModifiedBy>lukasik1</cp:lastModifiedBy>
  <cp:lastPrinted>2020-02-28T10:38:00Z</cp:lastPrinted>
  <dcterms:modified xsi:type="dcterms:W3CDTF">2020-02-28T10:44:00Z</dcterms:modified>
  <cp:revision>32</cp:revision>
  <dc:subject/>
  <dc:title/>
</cp:coreProperties>
</file>