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2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Ę DRÓG POWIATOWYCH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Ę DRÓG POWIATOWYCH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 -NR 3518P ULICA KULESZ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CZĘŚĆ II -  NR 3521P ULICY KSIĘDZA ORNASTOWSKIEGO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 PRZEDCZU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20-06-10T06:37:00Z</dcterms:modified>
  <cp:revision>23</cp:revision>
  <dc:subject/>
  <dc:title/>
</cp:coreProperties>
</file>