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2 do SIWZ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/>
          <w:b/>
          <w:bCs/>
          <w:iCs/>
          <w:color w:val="000000"/>
          <w:sz w:val="18"/>
          <w:szCs w:val="18"/>
        </w:rPr>
        <w:t>WYKONANIE DOKUMENTACJI NA "BUDOWA PÓŁNOCNEJ OBWODNICY KOŁA W CIĄGU DROGI POWIATOWEJ NR 3205P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ykonawca jest mikro, małym, średnim przedsiębiorcą*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, że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Składamy ofertę na  wykonanie przedmiotu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Style w:val="StrongEmphasis"/>
          <w:color w:val="000000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, ż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9" w:hanging="0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Główny Projektant branży drogowej 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9" w:hanging="0"/>
        <w:rPr>
          <w:rFonts w:cs="Times New Roman"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>(imię i nazwisko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709" w:hanging="425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legitymuje się doświadczeniem zawodowym w postaci ............. opracowań</w:t>
      </w:r>
      <w:r>
        <w:rPr>
          <w:caps w:val="false"/>
          <w:smallCaps w:val="false"/>
          <w:color w:val="000000"/>
          <w:sz w:val="24"/>
          <w:szCs w:val="24"/>
        </w:rPr>
        <w:t xml:space="preserve"> spełniających wymagania stawiane w SIWZ i jesteśmy w posiadania dowodów potwierdzających spełnienie warunku udziału w postępowani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1140" w:hanging="85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Sprawdzający 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9" w:hanging="0"/>
        <w:jc w:val="both"/>
        <w:rPr>
          <w:rFonts w:cs="Times New Roman"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             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>(imię i nazwisko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9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legitymuje  się  doświadczeniem zawodowym w postaci ............. opracowań</w:t>
      </w:r>
      <w:r>
        <w:rPr>
          <w:caps w:val="false"/>
          <w:smallCaps w:val="false"/>
          <w:color w:val="000000"/>
          <w:sz w:val="24"/>
          <w:szCs w:val="24"/>
        </w:rPr>
        <w:t xml:space="preserve"> spełniających wymagania stawiane w SIWZ i jesteśmy w posiadania dowodów potwierdzających spełnienie warunku udziału w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9" w:hanging="0"/>
        <w:jc w:val="both"/>
        <w:rPr>
          <w:caps w:val="false"/>
          <w:smallCaps w:val="false"/>
          <w:color w:val="FF0000"/>
          <w:sz w:val="24"/>
          <w:szCs w:val="24"/>
        </w:rPr>
      </w:pPr>
      <w:r>
        <w:rPr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że na wykonane roboty udzielamy 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>36 miesięcy gwarancji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liczonej od dnia następnego od podpisania protokołu odbioru przez Zamawiającego, 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>60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>miesięcy rękojmi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liczonych od daty końcowego odbioru prac projektowy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że uważamy się za związanych niniejszą ofertą przez okres wskazany w SIWZ. Na potwierdzenie powyższego wnieśliśmy wadium w wysokości  ....................., w formie 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ab/>
        <w:t xml:space="preserve">     Wadium należy zwrócić przelewem na konto nr 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>(w przypadku wniesienia w formie pieniądza)</w:t>
      </w:r>
    </w:p>
    <w:p>
      <w:pPr>
        <w:pStyle w:val="Normal"/>
        <w:widowControl w:val="false"/>
        <w:suppressAutoHyphens w:val="true"/>
        <w:autoSpaceDE w:val="false"/>
        <w:ind w:left="709" w:hanging="349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6.</w:t>
      </w:r>
      <w:r>
        <w:rPr>
          <w:rStyle w:val="StrongEmphasis"/>
          <w:color w:val="000000"/>
          <w:sz w:val="24"/>
          <w:szCs w:val="24"/>
        </w:rPr>
        <w:t xml:space="preserve">  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że informacje i dokumenty zawarte na str. od ..... do ..... stanowią tajemnicę handlową naszej firmy w rozumieniu przepisów ustawy z dnia 16 kwietnia 1993 roku o zwalczaniu nieuczciwej konkurencji (tekst jednolity Dz. U. 2003 roku Nr 153, poz. 1503 z późn. zm.) i zastrzegamy, że nie mogą być one udostępniane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709" w:hanging="349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09" w:hanging="709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7. </w:t>
      </w:r>
      <w:r>
        <w:rPr>
          <w:rStyle w:val="StrongEmphasis"/>
          <w:color w:val="000000"/>
          <w:sz w:val="24"/>
          <w:szCs w:val="24"/>
        </w:rPr>
        <w:t>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że całość prac wykonamy bez udziału podwykonawców*/z 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785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3"/>
        <w:gridCol w:w="4155"/>
      </w:tblGrid>
      <w:tr>
        <w:trPr>
          <w:trHeight w:val="5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 xml:space="preserve">                                               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>(o ile jest to wiadome podać firmy podwykonawców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8.</w:t>
      </w:r>
      <w:r>
        <w:rPr>
          <w:rStyle w:val="StrongEmphasis"/>
          <w:color w:val="000000"/>
          <w:sz w:val="24"/>
          <w:szCs w:val="24"/>
        </w:rPr>
        <w:t xml:space="preserve">  Oświadcza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oprzez jego wykreślenie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720" w:hanging="436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 </w:t>
      </w:r>
      <w:r>
        <w:rPr>
          <w:rStyle w:val="StrongEmphasis"/>
          <w:color w:val="000000"/>
          <w:sz w:val="24"/>
          <w:szCs w:val="24"/>
        </w:rPr>
        <w:t>Informujemy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, że </w:t>
      </w:r>
      <w:r>
        <w:rPr>
          <w:rFonts w:cs="Times New Roman"/>
          <w:i/>
          <w:caps w:val="false"/>
          <w:smallCaps w:val="false"/>
          <w:color w:val="000000"/>
          <w:sz w:val="16"/>
          <w:szCs w:val="16"/>
        </w:rPr>
        <w:t>(właściwe zakreślić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bór oferty nie będzie prowadzić do powstania u Zamawiającego obowiązku podatkoweg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bór oferty będzie prowadzić do powstania u Zamawiającego obowiązku podatkowego w odniesieniu do następujących  usług 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440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1440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0.  Upoważnionym do kontaktu w sprawie przedmiotowego postępowania jes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06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Firma 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06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mię i nazwisko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06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06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tel. ................................... fax ............................. e-mail: 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1440" w:hanging="1298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1.  Ofertę składamy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2. Spis dołączonych formularzy, oświadczeń i dokumentów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widowControl w:val="false"/>
        <w:autoSpaceDE w:val="false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i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caps/>
          <w:sz w:val="16"/>
          <w:szCs w:val="16"/>
        </w:rPr>
        <w:t xml:space="preserve">       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, tj.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8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WYKONANIE DOKUMENTACJI NA "BUDOWA PÓŁNOCNEJ OBWODNICY KOŁA W CIĄGU DROGI POWIATOWEJ NR 3205P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 r., poz. 1843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        Podpis i pieczęć </w:t>
      </w:r>
    </w:p>
    <w:p>
      <w:pPr>
        <w:pStyle w:val="Normal"/>
        <w:ind w:firstLine="708"/>
        <w:jc w:val="both"/>
        <w:rPr>
          <w:caps w:val="false"/>
          <w:smallCaps w:val="false"/>
          <w:sz w:val="16"/>
          <w:szCs w:val="16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caps w:val="false"/>
          <w:smallCaps w:val="false"/>
          <w:color w:val="000000"/>
          <w:sz w:val="18"/>
          <w:szCs w:val="18"/>
        </w:rPr>
        <w:t xml:space="preserve">Wykonawcy/Pełnomocnika  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, którzy są kontrolowani w sposób bezpośredni lub pośredni przez jednego przedsiębiorcę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aps/>
      <w:color w:val="797777"/>
      <w:kern w:val="2"/>
      <w:sz w:val="32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20-09-25T11:04:00Z</cp:lastPrinted>
  <dcterms:modified xsi:type="dcterms:W3CDTF">2020-09-25T09:05:00Z</dcterms:modified>
  <cp:revision>49</cp:revision>
  <dc:subject/>
  <dc:title/>
</cp:coreProperties>
</file>