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7.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Budowa odcinka drogi powiatowej nr 3206P Łuczywno - Drzewce”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 xml:space="preserve">budowa ODCINKA drogi powiatow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nr 3206P Łuczywno - dzrewc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/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   Oświadczamy, że w cenie naszej oferty zostały uwzględnione wszystkie koszty związane z wykonaniem zamówienia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4.   Oświadczamy, że Wykonawca jest/ nie jest mikro* małym*, średnim przedsiębiorcą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5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6.  Oświadczamy, że na wykonane roboty udzielamy 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36/42/60/72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, z wyłączeniem z gwarancji wykonanie oznakowania poziom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7.   Oświadczamy, że kierownicy budowy/robó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/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………………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>
          <w:rFonts w:cs="Times New Roman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ją warunki  postawione przez Zamawiającego w rozdziale VII ust. 4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9. Oświadczamy, że posiadamy środki finansowe pozwalające na płynną realizację przedmiotu zamówienia w okresach pomiędzy uruchamianymi przez Zamawiającego płatności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0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 (Dz. U. z 2018 r. poz. 917 ze zm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1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65"/>
        <w:gridCol w:w="2538"/>
        <w:gridCol w:w="2623"/>
      </w:tblGrid>
      <w:tr>
        <w:trPr>
          <w:trHeight w:val="5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części zamówienia powierzonej podwykonawc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Wartość części zamówienia powierzonej podwykonawcy</w:t>
            </w:r>
          </w:p>
        </w:tc>
      </w:tr>
      <w:tr>
        <w:trPr>
          <w:trHeight w:val="4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2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9 r. Nr 1010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3. Oświadczamy, że 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4. 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5. 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    niepotrzebne skreślić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cs="Times New Roman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7.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 xml:space="preserve">budowa odcinka drogi powiatow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nr 3206P Łuczywno  drzewce”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8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7.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 xml:space="preserve">budowa odcinka drogi powiatow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nr 3206P łuczywno - drzewc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7.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, 24 ust. 5 pkt 8 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7.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 xml:space="preserve">budowa odcinka drogi powiatow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nr 3206P łuczywno - drzewc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7.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 xml:space="preserve">budowa odcinka drogi powiatow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nr 3206P łuczywno - drzewc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7.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 xml:space="preserve">budowa odcinka drogi powiatow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nr 3206P łuczywno -drzewc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7.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 xml:space="preserve">budowa odcinka drogi powiatow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nr 3206P łuczywno - drzewc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7.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 xml:space="preserve">budowa odcinka drogi powiatow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nr 3206P łuczywno - drzewce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</w:t>
      </w:r>
      <w:r>
        <w:rPr>
          <w:iCs/>
          <w:caps w:val="false"/>
          <w:smallCaps w:val="false"/>
          <w:color w:val="000000"/>
          <w:sz w:val="24"/>
          <w:szCs w:val="24"/>
        </w:rPr>
        <w:t>Dz. U. z 2018 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ukasik1</cp:lastModifiedBy>
  <cp:lastPrinted>2019-06-11T11:26:00Z</cp:lastPrinted>
  <dcterms:modified xsi:type="dcterms:W3CDTF">2020-05-13T06:30:00Z</dcterms:modified>
  <cp:revision>33</cp:revision>
  <dc:subject/>
  <dc:title/>
</cp:coreProperties>
</file>