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20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b/>
          <w:color w:val="000000"/>
          <w:sz w:val="24"/>
          <w:szCs w:val="24"/>
        </w:rPr>
        <w:t xml:space="preserve"> InwestycjA na skrzyżowaniu dróg Aleja Jana Pawła II – Powstańców Wielkopolskich – Powstania Warszawskiego położonych w ciągu obwodnicy miasta Koł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b/>
          <w:color w:val="000000"/>
          <w:sz w:val="24"/>
          <w:szCs w:val="24"/>
        </w:rPr>
        <w:t xml:space="preserve"> InwestycjA na skrzyżowaniu dróg Aleja Jana Pawła II – Powstańców Wielkopolskich – Powstania Warszawskiego położonych w ciągu obwodnicy miasta Koł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"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36/42/60/72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/robó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.……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center"/>
        <w:rPr/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>(imię i nazwisko) - branż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Oświadczamy, że posiadamy środki finansowe pozwalające na płynną realizację przedmiotu zamówienia w okresach pomiędzy uruchamianymi przez Zamawiającego płatności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 (Dz. U. z 2018 r. poz. 917 ze zm.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165"/>
        <w:gridCol w:w="2538"/>
        <w:gridCol w:w="2623"/>
      </w:tblGrid>
      <w:tr>
        <w:trPr>
          <w:trHeight w:val="5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części zamówienia powierzonej podwykonawc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Wartość części zamówienia powierzonej podwykonawcy</w:t>
            </w:r>
          </w:p>
        </w:tc>
      </w:tr>
      <w:tr>
        <w:trPr>
          <w:trHeight w:val="4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9 r. Nr 1010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20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"Przebudowa drogi powiatowej nr 3403P na odcinku Powiercie Kolonia - Leśnica"</w:t>
      </w:r>
      <w:r>
        <w:rPr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8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left="360"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20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b/>
          <w:color w:val="000000"/>
          <w:sz w:val="24"/>
          <w:szCs w:val="24"/>
        </w:rPr>
        <w:t xml:space="preserve"> InwestycjA na skrzyżowaniu dróg Aleja Jana Pawła II – Powstańców Wielkopolskich – Powstania Warszawskiego położonych w ciągu obwodnicy miasta Koł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"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20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, 24 ust. 5 pkt 8 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b/>
          <w:color w:val="000000"/>
          <w:sz w:val="24"/>
          <w:szCs w:val="24"/>
        </w:rPr>
        <w:t xml:space="preserve"> InwestycjA na skrzyżowaniu dróg Aleja Jana Pawła II – Powstańców Wielkopolskich – Powstania Warszawskiego położonych w ciągu obwodnicy miasta Koł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"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b/>
          <w:color w:val="000000"/>
          <w:sz w:val="24"/>
          <w:szCs w:val="24"/>
        </w:rPr>
        <w:t xml:space="preserve"> InwestycjA na skrzyżowaniu dróg Aleja Jana Pawła II – Powstańców Wielkopolskich – Powstania Warszawskiego położonych w ciągu obwodnicy miasta Koł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"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b/>
          <w:color w:val="000000"/>
          <w:sz w:val="24"/>
          <w:szCs w:val="24"/>
        </w:rPr>
        <w:t xml:space="preserve"> InwestycjA na skrzyżowaniu dróg Aleja Jana Pawła II – Powstańców Wielkopolskich – Powstania Warszawskiego położonych w ciągu obwodnicy miasta Koł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"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b/>
          <w:color w:val="000000"/>
          <w:sz w:val="24"/>
          <w:szCs w:val="24"/>
        </w:rPr>
        <w:t xml:space="preserve"> InwestycjA na skrzyżowaniu dróg Aleja Jana Pawła II – Powstańców Wielkopolskich – Powstania Warszawskiego położonych w ciągu obwodnicy miasta Koł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"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4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b/>
          <w:color w:val="000000"/>
          <w:sz w:val="24"/>
          <w:szCs w:val="24"/>
        </w:rPr>
        <w:t xml:space="preserve"> InwestycjA na skrzyżowaniu dróg Aleja Jana Pawła II – Powstańców Wielkopolskich – Powstania Warszawskiego położonych w ciągu obwodnicy miasta Koł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"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</w:t>
      </w:r>
      <w:r>
        <w:rPr>
          <w:iCs/>
          <w:caps w:val="false"/>
          <w:smallCaps w:val="false"/>
          <w:color w:val="000000"/>
          <w:sz w:val="24"/>
          <w:szCs w:val="24"/>
        </w:rPr>
        <w:t>Dz. U. z 2018 r., poz. 1986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dkwarcinska@o2.pl</cp:lastModifiedBy>
  <cp:lastPrinted>2019-06-11T11:26:00Z</cp:lastPrinted>
  <dcterms:modified xsi:type="dcterms:W3CDTF">2020-04-16T08:06:00Z</dcterms:modified>
  <cp:revision>36</cp:revision>
  <dc:subject/>
  <dc:title/>
</cp:coreProperties>
</file>