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32"/>
          <w:szCs w:val="32"/>
        </w:rPr>
        <w:t xml:space="preserve">INFORMACJE  DOTYCZĄCE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EZPIECZEŃSTWA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OCHRONY ZDROWIA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ab/>
        <w:t>Nazwa i adres obiektu budowlanego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  <w:smallCaps/>
          <w:sz w:val="20"/>
        </w:rPr>
      </w:pPr>
      <w:r>
        <w:rPr>
          <w:b/>
          <w:bCs/>
          <w:i/>
          <w:iCs/>
          <w:smallCaps/>
          <w:sz w:val="20"/>
        </w:rPr>
      </w:r>
    </w:p>
    <w:p>
      <w:pPr>
        <w:pStyle w:val="TextBodyIndent"/>
        <w:ind w:left="0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Przebudowa chodnika na ulicy Warszawskiej w kłodawie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3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ka nr 256/1 ar. mapy 2</w:t>
      </w:r>
    </w:p>
    <w:p>
      <w:pPr>
        <w:pStyle w:val="Normal"/>
        <w:ind w:left="3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ostka ewidencyjna: 300906_4 Gmina Kłodawa</w:t>
      </w:r>
    </w:p>
    <w:p>
      <w:pPr>
        <w:pStyle w:val="Normal"/>
        <w:ind w:left="3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ręb ewidencyjny : 0001,  Kłodawa</w:t>
      </w:r>
    </w:p>
    <w:p>
      <w:pPr>
        <w:pStyle w:val="Normal"/>
        <w:ind w:left="3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cowość : Kłodawa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Powiat Kolski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województwo wielkopolskie</w:t>
      </w:r>
    </w:p>
    <w:p>
      <w:pPr>
        <w:pStyle w:val="TextBodyIndent"/>
        <w:ind w:left="0" w:firstLine="708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firstLine="70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Inwestor: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>Powiatowy Zarząd Dróg</w:t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ul. Toruńska 200 </w:t>
      </w:r>
    </w:p>
    <w:p>
      <w:pPr>
        <w:pStyle w:val="TextBodyIndent"/>
        <w:ind w:left="0" w:hanging="0"/>
        <w:rPr/>
      </w:pPr>
      <w:r>
        <w:rPr>
          <w:b/>
          <w:bCs/>
          <w:sz w:val="24"/>
          <w:szCs w:val="24"/>
        </w:rPr>
        <w:t xml:space="preserve">62-600 </w:t>
      </w:r>
      <w:r>
        <w:rPr>
          <w:b/>
          <w:bCs/>
          <w:smallCaps/>
          <w:sz w:val="24"/>
          <w:szCs w:val="24"/>
        </w:rPr>
        <w:t>Koło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3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</w:tblGrid>
      <w:tr>
        <w:trPr>
          <w:trHeight w:val="1660" w:hRule="atLeast"/>
        </w:trPr>
        <w:tc>
          <w:tcPr>
            <w:tcW w:w="3690" w:type="dxa"/>
            <w:tcBorders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projektanta: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odzimierz Koźlarek</w:t>
            </w:r>
          </w:p>
        </w:tc>
      </w:tr>
    </w:tbl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robót i kolejność realizacj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lanowany do wykonania zakres i rodzaj prac związanych z „Przebudową chodnika na ulicy Warszawskiej w Kłodawie”   sklasyfikowany jest w § 3 ust. 1 rozporządzenia Rady Ministrów z dnia 09.11.2004 r. w sprawie określenia rodzajów przedsięwzięć mogących znacząco oddziaływać na środowisko oraz szczegółowych uwarunkowań związanych z kwalifikowaniem przedsięwzięć do sporządzania raportu o oddziaływaniu na środowisko(Dz. U. Nr 257 poz. 2573 z 2004 r. ze zm.)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Przebudowa chodnika na ulicy Warszawskiej w Kłodawie”  ma na celu poprawę bezpieczeństwa, podniesienie komfortu użytkowników ruchu pieszego oraz poprawienie estetyki drog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 zakresie ul. Warszawskiej remont chodnika  obejmuje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kres przebudowy chodnika  obejmuje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oty pomiarowe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boty rozbiórkow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chodnika dla pieszych o szerokości 2,0 m (nawierzchnia z betonowej kostki brukowej bezfazowej kolor szary) –  587,34 m²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zjazdów (nawierzchnia z betonowej kostki brukowej bezfazowej kolor grafit) do granicy pasa drogowego – 212,68 m²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budowanie krawężników, obrzeży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aps/>
          <w:u w:val="single"/>
        </w:rPr>
        <w:t>Wykaz istniejących obiektów budowlanych</w:t>
      </w:r>
    </w:p>
    <w:p>
      <w:pPr>
        <w:pStyle w:val="TextBody"/>
        <w:ind w:firstLine="454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obrębie realizowanych robót zlokalizowane są urządzenia obce:</w:t>
      </w:r>
    </w:p>
    <w:p>
      <w:pPr>
        <w:pStyle w:val="TextBody"/>
        <w:numPr>
          <w:ilvl w:val="0"/>
          <w:numId w:val="4"/>
        </w:numPr>
        <w:spacing w:before="0" w:after="40"/>
        <w:ind w:left="811" w:hanging="0"/>
        <w:rPr>
          <w:sz w:val="24"/>
          <w:szCs w:val="24"/>
        </w:rPr>
      </w:pPr>
      <w:r>
        <w:rPr>
          <w:sz w:val="24"/>
          <w:szCs w:val="24"/>
        </w:rPr>
        <w:t>sieć wodociągowa</w:t>
      </w:r>
    </w:p>
    <w:p>
      <w:pPr>
        <w:pStyle w:val="TextBody"/>
        <w:numPr>
          <w:ilvl w:val="0"/>
          <w:numId w:val="4"/>
        </w:numPr>
        <w:spacing w:before="0" w:after="40"/>
        <w:ind w:left="811" w:hanging="0"/>
        <w:rPr>
          <w:sz w:val="24"/>
          <w:szCs w:val="24"/>
        </w:rPr>
      </w:pPr>
      <w:r>
        <w:rPr>
          <w:sz w:val="24"/>
          <w:szCs w:val="24"/>
        </w:rPr>
        <w:t>kanalizacja sanitarna,</w:t>
      </w:r>
    </w:p>
    <w:p>
      <w:pPr>
        <w:pStyle w:val="TextBody"/>
        <w:numPr>
          <w:ilvl w:val="0"/>
          <w:numId w:val="4"/>
        </w:numPr>
        <w:spacing w:before="0" w:after="40"/>
        <w:ind w:left="811" w:hanging="0"/>
        <w:rPr/>
      </w:pPr>
      <w:r>
        <w:rPr>
          <w:sz w:val="24"/>
          <w:szCs w:val="24"/>
        </w:rPr>
        <w:t>linia energetyczna i oświetlenie uliczne,</w:t>
      </w:r>
    </w:p>
    <w:p>
      <w:pPr>
        <w:pStyle w:val="TextBody"/>
        <w:numPr>
          <w:ilvl w:val="0"/>
          <w:numId w:val="4"/>
        </w:numPr>
        <w:spacing w:before="0" w:after="40"/>
        <w:ind w:left="811" w:hanging="0"/>
        <w:rPr>
          <w:sz w:val="24"/>
          <w:szCs w:val="24"/>
        </w:rPr>
      </w:pPr>
      <w:r>
        <w:rPr>
          <w:sz w:val="24"/>
          <w:szCs w:val="24"/>
        </w:rPr>
        <w:t>punkty osnowy geodezyjnej</w:t>
      </w:r>
    </w:p>
    <w:p>
      <w:pPr>
        <w:pStyle w:val="TextBody"/>
        <w:numPr>
          <w:ilvl w:val="0"/>
          <w:numId w:val="4"/>
        </w:numPr>
        <w:spacing w:before="0" w:after="40"/>
        <w:ind w:left="811" w:hanging="0"/>
        <w:rPr>
          <w:sz w:val="24"/>
          <w:szCs w:val="24"/>
        </w:rPr>
      </w:pPr>
      <w:r>
        <w:rPr>
          <w:sz w:val="24"/>
          <w:szCs w:val="24"/>
        </w:rPr>
        <w:t xml:space="preserve">sieć telekomunikacyjn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menty zagospodarowania terenu stwarzające zagrożenie bezpieczeństwa i zdrowia ludzi</w:t>
      </w:r>
    </w:p>
    <w:p>
      <w:pPr>
        <w:pStyle w:val="TextBody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ntem zagospodarowania terenu, mogącym stwarzać zagrożenie bezpieczeństwa i zdrowia ludzi jest droga, na której odbywa się ruch pojazdów mechanicznych (samochody osobowe i ciężarowe, pojazdy komunikacji zbiorowej). W związku z powyższym Wykonawca jest zobowiązany do zabezpieczenia placu budowy w czasie trwania kontraktu, aż do odbioru końcow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owe przedsięwzięcie nie ingeruje poza teren, do którego posiada tytuł prawny. Nie narusza tym samym istniejących standardów ochrony środowiska w otoczeniu drog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kazania dotyczące przewidywanych zagrożeń występujących podczas realizacji robót budowla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czas realizacji robót przewiduje się wystąpienie zagrożeń związanych z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ywaniem robót budowlanych i prac montażowych w drogach, gdzie odbywa się otwarty ruch kołowy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bezpieczeństwem porażenia prądem w przypadku braku zabezpieczenia przewodów zasilających urządzenia mechaniczne przed uszkodzeniami mechanicznymi oraz w przypadku uszkodzenia podczas robót kabla energetycznego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>zasypaniem pracowników w wyniku zawalenia się ścian wykopu na skutek braku zabezpieczenia ścian wykopu i obsunięcia się ziemi z krawędzi wykopu (wykopy przy realizacji odwodnienia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padnięciem do wykopu pracownika lub osoby postronnej w przypadku braku wygrodzenia balustradami lub braku przykrycia wykopu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trąceniem pracownika lub osoby postronnej ruchomą częścią maszyny budowlanej (np. łyżką koparki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padaniem na pracujących w wykopie brył ziemi, kamieni, itp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rowadzenia instruktażu pracowników przed przystąpieniem do realizacji robót szczególnie niebezpiecz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ruktaż pracowników powinien obejmować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zkolenie pracowników w zakresie bhp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postępowania w przypadku wystąpienia zagrożenia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bezpośredniego nadzoru nad pracami szczególnie niebezpiecznymi przez wyznaczone w tym celu osoby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stosowania przez pracowników środków ochrony indywidualnej oraz odzieży i obuwia roboczego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a w dziedzinie bezpieczeństwa i higieny pracy dla pracowników zatrudnionych na stanowiskach robotniczych, przeprowadza się jak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e wstępne,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zkolenie okresowe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a te przeprowadzane są w oparciu o programy poszczególnych rodzajów szkolenia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a wstępne ogólne („instruktaż ogólny”) przechodzą wszyscy nowo zatrudniani pracownicy przed dopuszczeniem do wykonywania pracy. 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Pracownicy przed przystąpieniem do pracy, powinni być zapoznani z ryzykiem zawodowym związanym z pracą na danym stanowisku pracy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Fakt odbycia przez pracownika szkolenia powinien być potwierdzony przez pracownika na piśmie oraz odnotowany w aktach osobowych pracownika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ownicy zatrudnieni na stanowiskach maszyn budowlanych i innych maszyn o napędzie silnikowym powinni posiadać wymagane kwalifikacje. 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Środki zapobiegające zagrożeniom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W celu zapobiegnięcia niebezpieczeństwom wynikającym z wykonywania robót należy mieć na względzie następujące wytyczne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środowisk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znać i stosować w czasie prowadzenia robót wszelkie przepisy dotyczące ochrony. W czasie trwania budowy Wykonawca będzi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rzymywać teren budowy w stanie bez wody stojącej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podejmować wszelkie uzasadnione kroki mające na celu stosowanie się do przepisów i norm dotyczących ochrony środowiska na placu i w otoczeniu placu budowy oraz będzie unikać uszkodzeń lub uciążliwości dla osób i własności społecznej i innych, a wynikające ze skażenia, hałasu lub innych przyczyn powstałych w następstwie jego sposobu dział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Stosując się do tych wymagań będzie miał szczególny wzgląd na lokalizację baz, warsztatów, magazynów, składowisk, ukopów i dróg dojazdowych, środki ostrożności i zabezpieczenia przed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nieczyszczeniem zbiorników i cieków wodnych pyłami lub substancjami toksycznymi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nieczyszczeniem powietrza pyłami i gazami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ożliwością powstania pożaru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przeciwpożarow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przestrzegał przepisów ochrony przeciwpożarowej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en budowy powinien być wyposażony w sprzęt niezbędny do gaszenia pożarów, który powinien być regularnie sprawdzany, konserwowany i uzupełniany, zgodnie z wymaganiami producentów i przepisów przeciwpożarow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 łatwopalne będą składowane w sposób zgodny z odpowiednimi przepisami i zabezpieczone przed dostępem osób trzecich. Wykonawca będzie odpowiedzialny za wszelkie straty spowodowane pożarem wywołanym jako rezultat realizacji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teriały szkodliwe dla otoczeni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, które w sposób trwały są szkodliwe dla otoczenia, nie będą dopuszczone do użyc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, które są szkodliwe dla otoczenia w czasie robót, a po zakończeniu robót ich szkodliwość zanika (np. materiały pylaste) mogą być użyte pod warunkiem przestrzegania wymagań technologicznych wbudow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szelkie materiały użyte do  robót będą miały aprobatę techniczną wydaną przez uprawnioną jednostkę, jednoznacznie określającą brak szkodliwego oddziaływania tych materiałów na środowisk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Na terenie budowy powinny być wyznaczone oznakowane, utwardzone i odwodnione miejsca do składania materiałów i wyrobów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własności publicznej i prywatnej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ochronę instalacji na powierzchni ziemi i za urządzenia podziemne, takie jak rurociągi, kable itp. oraz uzyska od odpowiednich władz będących właścicielami tych urządzeń, potwierdzenie informacji dostarczonych mu przez Inwestora w ramach planu ich lokalizacji. Wykonawca zapewni właściwe oznaczenie i zabezpieczenie przed uszkodzeniem tych instalacji i urządzeń w czasie trwania budowy. Wykonawca zobowiązany jest umieścić w harmonogramie rezerwę czasową dla wszelkiego rodzaju robót, które mają być wykonane w zakresie przełożenia instalacji i urządzeń podziemnych na terenie budowy. O fakcie przypadkowego uszkodzenia tych instalacji Wykonawca niezwłocznie powiadomi  zainteresowane władze oraz będzie z nimi współpracował dostarczając wszelkiej pomocy potrzebnej przy dokonaniu napraw. Wykonawca będzie odpowiadać za wszelkie uszkodzenia urządzeń i instalacji wskazanych w dokumentach dostarczonych mu przez Inwestor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graniczenie obciążeń osi pojazd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się stosował do obowiązujących ograniczeń obciążeń osi pojazdów podczas transportu materiałów i sprzętu na drogach publicznych poza granicami placu budowy. W razie konieczności uzyska on wszelkie niezbędne zezwolenia od odpowiednich władz co do przekroczenia nietypowych wagowo ładunków. Pojazdy i ładunki powodujące nadmierne obciążenia osiowe, nie będą dopuszczone na świeżo ukończony fragment bud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niesie całkowitą odpowiedzialność za  uszkodzenia spowodowane pojazdami ponadnormatywnymi poruszającymi się po placu budowy.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zpieczeństwo i higiena pracy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Na placu budowy powinny być udostępnione pracownikom do stałego korzystania, aktualne instrukcje bezpieczeństwa i higieny pracy dotycząc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ywania prac związanych z zagrożeniami wypadkowymi lub zagrożeniami zdrowia pracownik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bsługi maszyn i innych urządzeń techniczn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stępowania z materiałami szkodliwymi dla zdrowia i niebezpiecznym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dzielania pierwszej pomocy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 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wykonujące czynności związane z robotami w pasie drogowym muszą być ubrane w odzież ochronną o barwie pomarańczowej z elementami odblaskowymi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W czasie wykonywania robót Wykonawca dostarczy, zainstaluje i będzie obsługiwał tymczasowe urządzenia zabezpieczające, niezbędne do ochrony robót, bezpieczeństwa pojazdów i pieszych. Wykonawca zapewni stałe warunki widoczności w dzień i w nocy dla tych urządzeń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Wykonawca będzie stosować wymagania zawarte w Rozporządzeniu Ministra Infrastruktury z dnia 06.02.2003r. w sprawie bezpieczeństwa i higieny pracy podczas wykonywania robót budowlanych (Dz. U. Nr 47/2003 poz. 401)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i utrzymanie robót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akt przystąpienia do robót Wykonawca obwieści publicznie w sposób uzgodniony z Inwestorem. Wykonawca będzie odpowiedzialny za ochronę robót i za wszelkie materiały, urządzenia używane do robót od daty rozpoczęcia do dnia zakończenia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rzymanie placu budowy powinno być prowadzone w taki sposób, aby budowla drogowa i jej elementy były w zadawalającym stanie przez cały czas, do momentu odbioru końcoweg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należy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 prowadzonych robotach bezwzględnie powiadomić urzędy, zarządcę drogi, zarządcę urządzeń nad i podziemnych oraz osoby fizyczne – właścicieli działek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wadzić roboty zgodnie ze sztuką budowlaną, pod kierownictwem i nadzorem osób posiadających, wymagane przepisami, stosowne do rodzaju robót, uprawnienia budowlane i doświadczenie zawodowe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ywać prace niebezpieczne w zespołach 2-3 osobowych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pewnić pracownikom dostęp do telefonu, w celu umożliwienia powiadomienia służb ratowniczych lub administratorów urządzeń infrastruktury technicznej o zaistniałych zagrożeniach i niebezpieczeństwach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Koło, lipiec 2020 r.</w:t>
        <w:tab/>
        <w:tab/>
        <w:tab/>
        <w:tab/>
        <w:tab/>
        <w:t xml:space="preserve">    ……………………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Opracowa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709" w:top="1134" w:footer="709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u w:val="single"/>
      </w:rPr>
      <w:t>Przedsiębiorstwo Produkcyjno – Handlowo – Usługowe „KJK” Jarosław Koźlarek</w:t>
    </w:r>
  </w:p>
  <w:p>
    <w:pPr>
      <w:pStyle w:val="Normal"/>
      <w:rPr>
        <w:i/>
        <w:i/>
        <w:u w:val="single"/>
      </w:rPr>
    </w:pPr>
    <w:r>
      <w:rPr>
        <w:i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Footer"/>
      <w:jc w:val="center"/>
      <w:rPr/>
    </w:pPr>
    <w:r>
      <w:rPr>
        <w:i/>
        <w:u w:val="single"/>
      </w:rPr>
      <w:t>Przedsiębiorstwo Produkcyjno – Handlowo – Usługowe „KJK” Jarosław Koźlare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  <w:u w:val="single"/>
      </w:rPr>
      <w:t>Przebudowa chodnika na ulicy Warszawskiej  w Kłoda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24"/>
        </w:tabs>
        <w:ind w:left="624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color w:val="FF00FF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numPr>
        <w:ilvl w:val="0"/>
        <w:numId w:val="6"/>
      </w:numPr>
      <w:tabs>
        <w:tab w:val="clear" w:pos="708"/>
        <w:tab w:val="right" w:pos="9214" w:leader="dot"/>
      </w:tabs>
    </w:pPr>
    <w:rPr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10"/>
      </w:numPr>
      <w:suppressAutoHyphens w:val="true"/>
      <w:jc w:val="both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49:00Z</dcterms:created>
  <dc:creator>Zielona Góra</dc:creator>
  <dc:description/>
  <cp:keywords/>
  <dc:language>en-US</dc:language>
  <cp:lastModifiedBy>User</cp:lastModifiedBy>
  <cp:lastPrinted>2017-08-02T14:44:00Z</cp:lastPrinted>
  <dcterms:modified xsi:type="dcterms:W3CDTF">2020-07-07T05:39:00Z</dcterms:modified>
  <cp:revision>54</cp:revision>
  <dc:subject/>
  <dc:title>Opis techniczny</dc:title>
</cp:coreProperties>
</file>