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DSIĘBIORSTWO PRODUKCYJNO - HANDLOWO-USŁUGOWE „KJK”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ROSŁAW KOŹLARE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IAŁKÓW GÓRNY 51,  62-604 KOŚCIELEC</w:t>
            </w:r>
          </w:p>
        </w:tc>
      </w:tr>
    </w:tbl>
    <w:p>
      <w:pPr>
        <w:pStyle w:val="Normal"/>
        <w:rPr>
          <w:b/>
          <w:b/>
          <w:w w:val="200"/>
          <w:sz w:val="18"/>
          <w:szCs w:val="18"/>
        </w:rPr>
      </w:pPr>
      <w:r>
        <w:rPr>
          <w:b/>
          <w:w w:val="200"/>
          <w:sz w:val="18"/>
          <w:szCs w:val="18"/>
        </w:rPr>
      </w:r>
    </w:p>
    <w:p>
      <w:pPr>
        <w:pStyle w:val="Normal"/>
        <w:jc w:val="center"/>
        <w:rPr>
          <w:b/>
          <w:b/>
          <w:w w:val="200"/>
          <w:u w:val="single"/>
        </w:rPr>
      </w:pPr>
      <w:r>
        <w:rPr>
          <w:b/>
          <w:w w:val="200"/>
        </w:rPr>
        <w:t>PROJEKT  BUDOWLANO - WYKONAWCZY</w:t>
      </w:r>
    </w:p>
    <w:p>
      <w:pPr>
        <w:pStyle w:val="Normal"/>
        <w:rPr>
          <w:b/>
          <w:b/>
          <w:w w:val="200"/>
          <w:u w:val="single"/>
        </w:rPr>
      </w:pPr>
      <w:r>
        <w:rPr>
          <w:b/>
          <w:w w:val="2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2032"/>
        <w:gridCol w:w="2032"/>
        <w:gridCol w:w="1684"/>
      </w:tblGrid>
      <w:tr>
        <w:trPr>
          <w:trHeight w:val="600" w:hRule="atLeast"/>
        </w:trPr>
        <w:tc>
          <w:tcPr>
            <w:tcW w:w="25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</w:r>
          </w:p>
        </w:tc>
        <w:tc>
          <w:tcPr>
            <w:tcW w:w="574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Drogi  i  ulice 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446" w:hRule="atLeast"/>
        </w:trPr>
        <w:tc>
          <w:tcPr>
            <w:tcW w:w="2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>
                <w:sz w:val="20"/>
                <w:szCs w:val="20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20"/>
                <w:szCs w:val="20"/>
              </w:rPr>
              <w:t>INWESTYCJA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zebudowa chodnika na ulicy Warszawskiej w Kłodawie</w:t>
            </w:r>
          </w:p>
          <w:p>
            <w:pPr>
              <w:pStyle w:val="Normal"/>
              <w:ind w:left="3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2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ind w:left="77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rPr>
                <w:b/>
                <w:b/>
              </w:rPr>
            </w:pPr>
            <w:r>
              <w:rPr>
                <w:b/>
              </w:rPr>
              <w:t xml:space="preserve">ul. Warszawska Kłodawa </w:t>
            </w:r>
          </w:p>
          <w:p>
            <w:pPr>
              <w:pStyle w:val="Normal"/>
              <w:ind w:left="37" w:hanging="0"/>
              <w:rPr>
                <w:b/>
                <w:b/>
              </w:rPr>
            </w:pPr>
            <w:r>
              <w:rPr>
                <w:b/>
              </w:rPr>
              <w:t>Działka nr 256/1 ar. mapy 2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0906_4 Gmina Kłodawa</w:t>
            </w:r>
          </w:p>
          <w:p>
            <w:pPr>
              <w:pStyle w:val="Normal"/>
              <w:ind w:left="37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bręb ewidencyjny : 0001,  Kłodawa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Kłodawa</w:t>
            </w:r>
          </w:p>
          <w:p>
            <w:pPr>
              <w:pStyle w:val="Normal"/>
              <w:ind w:left="37" w:hanging="0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24" w:hRule="atLeast"/>
        </w:trPr>
        <w:tc>
          <w:tcPr>
            <w:tcW w:w="2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>
                <w:sz w:val="20"/>
                <w:szCs w:val="20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37" w:hanging="0"/>
              <w:rPr/>
            </w:pPr>
            <w:r>
              <w:rPr>
                <w:b/>
              </w:rPr>
              <w:t>Miejscowość Kłodawa, Gmina Kłodawa , powiat kolski, województwo wielkopolskie.</w:t>
            </w:r>
          </w:p>
        </w:tc>
      </w:tr>
      <w:tr>
        <w:trPr>
          <w:trHeight w:val="724" w:hRule="atLeast"/>
        </w:trPr>
        <w:tc>
          <w:tcPr>
            <w:tcW w:w="2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ind w:lef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rPr>
                <w:b/>
                <w:b/>
              </w:rPr>
            </w:pPr>
            <w:r>
              <w:rPr>
                <w:b/>
              </w:rPr>
              <w:t xml:space="preserve">Powiatowy Zarząd Dróg </w:t>
            </w:r>
          </w:p>
          <w:p>
            <w:pPr>
              <w:pStyle w:val="Normal"/>
              <w:ind w:left="22" w:hanging="0"/>
              <w:rPr/>
            </w:pPr>
            <w:r>
              <w:rPr/>
              <w:t xml:space="preserve">ul. Toruńska 200, 62-600 Koło         </w:t>
            </w:r>
          </w:p>
          <w:p>
            <w:pPr>
              <w:pStyle w:val="Normal"/>
              <w:ind w:left="22" w:hanging="0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u w:val="single"/>
              </w:rPr>
            </w:pPr>
            <w:r>
              <w:rPr>
                <w:color w:val="FF0000"/>
                <w:sz w:val="12"/>
                <w:szCs w:val="12"/>
                <w:u w:val="singl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Imię  i  Nazwisk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Nr  uprawnień 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9" w:hRule="atLeast"/>
        </w:trPr>
        <w:tc>
          <w:tcPr>
            <w:tcW w:w="25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ing1"/>
              <w:ind w:left="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ż. Włodzimierz Koźlare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P 7342/16/9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ATA  OPRACOWANIA</w:t>
            </w:r>
          </w:p>
          <w:p>
            <w:pPr>
              <w:pStyle w:val="Normal"/>
              <w:ind w:left="7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lipiec  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>Oświadczenie projektanta</w:t>
      </w:r>
      <w:r>
        <w:rPr>
          <w:sz w:val="16"/>
          <w:szCs w:val="16"/>
        </w:rPr>
        <w:t xml:space="preserve"> …………………………………………………………………………………..…</w:t>
      </w:r>
      <w:r>
        <w:rPr>
          <w:b/>
          <w:sz w:val="16"/>
          <w:szCs w:val="16"/>
        </w:rPr>
        <w:t xml:space="preserve"> str. 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ecyzja  o  stwierdzeniu  przygotowania  zawodowego  do  pełnienia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>samodzielnych  funkcji  technicznych  w  budownictw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>Nr ewidencyjny uprawnień  GP 7342/16/92  z  dnia 1992.03.18</w:t>
      </w:r>
      <w:r>
        <w:rPr>
          <w:sz w:val="16"/>
          <w:szCs w:val="16"/>
        </w:rPr>
        <w:t>……………………………………….……..</w:t>
      </w:r>
      <w:r>
        <w:rPr>
          <w:b/>
          <w:sz w:val="16"/>
          <w:szCs w:val="16"/>
        </w:rPr>
        <w:t xml:space="preserve"> str. 3÷4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Zaświadczenie  o  przynależności  do  Wielkopolskiej  Izby  Inżynierów  Budownictwa  </w:t>
      </w:r>
      <w:r>
        <w:rPr>
          <w:sz w:val="16"/>
          <w:szCs w:val="16"/>
        </w:rPr>
        <w:t>…..………….….</w:t>
      </w:r>
      <w:r>
        <w:rPr>
          <w:b/>
          <w:sz w:val="16"/>
          <w:szCs w:val="16"/>
        </w:rPr>
        <w:t xml:space="preserve"> str.  5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  techniczny</w:t>
      </w:r>
      <w:r>
        <w:rPr>
          <w:sz w:val="16"/>
          <w:szCs w:val="16"/>
        </w:rPr>
        <w:t>.………………………………………………………………………………………………..</w:t>
      </w:r>
      <w:r>
        <w:rPr>
          <w:b/>
          <w:sz w:val="16"/>
          <w:szCs w:val="16"/>
        </w:rPr>
        <w:t xml:space="preserve">  str.  6÷8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Bezpieczeństwa i Ochrony Zdrowia </w:t>
      </w:r>
      <w:r>
        <w:rPr>
          <w:sz w:val="16"/>
          <w:szCs w:val="16"/>
        </w:rPr>
        <w:t xml:space="preserve">.….……………………………………….…….. </w:t>
      </w:r>
      <w:r>
        <w:rPr>
          <w:b/>
          <w:sz w:val="16"/>
          <w:szCs w:val="16"/>
        </w:rPr>
        <w:t>str.  9÷13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lan  orientacyjny – ul. Warszawska</w:t>
      </w:r>
      <w:r>
        <w:rPr>
          <w:sz w:val="16"/>
          <w:szCs w:val="16"/>
        </w:rPr>
        <w:t>….………………………………….……….................................  .…...</w:t>
      </w:r>
      <w:r>
        <w:rPr>
          <w:b/>
          <w:sz w:val="16"/>
          <w:szCs w:val="16"/>
        </w:rPr>
        <w:t xml:space="preserve">  str. 14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sytuacyjny  w skali 1 : 500 – stan istniejący                                                    Rys  nr  1 </w:t>
      </w:r>
      <w:r>
        <w:rPr>
          <w:sz w:val="16"/>
          <w:szCs w:val="16"/>
        </w:rPr>
        <w:t>………….……</w:t>
      </w:r>
      <w:r>
        <w:rPr>
          <w:b/>
          <w:sz w:val="16"/>
          <w:szCs w:val="16"/>
        </w:rPr>
        <w:t xml:space="preserve"> str. 15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sytuacyjny  w skali 1 : 500 – stan projektowany                                           Rys  nr  2 </w:t>
      </w:r>
      <w:r>
        <w:rPr>
          <w:sz w:val="16"/>
          <w:szCs w:val="16"/>
        </w:rPr>
        <w:t>…………..........</w:t>
      </w:r>
      <w:r>
        <w:rPr>
          <w:b/>
          <w:sz w:val="16"/>
          <w:szCs w:val="16"/>
        </w:rPr>
        <w:t xml:space="preserve"> str.  16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Plan sytuacyjny w skali 1 : 500   - rozbiórki                                                            Rys. nr 3 </w:t>
      </w:r>
      <w:r>
        <w:rPr>
          <w:sz w:val="16"/>
          <w:szCs w:val="16"/>
        </w:rPr>
        <w:t xml:space="preserve">………………..  </w:t>
      </w:r>
      <w:r>
        <w:rPr>
          <w:b/>
          <w:sz w:val="16"/>
          <w:szCs w:val="16"/>
        </w:rPr>
        <w:t>str. 17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kroje                                                                                                                     Rys. nr 4 </w:t>
      </w:r>
      <w:r>
        <w:rPr>
          <w:sz w:val="16"/>
          <w:szCs w:val="16"/>
        </w:rPr>
        <w:t xml:space="preserve">………………..  </w:t>
      </w:r>
      <w:r>
        <w:rPr>
          <w:b/>
          <w:sz w:val="16"/>
          <w:szCs w:val="16"/>
        </w:rPr>
        <w:t>str. 18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Szczegóły konstrukcyjne </w:t>
        <w:tab/>
        <w:tab/>
        <w:tab/>
        <w:tab/>
        <w:tab/>
        <w:tab/>
        <w:t xml:space="preserve"> Rys. nr 5</w:t>
      </w:r>
      <w:r>
        <w:rPr>
          <w:sz w:val="16"/>
          <w:szCs w:val="16"/>
        </w:rPr>
        <w:t xml:space="preserve"> ………...……… </w:t>
      </w:r>
      <w:r>
        <w:rPr>
          <w:b/>
          <w:sz w:val="16"/>
          <w:szCs w:val="16"/>
        </w:rPr>
        <w:t>str. 1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rPr>
          <w:b w:val="false"/>
          <w:b w:val="false"/>
          <w:bCs/>
          <w:spacing w:val="60"/>
          <w:position w:val="3"/>
          <w:sz w:val="16"/>
          <w:szCs w:val="16"/>
          <w:u w:val="none"/>
        </w:rPr>
      </w:pPr>
      <w:r>
        <w:rPr>
          <w:b w:val="false"/>
          <w:bCs/>
          <w:spacing w:val="60"/>
          <w:position w:val="3"/>
          <w:sz w:val="16"/>
          <w:szCs w:val="16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bCs/>
          <w:spacing w:val="60"/>
          <w:position w:val="6"/>
          <w:u w:val="none"/>
        </w:rPr>
        <w:t>OPIS  TECHNICZNY</w:t>
      </w:r>
    </w:p>
    <w:p>
      <w:pPr>
        <w:pStyle w:val="Normal"/>
        <w:rPr>
          <w:bCs/>
          <w:spacing w:val="60"/>
          <w:position w:val="6"/>
          <w:sz w:val="16"/>
          <w:szCs w:val="16"/>
          <w:u w:val="single"/>
        </w:rPr>
      </w:pPr>
      <w:r>
        <w:rPr>
          <w:bCs/>
          <w:spacing w:val="60"/>
          <w:position w:val="6"/>
          <w:sz w:val="16"/>
          <w:szCs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pa zasadnicza w skali 1:50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onane uzgodnienia i opin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z 2016 r. poz. 124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talog Powtarzalnych Elementów Drogowych (KPED cz. I i II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>Niniejszy  projekt obejmuje przebudowę chodnika na ulicy Warszawskiej w Kłodawie wzdłuż istniejącej nawierzchni bitumicznej na odcinku od posesji nr 27 do skrzyżowania z ul. Toruńską przy sklepie GRENE na długości 215,60 po stronie prawej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kres przebudowy chodnika  obejmuj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boty pomiarow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rozbiórk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nie chodnika dla pieszych o szerokości 2,0 m (nawierzchnia z betonowej kostki brukowej bezfazowej kolor szary) –  487,34 m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nie zjazdów (nawierzchnia z betonowej kostki brukowej bezfazowej kolor grafit) do granicy pasa drogowego – 212,68 m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budowanie krawężników, obrzeży</w:t>
      </w:r>
    </w:p>
    <w:p>
      <w:pPr>
        <w:pStyle w:val="Normal"/>
        <w:jc w:val="both"/>
        <w:rPr/>
      </w:pPr>
      <w:r>
        <w:rPr/>
        <w:t>Zgodnie z wymaganiem Zamawiającego, zakres robót został podzielony na dwa etapy zaznaczone na planie sytuacyjnym – stan projektowany, w przedmiarze robót i w kosztorysie inwestorski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Na projektowanym odcinku chodnik posiada nawierzchnię z płyt betonowych chodnikowych 35x35x5 cm oraz 50x50x7 cm cm, z betonowej kostki brukowej. Nawierzchnie posiadają zdeformowany przekrój poprzeczny i podłużny. Szerokość chodnika zmienna w przedziale od 1,50 do 1,70 m. Na niektórych odcinkach chodnik biegnie dwutorowo na zróżnicowanych wysokościach. Krawężniki 20x30x100 cm wzdłuż jezdni bitumicznej w przeważającej części  posiadają wykruszenia i ubytki. Działka nr 256/1, na której znajduje się wydzielona droga, w tym chodnik, sąsiaduje z granicami działek stanowiących własność prywatną oraz skarbu państwa – droga powiatowa ul. Toruńsk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zjazdy z trylinki, betonu i brukowca, płyt żelbetowych  </w:t>
      </w:r>
      <w:r>
        <w:rPr>
          <w:b/>
        </w:rPr>
        <w:t xml:space="preserve"> </w:t>
      </w:r>
      <w:r>
        <w:rPr/>
        <w:t xml:space="preserve">–  wszystkie do przebudowy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ind w:left="37" w:hanging="0"/>
        <w:rPr>
          <w:color w:val="000000"/>
        </w:rPr>
      </w:pPr>
      <w:r>
        <w:rPr>
          <w:color w:val="000000"/>
        </w:rPr>
        <w:t>Zgodnie z art. 20 ust. 1 pkt 1c Prawa Budowlanego obszar oddziaływania obiektu nie wychodzi poza linię rozgraniczającą inwestycji, wyznaczoną po granicach  działek o następujących nr ewidencyjnych:</w:t>
      </w:r>
    </w:p>
    <w:p>
      <w:pPr>
        <w:pStyle w:val="Normal"/>
        <w:ind w:left="37" w:hanging="0"/>
        <w:rPr/>
      </w:pPr>
      <w:r>
        <w:rPr/>
        <w:t>Działka nr 256/1 ar. mapy 2</w:t>
      </w:r>
    </w:p>
    <w:p>
      <w:pPr>
        <w:pStyle w:val="Normal"/>
        <w:ind w:left="37" w:hanging="0"/>
        <w:rPr/>
      </w:pPr>
      <w:r>
        <w:rPr/>
        <w:t>Jednostka ewidencyjna: 300906_4 Gmina Kłodawa</w:t>
      </w:r>
    </w:p>
    <w:p>
      <w:pPr>
        <w:pStyle w:val="Normal"/>
        <w:ind w:left="37" w:hanging="0"/>
        <w:rPr/>
      </w:pPr>
      <w:r>
        <w:rPr/>
        <w:t>Obręb ewidencyjny : 0001,  Kłodaw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AWO DO DYSPONOWANIA GRUNTEM NA CELE BUDOWLAN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Przedmiotowe przedsięwzięcie nie ingeruje poza teren, do którego posiada tytuł prawny. </w:t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  <w:t>Wykaz istniejących obiektów budowlanych</w:t>
      </w:r>
    </w:p>
    <w:p>
      <w:pPr>
        <w:pStyle w:val="TextBody"/>
        <w:ind w:firstLine="454"/>
        <w:rPr>
          <w:sz w:val="24"/>
          <w:szCs w:val="24"/>
        </w:rPr>
      </w:pPr>
      <w:r>
        <w:rPr>
          <w:sz w:val="24"/>
          <w:szCs w:val="24"/>
        </w:rPr>
        <w:t>W obrębie realizowanych robót zlokalizowane są urządzenia obce: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sieć wodociągowa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/>
      </w:pPr>
      <w:r>
        <w:rPr>
          <w:sz w:val="24"/>
          <w:szCs w:val="24"/>
        </w:rPr>
        <w:t>linia energetyczna i oświetlenie uliczne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punkty osnowy geodezyjnej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 xml:space="preserve">sieć telekomunikacyjna </w:t>
      </w:r>
    </w:p>
    <w:p>
      <w:pPr>
        <w:pStyle w:val="TextBody"/>
        <w:spacing w:before="0" w:after="40"/>
        <w:ind w:left="811" w:hanging="0"/>
        <w:rPr>
          <w:sz w:val="24"/>
          <w:szCs w:val="24"/>
        </w:rPr>
      </w:pPr>
      <w:r>
        <w:rPr>
          <w:sz w:val="24"/>
          <w:szCs w:val="24"/>
        </w:rPr>
        <w:t>UWAGA!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godnie z art. 39 ust. 6 pkt 2 ustawy z dnia 21 marca 1985 o drogach publicznych (Dz. U. z 2020 r. poz. 470) Zarządca drogi jest obowiązany zlokalizować kanał technologiczny w pasie drogowym w trakcie przebudowy dróg publicznych, chyba że w pasie drogowym przebudowywanej drogi została zlokalizowana kanalizacja kablowa – opracowanie zawiera załącznik mapowy z lokalizacją istniejącej kanalizacji kablowej, która zwalnia Zamawiającego z ustawowego obowiązku lokalizacji nowej sieci lub kanału technologicznego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rojektowana przebudowa ul. Warszawskiej w zakresie chodnika nie koliduje z istniejącą siecią infrastruktury technicz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AWIERZCHNIE: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CHODNIK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 xml:space="preserve">nawierzchnia z betonowej kostki brukowej bezfazowej gr. 6 cm kolor szar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sypka cementowo –  piaskowa 1:4, gr. 3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budowa z mieszanki betonowej klasy C 8/10, gr. 10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warstwa odsączająca z piasku średniego , gr. 5 c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CHODNIK PRZY GREN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 xml:space="preserve">nawierzchnia z betonowej kostki brukowej bezfazowej gr. 6 cm kolor szar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podsypka cementowo –  piaskowa 1:4, gr. 3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podbudowa z mieszanki betonowej klasy C 8/10, gr. – zmienna, niezbędna do wypełnienia deformacji płyt żelbetowych i nadania odpowiedniego profilu podbudowie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istniejące płyty żelbetonowe gr. 15 c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 ZJAZDY DO POSES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nawierzchnia z betonowej kostki brukowej bezfazowej kolor grafitowy, gr. 8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podsypka cementowo –  piaskowa 1:4, gr. 5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odbudowa z mieszanki betonowej klasy C 12/15, gr. 15 cm, 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warstwa odsączająca z piasku średniego , gr. 5 cm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ZJAZ DO GRE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nawierzchnia z betonowej kostki brukowej bezfazowej kolor grafitowy, gr. 8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podsypka cementowo –  piaskowa 1:4, gr. 5 c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odbudowa z mieszanki betonowej klasy C 12/15 – zmienna, niezbędna do wypełnienia   deformacji płyt żelbetowych i nadania odpowiedniego profilu podbudowie śr. przyjęto gr. 15 cm, 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istniejące płyty żelbetonowe gr. 15 cm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OZBIÓR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ozbiórce podlegają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płytki chodnikowe o wym. 35x35x5 cm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łytki chodnikowe betonowe o wym. 50x50x7 cm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trylinka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betonowa kostka brukowa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owierzchnie betonowe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powierzchnie z brukowca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krawężniki, obrzeża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DROGA  W  PRZEKROJU  PODŁUŻNYM I POPRZECZNYM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KRÓJ PODŁUŻNY</w:t>
      </w:r>
    </w:p>
    <w:p>
      <w:pPr>
        <w:pStyle w:val="Normal"/>
        <w:jc w:val="both"/>
        <w:rPr/>
      </w:pPr>
      <w:r>
        <w:rPr>
          <w:color w:val="000000"/>
        </w:rPr>
        <w:t xml:space="preserve">Nie ulega zmianie. Projektuje się przebudowę chodnika o szerokości 2,00 m w górnym biegu z nawiązaniem do  istniejących punktów o ustalonej wysokości – istniejąca krawędź jezdni., w dolnym biegu o szerokości zmiennej od 1,5 m do 2,16 m. 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wierzchnia chodnika  i = 2% (w kierunku jezdni)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OZNAKOWANIE</w:t>
      </w:r>
    </w:p>
    <w:p>
      <w:pPr>
        <w:pStyle w:val="Normal"/>
        <w:rPr/>
      </w:pPr>
      <w:r>
        <w:rPr/>
        <w:t xml:space="preserve">Planowana przebudowa    nie dotyczy zmiany projektu  oznakowania stałej organizacji ruchu. </w:t>
      </w:r>
      <w:r>
        <w:rPr>
          <w:b/>
          <w:color w:val="000000"/>
          <w:sz w:val="20"/>
          <w:szCs w:val="20"/>
          <w:u w:val="single"/>
        </w:rPr>
        <w:t xml:space="preserve">          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4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4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8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8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lipiec 2020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 odcinka na ulicy Warszawskiej w Kłoda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lukasik1</cp:lastModifiedBy>
  <cp:lastPrinted>2020-07-13T06:55:00Z</cp:lastPrinted>
  <dcterms:modified xsi:type="dcterms:W3CDTF">2020-07-14T11:10:00Z</dcterms:modified>
  <cp:revision>142</cp:revision>
  <dc:subject/>
  <dc:title/>
</cp:coreProperties>
</file>