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pacing w:val="60"/>
          <w:position w:val="6"/>
          <w:sz w:val="32"/>
          <w:u w:val="single"/>
        </w:rPr>
        <w:t>OPIS TECHNICZNY</w:t>
      </w:r>
    </w:p>
    <w:p>
      <w:pPr>
        <w:pStyle w:val="Normal"/>
        <w:spacing w:lineRule="auto" w:line="360"/>
        <w:jc w:val="both"/>
        <w:rPr>
          <w:b/>
          <w:b/>
          <w:bCs/>
          <w:spacing w:val="60"/>
          <w:position w:val="6"/>
          <w:sz w:val="32"/>
          <w:u w:val="single"/>
        </w:rPr>
      </w:pPr>
      <w:r>
        <w:rPr>
          <w:b/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Cs/>
          <w:spacing w:val="60"/>
          <w:position w:val="6"/>
          <w:szCs w:val="20"/>
          <w:u w:val="single"/>
        </w:rPr>
      </w:pPr>
      <w:r>
        <w:rPr>
          <w:b/>
          <w:bCs/>
        </w:rPr>
        <w:t>PODSTAWA  OPRACOWANIA PROJEKTU</w:t>
      </w:r>
    </w:p>
    <w:p>
      <w:pPr>
        <w:pStyle w:val="Normal"/>
        <w:spacing w:lineRule="auto" w:line="360"/>
        <w:jc w:val="both"/>
        <w:rPr>
          <w:bCs/>
          <w:spacing w:val="60"/>
          <w:position w:val="6"/>
          <w:szCs w:val="20"/>
          <w:u w:val="single"/>
        </w:rPr>
      </w:pPr>
      <w:r>
        <w:rPr>
          <w:bCs/>
          <w:spacing w:val="60"/>
          <w:position w:val="6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ane wyjściowe do projektowania ustalone z Inwestore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apa aktualizowana do celów projektowych, skala 1:50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ozporządzenie Ministra Transportu i Gospodarki Morskiej z dnia 2 marca 1999 r. w sprawie warunków technicznych, jakim powinny odpowiadać drogi publiczne i ich usytuowanie</w:t>
      </w:r>
    </w:p>
    <w:p>
      <w:pPr>
        <w:pStyle w:val="Normal"/>
        <w:spacing w:lineRule="auto" w:line="360"/>
        <w:jc w:val="both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KRES OPRACOWANIA PROJEKT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Niniejszy projekt obejmuje  </w:t>
      </w:r>
      <w:r>
        <w:rPr>
          <w:b/>
        </w:rPr>
        <w:t>„</w:t>
      </w:r>
      <w:r>
        <w:rPr>
          <w:b/>
          <w:sz w:val="24"/>
          <w:szCs w:val="24"/>
        </w:rPr>
        <w:t>Przebudowę chodnika w Grzegorzewie na odcinkach ulic: Toruńska, Plac 1000-lecia Państwa Polskiego oraz Uniejowska”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Miejscowość Grzegorzew, Gmina Grzegorzew, Powiat Kolski na odcinku o długości 127,40 m.</w:t>
      </w:r>
    </w:p>
    <w:p>
      <w:pPr>
        <w:pStyle w:val="Normal"/>
        <w:spacing w:lineRule="auto" w:line="360"/>
        <w:jc w:val="both"/>
        <w:rPr/>
      </w:pPr>
      <w:r>
        <w:rPr/>
        <w:t>Przebudowa obejmuje (zakres asortymentowy)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roboty pomiarowe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roboty przygotowawcze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boty rozbiórkow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8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chodników z betonowej kostki brukowej gr. 6cm koloru grafitowego z czerwonym paskiem o szerokości 20 cm od strony krawężnik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8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wykonanie zjazdów z betonowej kostki brukowej gr. 8 cm koloru grafitowego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8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umusowanie i obsianie trawą terenów zielonych.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STAN  ISTNIEJĄCY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Na projektowanym odcinku droga przebiega przez teren o zwartej zabudowie jednorodzinnej z udziałem obiektów handlowych, administracji publicznej i usług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/>
        <w:t>Istniejąca jezdnia posiada nawierzchnię bitumiczną o szerokości 6,00 – 7,00 m. Ulica posiada obustronne chodniki o zróżnicowanej szerokości z płytek chodnikowych i częściowo z kostki brukowej. Istniejące zjazdy posiadają nawierzchnię gruntową, bitumiczną, brukową,  z bloczków betonowych lub kostki brukowej. Ulica jest wyposażona w kanalizację deszczową i sanitarną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bCs/>
        </w:rPr>
        <w:t>STAN   PROJEKTOWAN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RAWĘŻNIK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krawężnik betonowy 15x30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sypka cem. – piaskowa 1:4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ława betonowa C12/15 z oporem gr. 15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warstwa odsączająca z piasku średniego gr. 5 cm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CHODNIK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betonowa kostka brukowa koloru grafitowego gr. 6 cm z czerwonym paskiem o szer. 20 cm od strony krawężni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color w:val="000000"/>
        </w:rPr>
        <w:t>podsypka cementowo – piaskowa 1:4, gr. 3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podbudowa betonowa C8/10 gr. 1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sypka piaskowa gr. 5 cm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zerokość projektowana 2,00 – 2,50 m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padek poprzeczny w kierunku jezdni: 2%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RZEŻA PRZY CHODNIKACH (od posesji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brzeże 6x20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ława betonowa z oporem C8/10 gr. 10 cm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JAZD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</w:rPr>
        <w:t>betonowa kostka brukowa koloru grafitowego gr. 8 c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sypka cementowo – piaskowa 1:4, gr. 3 c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podbudowa betonowa C12/15 gr. 15 c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</w:rPr>
        <w:t>podsypka piaskowa gr. 5 cm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RZEŻA PRZY ZJAZDACH (od posesji) ORAZ PRZY TERENACH ZIELONYCH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color w:val="000000"/>
        </w:rPr>
        <w:t>obrzeże 8x30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ława betonowa z oporem C8/10 gr. 10 cm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ZNAKOWANIE</w:t>
      </w:r>
    </w:p>
    <w:p>
      <w:pPr>
        <w:pStyle w:val="Normal"/>
        <w:spacing w:lineRule="auto" w:line="360"/>
        <w:jc w:val="both"/>
        <w:rPr/>
      </w:pPr>
      <w:r>
        <w:rPr/>
        <w:t xml:space="preserve">Planowana przebudowa    nie dotyczy zmiany projektu  oznakowania stałej organizacji ruchu. </w:t>
      </w:r>
      <w:r>
        <w:rPr>
          <w:b/>
          <w:color w:val="000000"/>
          <w:sz w:val="20"/>
          <w:szCs w:val="20"/>
          <w:u w:val="single"/>
        </w:rPr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ROZBIÓRK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ozbiórce podlegaj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</w:rPr>
        <w:t xml:space="preserve">płytki chodnikowe o wym. 35x35x5 cm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bloczki betonow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tumiczne nawierzchnie zjazdów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betonowa kostka brukow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ierzchnie betonow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wierzchnie z brukowca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krawężniki, obrzeża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BSZAR ODDZIAŁYWANIA OBIEKT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0 ust. 1 pkt 1c Prawa Budowlanego obszar oddziaływania obiektu dotyczy działek o następujących numerach ewidencyjnych:</w:t>
      </w:r>
    </w:p>
    <w:p>
      <w:pPr>
        <w:pStyle w:val="Normal"/>
        <w:numPr>
          <w:ilvl w:val="0"/>
          <w:numId w:val="15"/>
        </w:numPr>
        <w:spacing w:lineRule="auto" w:line="360" w:before="0" w:after="200"/>
        <w:jc w:val="both"/>
        <w:rPr/>
      </w:pPr>
      <w:r>
        <w:rPr/>
        <w:t xml:space="preserve">1303, arkusz mapy  8, obręb 0008 Grzegorzew, jednostka ewidencyjna 300905_2 Gmina Grzegorzew stanowiąca własność Powiatu Kolskiego – Powiatowego Zarządu Dróg w Kole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jc w:val="both"/>
        <w:rPr/>
      </w:pPr>
      <w:r>
        <w:rPr/>
        <w:t xml:space="preserve">1304/3, arkusz mapy  2, obręb 0008 Grzegorzew, jednostka ewidencyjna 300905_2 Gmina Grzegorzew stanowiąca własność Powiatu Kolskiego – Powiatowego Zarządu Dróg w Kole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DO DYSPONOWANIA GRUNTEM NA CELE BUDOWLANE</w:t>
      </w:r>
    </w:p>
    <w:p>
      <w:pPr>
        <w:pStyle w:val="Normal"/>
        <w:spacing w:lineRule="auto" w:line="360"/>
        <w:jc w:val="both"/>
        <w:rPr/>
      </w:pPr>
      <w:r>
        <w:rPr/>
        <w:t>Przedmiotowe przedsięwzięcie nie ingeruje poza teren, do którego Inwestor posiada tytuł prawny.</w:t>
      </w:r>
    </w:p>
    <w:p>
      <w:pPr>
        <w:pStyle w:val="Normal"/>
        <w:spacing w:lineRule="auto" w:line="360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szCs w:val="20"/>
        </w:rPr>
      </w:pPr>
      <w:r>
        <w:rPr>
          <w:b/>
          <w:caps/>
          <w:szCs w:val="20"/>
        </w:rPr>
        <w:t>Wykaz istniejących obiektów budowlanych</w:t>
      </w:r>
    </w:p>
    <w:p>
      <w:pPr>
        <w:pStyle w:val="TextBody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W obrębie i w pobliżu realizowanych robót zlokalizowane są urządzenia obce: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sieć energetyczna,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nalizacja deszczowa, 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wodociąg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 doziemna</w:t>
      </w:r>
    </w:p>
    <w:p>
      <w:pPr>
        <w:pStyle w:val="TextBody"/>
        <w:spacing w:lineRule="auto" w:line="360" w:before="0" w:after="40"/>
        <w:ind w:left="811" w:hanging="0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</w:rPr>
        <w:t>Zgodnie z art. 39 ust. 6 pkt 2 ustawy z dnia 21 marca 1985 o drogach publicznych (Dz. U. z 2020 r. poz. 470) Zarządca drogi jest obowiązany zlokalizować kanał technologiczny w pasie drogowym w trakcie przebudowy dróg publicznych, chyba że w pasie drogowym przebudowywanej drogi została zlokalizowana kanalizacja kablowa – opracowanie zawiera załącznik mapowy z lokalizacją istniejącej kanalizacji kablowej, która zwalnia Zamawiającego z ustawowego obowiązku lokalizacji nowej sieci lub kanału technologicznego.</w:t>
      </w:r>
    </w:p>
    <w:p>
      <w:pPr>
        <w:pStyle w:val="TextBody"/>
        <w:numPr>
          <w:ilvl w:val="0"/>
          <w:numId w:val="14"/>
        </w:numPr>
        <w:spacing w:lineRule="auto" w:line="360" w:before="0" w:after="40"/>
        <w:jc w:val="both"/>
        <w:rPr/>
      </w:pPr>
      <w:r>
        <w:rPr>
          <w:color w:val="000000"/>
          <w:sz w:val="24"/>
          <w:szCs w:val="24"/>
        </w:rPr>
        <w:t>Projektowana przebudowa ulic w zakresie chodnika nie koliduje z istniejącą siecią infrastruktury technicznej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ARUNKI  EKONOMICZN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lanowana do przebudowy ulica mają na celu </w:t>
      </w:r>
      <w:r>
        <w:rPr/>
        <w:t xml:space="preserve">poprawę bezpieczeństwa pieszych użytkowników ruchu drogowego oraz poprawę </w:t>
      </w:r>
      <w:r>
        <w:rPr>
          <w:color w:val="000000"/>
        </w:rPr>
        <w:t>estetyki drogi. Poza wymiarem ekonomicznym, w tym przypadku należy uwzględnić w analizach efekty pośrednie, wtórne i towarzyszące budowie, takie jak korzyści społeczne,  środowiskowe, estetyczn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WARUNKI  GRUNTOWO – WODNE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Inwestor nie dysponuje wynikami badań podłoża gruntowego. Ponieważ istniejące ulice nie przechodzą przez obszary o niekorzystnych warunkach gruntowo-wodnych (tereny zalewowe, bagna, torfy, namuły), a projekt przebudowy zakłada głównie utwardzenie drogi na podstawie istniejącej nawierzchni oraz nie zmienia się przebiegu drogi w planie, nie zachodzi potrzeba stosowania szczególnych rozwiązań technicznych (np. wymiana gruntu, zastosowanie geowłókniny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 podstawie obserwacji i wywiadu lokalnego wśród przyległych nieruchomości przyjęto występowanie gruntów nośnych, przepuszczalnych, niewysadzinowych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DROGA  W  PRZEKROJU  PODŁUŻNY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e ulega zmianie. Projektuje się przebudowę chodnika o szerokości 2,00do 2,50  m  z nawiązaniem do  istniejących punktów o ustalonej wysokości – istniejąca krawędź jezdni. 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DROGA  W  PRZEKROJU  POPRZECZNYM</w:t>
      </w:r>
    </w:p>
    <w:p>
      <w:pPr>
        <w:pStyle w:val="Normal"/>
        <w:spacing w:lineRule="auto" w:line="360"/>
        <w:jc w:val="both"/>
        <w:rPr>
          <w:color w:val="000000"/>
          <w:sz w:val="26"/>
          <w:szCs w:val="22"/>
        </w:rPr>
      </w:pPr>
      <w:r>
        <w:rPr>
          <w:iCs/>
          <w:color w:val="000000"/>
          <w:szCs w:val="20"/>
        </w:rPr>
        <w:t>1)   PRZEKRÓJ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istniejącej od 6,0 do 7,0 m i obustronnymi chodnikami o szerokości zmiennej 2,00 - 2,50 m.</w:t>
      </w:r>
    </w:p>
    <w:p>
      <w:pPr>
        <w:pStyle w:val="Normal"/>
        <w:spacing w:lineRule="auto" w:line="360"/>
        <w:jc w:val="both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2)   POCHYLENIA  POPRZECZ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zdni: spadek  obustronny (daszkowy) – 2%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hodniki – spadek jednostronny i = 2%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iCs/>
          <w:color w:val="000000"/>
          <w:szCs w:val="20"/>
        </w:rPr>
        <w:t>3)   PAS DROGOWY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color w:val="000000"/>
        </w:rPr>
        <w:t>Szerokość pasa drogowego jest zmienna i wynosi 10,50 – 11,50 m. Projektowana przebudowa chodnika mieści się w istniejącym pasie drogowym ulicy Uniejowskiej i Leśnej wyznaczonym liniami granicznymi.</w:t>
      </w:r>
    </w:p>
    <w:p>
      <w:pPr>
        <w:pStyle w:val="Normal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WYTYCZNE  REALIZACJI  PROJEKT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okonać zgłoszenia zamiaru prowadzenia robót w Starostwie Powiatowym w Kole – w Wydziale Architektury i Budownic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alizacja niniejszego projektu może nastąpić po zgłoszeniu zamiaru prowadzenia robót przez Wykonawcę robót do Urzędów i Instytucji wynikających z przepisów prawa budowlanego i prawa o ruchu drogowym oraz uzyskaniu ich zgód.</w:t>
      </w:r>
    </w:p>
    <w:p>
      <w:pPr>
        <w:pStyle w:val="Normal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111" w:hanging="3402"/>
        <w:jc w:val="both"/>
        <w:rPr/>
      </w:pPr>
      <w:r>
        <w:rPr>
          <w:sz w:val="22"/>
          <w:szCs w:val="22"/>
        </w:rPr>
        <w:t>Koło, październik 2020 r.                                                …………………..…………………</w:t>
      </w:r>
    </w:p>
    <w:sectPr>
      <w:footerReference w:type="default" r:id="rId2"/>
      <w:type w:val="nextPage"/>
      <w:pgSz w:w="11906" w:h="16838"/>
      <w:pgMar w:left="1440" w:right="74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User</cp:lastModifiedBy>
  <cp:lastPrinted>2020-10-04T10:41:00Z</cp:lastPrinted>
  <dcterms:modified xsi:type="dcterms:W3CDTF">2020-10-12T18:46:00Z</dcterms:modified>
  <cp:revision>1036</cp:revision>
  <dc:subject/>
  <dc:title/>
</cp:coreProperties>
</file>