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pacing w:val="60"/>
          <w:position w:val="6"/>
          <w:sz w:val="32"/>
          <w:u w:val="single"/>
        </w:rPr>
        <w:t>OPIS TECHNICZNY</w:t>
      </w:r>
    </w:p>
    <w:p>
      <w:pPr>
        <w:pStyle w:val="Normal"/>
        <w:spacing w:lineRule="auto" w:line="360"/>
        <w:jc w:val="both"/>
        <w:rPr>
          <w:b/>
          <w:b/>
          <w:bCs/>
          <w:spacing w:val="60"/>
          <w:position w:val="6"/>
          <w:sz w:val="32"/>
          <w:u w:val="single"/>
        </w:rPr>
      </w:pPr>
      <w:r>
        <w:rPr>
          <w:b/>
          <w:bCs/>
          <w:spacing w:val="60"/>
          <w:position w:val="6"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Cs/>
          <w:spacing w:val="60"/>
          <w:position w:val="6"/>
          <w:szCs w:val="20"/>
          <w:u w:val="single"/>
        </w:rPr>
      </w:pPr>
      <w:r>
        <w:rPr>
          <w:b/>
          <w:bCs/>
        </w:rPr>
        <w:t>PODSTAWA  OPRACOWANIA PROJEKTU</w:t>
      </w:r>
    </w:p>
    <w:p>
      <w:pPr>
        <w:pStyle w:val="Normal"/>
        <w:spacing w:lineRule="auto" w:line="360"/>
        <w:jc w:val="both"/>
        <w:rPr>
          <w:bCs/>
          <w:spacing w:val="60"/>
          <w:position w:val="6"/>
          <w:szCs w:val="20"/>
          <w:u w:val="single"/>
        </w:rPr>
      </w:pPr>
      <w:r>
        <w:rPr>
          <w:bCs/>
          <w:spacing w:val="60"/>
          <w:position w:val="6"/>
          <w:szCs w:val="20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Dane wyjściowe do projektowania ustalone z Inwestorem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Mapa aktualizowana do celów projektowych, skala 1:500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Pomiary w tereni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Rozporządzenie Ministra Transportu i Gospodarki Morskiej z dnia 2 marca 1999 r. w sprawie warunków technicznych, jakim powinny odpowiadać drogi publiczne i ich usytuowanie</w:t>
      </w:r>
    </w:p>
    <w:p>
      <w:pPr>
        <w:pStyle w:val="Normal"/>
        <w:spacing w:lineRule="auto" w:line="360"/>
        <w:jc w:val="both"/>
        <w:rPr>
          <w:bCs/>
          <w:spacing w:val="60"/>
          <w:position w:val="6"/>
          <w:sz w:val="22"/>
          <w:szCs w:val="22"/>
          <w:u w:val="single"/>
        </w:rPr>
      </w:pPr>
      <w:r>
        <w:rPr>
          <w:bCs/>
          <w:spacing w:val="60"/>
          <w:position w:val="6"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/>
          <w:b/>
          <w:bCs/>
        </w:rPr>
      </w:pPr>
      <w:r>
        <w:rPr>
          <w:b/>
          <w:bCs/>
        </w:rPr>
        <w:t>ZAKRES OPRACOWANIA PROJEKTU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Niniejszy projekt obejmuje  </w:t>
      </w:r>
      <w:r>
        <w:rPr>
          <w:b/>
        </w:rPr>
        <w:t>„</w:t>
      </w:r>
      <w:r>
        <w:rPr>
          <w:b/>
          <w:sz w:val="24"/>
          <w:szCs w:val="24"/>
        </w:rPr>
        <w:t>Przebudowę chodnika w Grzegorzewie na odcinkach ulic: Toruńska, Plac 1000-lecia Państwa Polskiego oraz Uniejowska”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Miejscowość Grzegorzew, Gmina Grzegorzew, Powiat Kolski na odcinku o długości 285,40 m.</w:t>
      </w:r>
    </w:p>
    <w:p>
      <w:pPr>
        <w:pStyle w:val="Normal"/>
        <w:spacing w:lineRule="auto" w:line="360"/>
        <w:jc w:val="both"/>
        <w:rPr/>
      </w:pPr>
      <w:r>
        <w:rPr/>
        <w:t>Przebudowa obejmuje (zakres asortymentowy)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jc w:val="both"/>
        <w:rPr/>
      </w:pPr>
      <w:r>
        <w:rPr/>
        <w:t>roboty pomiarowe,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jc w:val="both"/>
        <w:rPr/>
      </w:pPr>
      <w:r>
        <w:rPr/>
        <w:t>roboty przygotowawcze,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boty rozbiórkowe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88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nie chodników z betonowej kostki brukowej gr. 6cm koloru grafitowego z czerwonym paskiem o szerokości 20 cm od strony krawężnika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88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wykonanie zjazdów z betonowej kostki brukowej gr. 8 cm koloru grafitowego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88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humusowanie i obsianie trawą terenów zielonych.</w:t>
      </w:r>
    </w:p>
    <w:p>
      <w:pPr>
        <w:pStyle w:val="Normal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STAN  ISTNIEJĄCY</w:t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Na projektowanym odcinku droga przebiega przez teren o zwartej zabudowie jednorodzinnej z udziałem obiektów handlowych, administracji publicznej i usług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/>
        <w:t>Istniejąca jezdnia posiada nawierzchnię bitumiczną o szerokości 6,00 – 7,00 m. Ulica posiada obustronne chodniki o zróżnicowanej szerokości z płytek chodnikowych i częściowo z kostki brukowej. Istniejące zjazdy posiadają nawierzchnię gruntową, bitumiczną, brukową,  z bloczków betonowych lub kostki brukowej. Ulica jest wyposażona w kanalizację deszczową i sanitarną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bCs/>
        </w:rPr>
        <w:t>STAN   PROJEKTOWANY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KRAWĘŻNIK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krawężnik betonowy 15x30 c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podsypka cem. – piaskowa 1:4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ława betonowa C12/15 z oporem gr. 15 c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>warstwa odsączająca z piasku średniego gr. 5 cm.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CHODNIKI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betonowa kostka brukowa koloru grafitowego gr. 6 cm z czerwonym paskiem o szer. 20 cm od strony krawężnik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Cs/>
          <w:color w:val="000000"/>
        </w:rPr>
        <w:t>podsypka cementowo – piaskowa 1:4, gr. 3 cm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color w:val="000000"/>
        </w:rPr>
      </w:pPr>
      <w:r>
        <w:rPr>
          <w:color w:val="000000"/>
        </w:rPr>
        <w:t>podbudowa betonowa C8/10 gr. 10 cm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podsypka piaskowa gr. 5 cm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Szerokość projektowana 2,00 – 2,50 m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Spadek poprzeczny w kierunku jezdni: 2%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BRZEŻA PRZY CHODNIKACH (od posesji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obrzeże 6x20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  <w:color w:val="000000"/>
        </w:rPr>
      </w:pPr>
      <w:r>
        <w:rPr>
          <w:color w:val="000000"/>
        </w:rPr>
        <w:t>ława betonowa z oporem C8/10 gr. 10 cm.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ZJAZD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color w:val="000000"/>
        </w:rPr>
        <w:t>betonowa kostka brukowa koloru grafitowego gr. 8 cm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podsypka cementowo – piaskowa 1:4, gr. 3 cm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color w:val="000000"/>
        </w:rPr>
      </w:pPr>
      <w:r>
        <w:rPr>
          <w:color w:val="000000"/>
        </w:rPr>
        <w:t>podbudowa betonowa C12/15 gr. 15 cm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color w:val="000000"/>
        </w:rPr>
        <w:t>podsypka piaskowa gr. 5 cm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BRZEŻA PRZY ZJAZDACH (od posesji) ORAZ PRZY TERENACH ZIELONYCH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Cs/>
          <w:color w:val="000000"/>
        </w:rPr>
        <w:t>obrzeże 8x30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color w:val="000000"/>
        </w:rPr>
      </w:pPr>
      <w:r>
        <w:rPr>
          <w:color w:val="000000"/>
        </w:rPr>
        <w:t>ława betonowa z oporem C8/10 gr. 10 cm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OZNAKOWANIE</w:t>
      </w:r>
    </w:p>
    <w:p>
      <w:pPr>
        <w:pStyle w:val="Normal"/>
        <w:spacing w:lineRule="auto" w:line="360"/>
        <w:jc w:val="both"/>
        <w:rPr/>
      </w:pPr>
      <w:r>
        <w:rPr/>
        <w:t xml:space="preserve">Planowana przebudowa    nie dotyczy zmiany projektu  oznakowania stałej organizacji ruchu. </w:t>
      </w:r>
      <w:r>
        <w:rPr>
          <w:b/>
          <w:color w:val="000000"/>
          <w:sz w:val="20"/>
          <w:szCs w:val="20"/>
          <w:u w:val="single"/>
        </w:rPr>
        <w:t xml:space="preserve">                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ROZBIÓRKI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Rozbiórce podlegają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</w:rPr>
        <w:t xml:space="preserve">płytki chodnikowe o wym. 35x35x5 cm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bloczki betonowe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bitumiczne nawierzchnie zjazdów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betonowa kostka brukowa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wierzchnie betonowe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wierzchnie z brukowca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krawężniki, obrzeża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OBSZAR ODDZIAŁYWANIA OBIEKTU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Zgodnie z art. 20 ust. 1 pkt 1c Prawa Budowlanego obszar oddziaływania obiektu dotyczy działek o następujących numerach ewidencyjnych:</w:t>
      </w:r>
    </w:p>
    <w:p>
      <w:pPr>
        <w:pStyle w:val="Normal"/>
        <w:numPr>
          <w:ilvl w:val="0"/>
          <w:numId w:val="15"/>
        </w:numPr>
        <w:spacing w:lineRule="auto" w:line="360" w:before="0" w:after="200"/>
        <w:jc w:val="both"/>
        <w:rPr/>
      </w:pPr>
      <w:r>
        <w:rPr/>
        <w:t xml:space="preserve">992/2, arkusz mapy  7, obręb 0008 Grzegorzew, jednostka ewidencyjna 300905_2 Gmina Grzegorzew stanowiąca własność Powiatu Kolskiego – Powiatowego Zarządu Dróg w Kole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PRAWO DO DYSPONOWANIA GRUNTEM NA CELE BUDOWLANE</w:t>
      </w:r>
    </w:p>
    <w:p>
      <w:pPr>
        <w:pStyle w:val="Normal"/>
        <w:spacing w:lineRule="auto" w:line="360"/>
        <w:jc w:val="both"/>
        <w:rPr/>
      </w:pPr>
      <w:r>
        <w:rPr/>
        <w:t>Przedmiotowe przedsięwzięcie nie ingeruje poza teren, do którego Inwestor posiada tytuł prawny.</w:t>
      </w:r>
    </w:p>
    <w:p>
      <w:pPr>
        <w:pStyle w:val="Normal"/>
        <w:spacing w:lineRule="auto" w:line="360"/>
        <w:jc w:val="both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aps/>
          <w:szCs w:val="20"/>
        </w:rPr>
      </w:pPr>
      <w:r>
        <w:rPr>
          <w:b/>
          <w:caps/>
          <w:szCs w:val="20"/>
        </w:rPr>
        <w:t>Wykaz istniejących obiektów budowlanych</w:t>
      </w:r>
    </w:p>
    <w:p>
      <w:pPr>
        <w:pStyle w:val="TextBody"/>
        <w:spacing w:lineRule="auto" w:line="36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W obrębie i w pobliżu realizowanych robót zlokalizowane są urządzenia obce:</w:t>
      </w:r>
    </w:p>
    <w:p>
      <w:pPr>
        <w:pStyle w:val="TextBody"/>
        <w:numPr>
          <w:ilvl w:val="0"/>
          <w:numId w:val="2"/>
        </w:numPr>
        <w:spacing w:lineRule="auto" w:line="360" w:before="0" w:after="40"/>
        <w:ind w:left="811" w:hanging="357"/>
        <w:jc w:val="both"/>
        <w:rPr>
          <w:sz w:val="24"/>
          <w:szCs w:val="24"/>
        </w:rPr>
      </w:pPr>
      <w:r>
        <w:rPr>
          <w:sz w:val="24"/>
          <w:szCs w:val="24"/>
        </w:rPr>
        <w:t>sieć energetyczna,</w:t>
      </w:r>
    </w:p>
    <w:p>
      <w:pPr>
        <w:pStyle w:val="TextBody"/>
        <w:numPr>
          <w:ilvl w:val="0"/>
          <w:numId w:val="2"/>
        </w:numPr>
        <w:spacing w:lineRule="auto" w:line="360" w:before="0" w:after="40"/>
        <w:ind w:left="811" w:hanging="357"/>
        <w:jc w:val="both"/>
        <w:rPr/>
      </w:pPr>
      <w:r>
        <w:rPr>
          <w:sz w:val="24"/>
          <w:szCs w:val="24"/>
        </w:rPr>
        <w:t>kanalizacja sanitarna,</w:t>
      </w:r>
    </w:p>
    <w:p>
      <w:pPr>
        <w:pStyle w:val="TextBody"/>
        <w:numPr>
          <w:ilvl w:val="0"/>
          <w:numId w:val="2"/>
        </w:numPr>
        <w:spacing w:lineRule="auto" w:line="360" w:before="0" w:after="40"/>
        <w:ind w:left="811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nalizacja deszczowa, </w:t>
      </w:r>
    </w:p>
    <w:p>
      <w:pPr>
        <w:pStyle w:val="TextBody"/>
        <w:numPr>
          <w:ilvl w:val="0"/>
          <w:numId w:val="2"/>
        </w:numPr>
        <w:spacing w:lineRule="auto" w:line="360" w:before="0" w:after="40"/>
        <w:ind w:left="811" w:hanging="357"/>
        <w:jc w:val="both"/>
        <w:rPr>
          <w:sz w:val="24"/>
          <w:szCs w:val="24"/>
        </w:rPr>
      </w:pPr>
      <w:r>
        <w:rPr>
          <w:sz w:val="24"/>
          <w:szCs w:val="24"/>
        </w:rPr>
        <w:t>wodociąg</w:t>
      </w:r>
    </w:p>
    <w:p>
      <w:pPr>
        <w:pStyle w:val="TextBody"/>
        <w:numPr>
          <w:ilvl w:val="0"/>
          <w:numId w:val="2"/>
        </w:numPr>
        <w:spacing w:lineRule="auto" w:line="360" w:before="0" w:after="40"/>
        <w:ind w:left="811" w:hanging="357"/>
        <w:jc w:val="both"/>
        <w:rPr>
          <w:sz w:val="24"/>
          <w:szCs w:val="24"/>
        </w:rPr>
      </w:pPr>
      <w:r>
        <w:rPr>
          <w:sz w:val="24"/>
          <w:szCs w:val="24"/>
        </w:rPr>
        <w:t>sieć telekomunikacyjna doziemna</w:t>
      </w:r>
    </w:p>
    <w:p>
      <w:pPr>
        <w:pStyle w:val="TextBody"/>
        <w:spacing w:lineRule="auto" w:line="360" w:before="0" w:after="40"/>
        <w:ind w:left="811" w:hanging="0"/>
        <w:jc w:val="both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color w:val="000000"/>
        </w:rPr>
        <w:t>Zgodnie z art. 39 ust. 6 pkt 2 ustawy z dnia 21 marca 1985 o drogach publicznych (Dz. U. z 2020 r. poz. 470) Zarządca drogi jest obowiązany zlokalizować kanał technologiczny w pasie drogowym w trakcie przebudowy dróg publicznych, chyba że w pasie drogowym przebudowywanej drogi została zlokalizowana kanalizacja kablowa – opracowanie zawiera załącznik mapowy z lokalizacją istniejącej kanalizacji kablowej, która zwalnia Zamawiającego z ustawowego obowiązku lokalizacji nowej sieci lub kanału technologicznego.</w:t>
      </w:r>
    </w:p>
    <w:p>
      <w:pPr>
        <w:pStyle w:val="TextBody"/>
        <w:numPr>
          <w:ilvl w:val="0"/>
          <w:numId w:val="14"/>
        </w:numPr>
        <w:spacing w:lineRule="auto" w:line="360" w:before="0" w:after="40"/>
        <w:jc w:val="both"/>
        <w:rPr/>
      </w:pPr>
      <w:r>
        <w:rPr>
          <w:color w:val="000000"/>
          <w:sz w:val="24"/>
          <w:szCs w:val="24"/>
        </w:rPr>
        <w:t>Projektowana przebudowa ulic w zakresie chodnika nie koliduje z istniejącą siecią infrastruktury technicznej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WARUNKI  EKONOMICZNE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Planowana do przebudowy ulica mają na celu </w:t>
      </w:r>
      <w:r>
        <w:rPr/>
        <w:t xml:space="preserve">poprawę bezpieczeństwa pieszych użytkowników ruchu drogowego oraz poprawę </w:t>
      </w:r>
      <w:r>
        <w:rPr>
          <w:color w:val="000000"/>
        </w:rPr>
        <w:t>estetyki drogi. Poza wymiarem ekonomicznym, w tym przypadku należy uwzględnić w analizach efekty pośrednie, wtórne i towarzyszące budowie, takie jak korzyści społeczne,  środowiskowe, estetyczne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WARUNKI  GRUNTOWO – WODNE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Inwestor nie dysponuje wynikami badań podłoża gruntowego. Ponieważ istniejące ulice nie przechodzą przez obszary o niekorzystnych warunkach gruntowo-wodnych (tereny zalewowe, bagna, torfy, namuły), a projekt przebudowy zakłada głównie utwardzenie drogi na podstawie istniejącej nawierzchni oraz nie zmienia się przebiegu drogi w planie, nie zachodzi potrzeba stosowania szczególnych rozwiązań technicznych (np. wymiana gruntu, zastosowanie geowłókniny)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Na podstawie obserwacji i wywiadu lokalnego wśród przyległych nieruchomości przyjęto występowanie gruntów nośnych, przepuszczalnych, niewysadzinowych.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DROGA  W  PRZEKROJU  PODŁUŻNY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ie ulega zmianie. Projektuje się przebudowę chodnika o szerokości 1,48 do 5,02 m  z nawiązaniem do  istniejących punktów o ustalonej wysokości – istniejąca krawędź jezdni. 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DROGA  W  PRZEKROJU  POPRZECZNYM</w:t>
      </w:r>
    </w:p>
    <w:p>
      <w:pPr>
        <w:pStyle w:val="Normal"/>
        <w:spacing w:lineRule="auto" w:line="360"/>
        <w:jc w:val="both"/>
        <w:rPr>
          <w:color w:val="000000"/>
          <w:sz w:val="26"/>
          <w:szCs w:val="22"/>
        </w:rPr>
      </w:pPr>
      <w:r>
        <w:rPr>
          <w:iCs/>
          <w:color w:val="000000"/>
          <w:szCs w:val="20"/>
        </w:rPr>
        <w:t>1)   PRZEKRÓJ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Cs/>
          <w:color w:val="000000"/>
          <w:u w:val="single"/>
        </w:rPr>
      </w:pPr>
      <w:r>
        <w:rPr>
          <w:color w:val="000000"/>
        </w:rPr>
        <w:t>uliczny, z jezdnią o szerokości istniejącej od 6,0 do 7,0 m i obustronnymi chodnikami o szerokości zmiennej 1,48 – 5,02 m.</w:t>
      </w:r>
    </w:p>
    <w:p>
      <w:pPr>
        <w:pStyle w:val="Normal"/>
        <w:spacing w:lineRule="auto" w:line="360"/>
        <w:jc w:val="both"/>
        <w:rPr>
          <w:iCs/>
          <w:color w:val="000000"/>
          <w:szCs w:val="20"/>
        </w:rPr>
      </w:pPr>
      <w:r>
        <w:rPr>
          <w:iCs/>
          <w:color w:val="000000"/>
          <w:szCs w:val="20"/>
        </w:rPr>
        <w:t>2)   POCHYLENIA  POPRZECZN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jezdni: spadek  obustronny (daszkowy) – 2%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chodniki – spadek jednostronny i = 2%.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iCs/>
          <w:color w:val="000000"/>
          <w:szCs w:val="20"/>
        </w:rPr>
        <w:t>3)   PAS DROGOWY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color w:val="000000"/>
        </w:rPr>
        <w:t>Szerokość pasa drogowego jest zmienna i wynosi 10,50 – 11,50 m. Projektowana przebudowa chodnika mieści się w istniejącym pasie drogowym ulicy Uniejowskiej i Leśnej wyznaczonym liniami granicznymi.</w:t>
      </w:r>
    </w:p>
    <w:p>
      <w:pPr>
        <w:pStyle w:val="Normal"/>
        <w:spacing w:lineRule="auto" w:line="36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WYTYCZNE  REALIZACJI  PROJEKT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zed realizacją niniejszego projektu należy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Dokonać zgłoszenia zamiaru prowadzenia robót w Starostwie Powiatowym w Kole – w Wydziale Architektury i Budownictw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ealizacja niniejszego projektu może nastąpić po zgłoszeniu zamiaru prowadzenia robót przez Wykonawcę robót do Urzędów i Instytucji wynikających z przepisów prawa budowlanego i prawa o ruchu drogowym oraz uzyskaniu ich zgód.</w:t>
      </w:r>
    </w:p>
    <w:p>
      <w:pPr>
        <w:pStyle w:val="Normal"/>
        <w:spacing w:lineRule="auto" w:line="36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111" w:hanging="3402"/>
        <w:jc w:val="both"/>
        <w:rPr/>
      </w:pPr>
      <w:r>
        <w:rPr>
          <w:sz w:val="22"/>
          <w:szCs w:val="22"/>
        </w:rPr>
        <w:t>Koło, październik 2020 r.                                                …………………..…………………</w:t>
      </w:r>
    </w:p>
    <w:sectPr>
      <w:footerReference w:type="default" r:id="rId2"/>
      <w:type w:val="nextPage"/>
      <w:pgSz w:w="11906" w:h="16838"/>
      <w:pgMar w:left="1440" w:right="746" w:gutter="0" w:header="0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708"/>
        <w:tab w:val="right" w:pos="9214" w:leader="dot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09:00Z</dcterms:created>
  <dc:creator>Jarosław Mazur</dc:creator>
  <dc:description/>
  <cp:keywords/>
  <dc:language>en-US</dc:language>
  <cp:lastModifiedBy>User</cp:lastModifiedBy>
  <cp:lastPrinted>2020-10-04T10:41:00Z</cp:lastPrinted>
  <dcterms:modified xsi:type="dcterms:W3CDTF">2020-10-13T05:32:00Z</dcterms:modified>
  <cp:revision>1037</cp:revision>
  <dc:subject/>
  <dc:title/>
</cp:coreProperties>
</file>