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pis planu zagospodarowania teren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333333"/>
        </w:rPr>
        <w:t>Kategoria XXV - drogi i kolejowe drogi szynow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Przedmiot inwestycji, a w wypadku zamierzenia budowlanego obejmującego więcej niż jeden obiekt budowlany - zakres całego zamierzenia oraz kolejność realizacji obiektów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inwestycji jest </w:t>
      </w:r>
      <w:r>
        <w:rPr>
          <w:rFonts w:cs="Arial" w:ascii="Arial" w:hAnsi="Arial"/>
          <w:b/>
          <w:i/>
        </w:rPr>
        <w:t>Przebudowa chodnika w Grzegorzewie na odcinkach ulic: Toruńska, Plac 1000-lecia Państwa Polskiego oraz Uniejowska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W zakres robót wchodz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miarow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biórkow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wykonanie chodników z betonowej kostki brukowej koloru grafitowego z czerwonym paskiem szer. 20 cm od strony krawężnika, gr. kostki 6c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>wykonanie zjazdów z betonowej kostki brukowej koloru grafitowego gr. 8 c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>humusowanie i obsianie trawą terenów zielon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Istniejący stan zagospodarowania działki lub terenu z omówieniem przewidywanych w nim zmian, w tym adaptacji i rozbiórek w zakresie niezbędnym do uzupełnienia części rysunkowej projektu zagospodarowania działki lub teren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 stanie istniejącym teren działek stanowiący pas drogowy jest wyposażony w jezdnię bitumiczną. Chodniki z płytek betonowyc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Teren działek uzbrojony jest w następujące sieci: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nergetyczna,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telekomunikacyjna doziemna,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1"/>
        </w:numPr>
        <w:spacing w:lineRule="auto" w:line="360" w:before="0" w:after="40"/>
        <w:ind w:left="811" w:hanging="35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a deszczowa,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811" w:hanging="357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odociąg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</w:rPr>
        <w:t>3) Projektowane zagospodarowanie działki lub terenu, w tym urządzenia budowlane związane z obiektami budowlanymi, układ komunikacyjny, sieci uzbrojenia terenu z przeciwpożarowym zaopatrzeniem wodnym, ukształtowanie terenu i zieleni w zakresie niezbędnym do uzupełnienia części rysunkowej projektu zagospodarowania działki lub terenu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agospodarowanie terenu polega na wykonaniu nawierzchni chodników i zjazdów z betonowej kostki brukowej. Układ komunikacyjny – uliczny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</w:rPr>
        <w:t>4) Zestawienie powierzchni poszczególnych części zagospodarowania działki budowlanej lub terenu, jak: powierzchnia zabudowy projektowanych i istniejących obiektów budowlanych, powierzchnia dróg, parkingów, placów i chodników, powierzchnia zieleni lub powierzchnia biologicznie czynna oraz innych części terenu, niezbędnych do sprawdzenia zgodności z ustaleniami miejscowego planu zagospodarowania przestrzennego, a w przypadku jego braku z decyzją o warunkach zabudowy albo decyzją o lokalizacji inwestycji celu publicznego;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ilans terenu i urządzeń: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i z betonowej kostki brukowej –  747,9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jazdy z betonowej kostki brukowej – 143,8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Dane informujące, czy działka lub teren, na którym jest projektowany obiekt budowlany, są wpisane do rejestru zabytków oraz czy podlegają ochronie na podstawie ustaleń miejscowego planu zagospodarowania przestrzennego;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ziałki numer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ziałka Powiatu Kolskiego – Powiatowego Zarządu Dróg w Kole nr 992/2, arkusz mapy  7, obręb 0008 Grzegorzew, </w:t>
      </w:r>
      <w:r>
        <w:rPr>
          <w:rFonts w:cs="Arial" w:ascii="Arial" w:hAnsi="Arial"/>
          <w:szCs w:val="18"/>
        </w:rPr>
        <w:t>jednostka ewidencyjna 300905_2 Gmina Grzegorze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 części objętej niniejszym projektem podlega ochronie konserwatorskiej na podstawie ustaleń miejscowego planu zagospodarowania przestrzenn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</w:rPr>
        <w:t>6) Dane określające wpływ eksploatacji górniczej na działkę lub teren zamierzenia budowlanego, znajdującego się w granicach terenu górniczego;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ki numer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92/2, arkusz mapy  7, stanowiąca własność Powiatu Kolskiego – Powiatowego Zarządu Dróg w Kole obręb 0008 Grzegorzew, </w:t>
      </w:r>
      <w:r>
        <w:rPr>
          <w:rFonts w:cs="Arial" w:ascii="Arial" w:hAnsi="Arial"/>
          <w:szCs w:val="18"/>
        </w:rPr>
        <w:t xml:space="preserve">jednostka ewidencyjna 300905_2 Gmina Grzegorzew </w:t>
      </w:r>
      <w:r>
        <w:rPr>
          <w:rFonts w:cs="Arial" w:ascii="Arial" w:hAnsi="Arial"/>
        </w:rPr>
        <w:t>nie leży w granicach terenu górniczego i nie podlega wpływowi eksploatacji górnicz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Informacje i dane o charakterze i cechach istniejących i przewidywanych zagrożeń dla środowiska oraz higieny i zdrowia użytkowników projektowanych obiektów budowlanych i ich otoczenia w zakresie zgodnym z przepisami odrębnym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Projektowana przebudowa nie będzie ujemnie wpływała na środowisko oraz higienę i zdrowie jego użytkowników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 Inne konieczne dane wynikające ze specyfiki, charakteru i stopnia skomplikowania obiektu budowlanego lub robót budowlanyc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nne konieczne dane wynikające ze specyfiki projektowanego obiektu budowlanego ni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ystępuj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26:00Z</dcterms:created>
  <dc:creator>k</dc:creator>
  <dc:description/>
  <cp:keywords/>
  <dc:language>en-US</dc:language>
  <cp:lastModifiedBy>User</cp:lastModifiedBy>
  <cp:lastPrinted>2020-10-04T10:57:00Z</cp:lastPrinted>
  <dcterms:modified xsi:type="dcterms:W3CDTF">2020-10-12T15:00:00Z</dcterms:modified>
  <cp:revision>246</cp:revision>
  <dc:subject/>
  <dc:title/>
</cp:coreProperties>
</file>