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Opis planu zagospodarowania teren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egoria XXV - drogi i kolejowe drogi szynow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Przedmiot inwestycji, a w wypadku zamierzenia budowlanego obejmującego więcej niż jeden obiekt budowlany - zakres całego zamierzenia oraz kolejność realizacji obiektów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inwestycji jest </w:t>
      </w:r>
      <w:r>
        <w:rPr>
          <w:rFonts w:cs="Times New Roman" w:ascii="Times New Roman" w:hAnsi="Times New Roman"/>
          <w:b/>
          <w:sz w:val="24"/>
          <w:szCs w:val="24"/>
        </w:rPr>
        <w:t>Przebudowa chodnika w Grzegorzewie na odcinkach ulic: Toruńska, Plac 1000-lecia Państwa Polskiego oraz Uniejowska – ETAP 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 zakres robót wchodz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miarow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rzygotowawcz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rozbiórkow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chodników z betonowej kostki brukowej koloru grafitowego z czerwonym paskiem szer. 20 cm od strony krawężnika, gr. kostki 6c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zjazdów z betonowej kostki brukowej koloru grafitowego gr. 8 c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usowanie i obsianie trawą terenów zielon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Istniejący stan zagospodarowania działki lub terenu z omówieniem przewidywanych w nim zmian, w tym adaptacji i rozbiórek w zakresie niezbędnym do uzupełnienia części rysunkowej projektu zagospodarowania działki lub teren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tanie istniejącym teren działek stanowiący pas drogowy jest wyposażony w jezdnię bitumiczną. Chodniki z płytek betonowych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en działek uzbrojony jest w następujące sieci: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energetyczna,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telekomunikacyjna doziemna,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deszczowa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811" w:hanging="357"/>
        <w:rPr>
          <w:sz w:val="24"/>
          <w:szCs w:val="24"/>
        </w:rPr>
      </w:pPr>
      <w:r>
        <w:rPr>
          <w:sz w:val="24"/>
          <w:szCs w:val="24"/>
        </w:rPr>
        <w:t>wodociąg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Projektowane zagospodarowanie działki lub terenu, w tym urządzenia budowlane związane z obiektami budowlanymi, układ komunikacyjny, sieci uzbrojenia terenu z przeciwpożarowym zaopatrzeniem wodnym, ukształtowanie terenu i zieleni w zakresie niezbędnym do uzupełnienia części rysunkowej projektu zagospodarowania działki lub terenu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owane zagospodarowanie terenu polega na wykonaniu nawierzchni chodników i zjazdów z betonowej kostki brukowej. Układ komunikacyjny – uliczn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Zestawienie powierzchni poszczególnych części zagospodarowania działki budowlanej lub terenu, jak: powierzchnia zabudowy projektowanych i istniejących obiektów budowlanych, powierzchnia dróg, parkingów, placów i chodników, powierzchnia zieleni lub powierzchnia biologicznie czynna oraz innych części terenu, niezbędnych do sprawdzenia zgodności z ustaleniami miejscowego planu zagospodarowania przestrzennego, a w przypadku jego braku z decyzją o warunkach zabudowy albo decyzją o lokalizacji inwestycji celu publicznego;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s terenu i urządzeń: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dniki z betonowej kostki brukowej –  457,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jazdy z betonowej kostki brukowej – 121,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Dane informujące, czy działka lub teren, na którym jest projektowany obiekt budowlany, są wpisane do rejestru zabytków oraz czy podlegają ochronie na podstawie ustaleń miejscowego planu zagospodarowania przestrzennego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i numer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03, arkusz mapy  8, obręb 0008 Grzegorzew, jednostka ewidencyjna 300905_2 Gmina Grzegorzew stanowiąca własność Powiatu Kolskiego – Powiatowego Zarządu Dróg w Kol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304/3, arkusz mapy  2, obręb 0008 Grzegorzew, jednostka ewidencyjna 300905_2 Gmina Grzegorzew stanowiąca własność Powiatu Kolskiego – Powiatowego Zarządu Dróg w Kol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objętej niniejszym projektem nie podlegają ochronie na podstawie ustaleń miejscowego planu zagospodarowania przestrzenn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) Dane określające wpływ eksploatacji górniczej na działkę lub teren zamierzenia budowlanego, znajdującego się w granicach terenu górniczego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i numer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Powiatu Kolskiego – Powiatowego Zarządu Dróg w Kole nr 1303, arkusz mapy  8, obręb 0008 Grzegorzew, jednostka ewidencyjna 300905_2 Gmina Grzegorze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Powiatu Kolskiego – Powiatowego Zarządu Dróg w Kole nr 1304/3, arkusz mapy  2, obręb 0008 Grzegorzew, jednostka ewidencyjna 300905_2 Gmina Grzegorzew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e leżą w granicach terenu górniczego i nie podlegają wpływowi eksploatacji górnicz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Informacje i dane o charakterze i cechach istniejących i przewidywanych zagrożeń dla środowiska oraz higieny i zdrowia użytkowników projektowanych obiektów budowlanych i ich otoczenia w zakresie zgodnym z przepisami odrębnym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owana przebudowa nie będzie ujemnie wpływała na środowisko oraz higienę i zdrowie jego użytkownik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Inne konieczne dane wynikające ze specyfiki, charakteru i stopnia skomplikowania obiektu budowlanego lub robót budowlan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konieczne dane wynikające ze specyfiki projektowanego obiektu budowlanego ni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ępuj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26:00Z</dcterms:created>
  <dc:creator>k</dc:creator>
  <dc:description/>
  <cp:keywords/>
  <dc:language>en-US</dc:language>
  <cp:lastModifiedBy>User</cp:lastModifiedBy>
  <cp:lastPrinted>2020-10-04T10:57:00Z</cp:lastPrinted>
  <dcterms:modified xsi:type="dcterms:W3CDTF">2020-10-12T18:48:00Z</dcterms:modified>
  <cp:revision>250</cp:revision>
  <dc:subject/>
  <dc:title/>
</cp:coreProperties>
</file>