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20"/>
          <w:szCs w:val="18"/>
        </w:rPr>
      </w:pPr>
      <w:r>
        <w:rPr>
          <w:b/>
          <w:sz w:val="20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20"/>
          <w:szCs w:val="28"/>
        </w:rPr>
      </w:pPr>
      <w:r>
        <w:rPr>
          <w:b/>
          <w:w w:val="200"/>
          <w:sz w:val="20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0"/>
          <w:szCs w:val="28"/>
          <w:u w:val="single"/>
        </w:rPr>
      </w:pPr>
      <w:r>
        <w:rPr>
          <w:b/>
          <w:w w:val="200"/>
          <w:sz w:val="20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528"/>
        <w:gridCol w:w="2268"/>
        <w:gridCol w:w="3038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owa</w:t>
            </w:r>
          </w:p>
        </w:tc>
      </w:tr>
      <w:tr>
        <w:trPr>
          <w:trHeight w:val="757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chodnika w Grzegorzewie na odcinkach ulic: Toruńska, Plac 1000-lecia Państwa Polskiego oraz Uniejowska – ETAP I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ka nr1303, arkusz m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0008 Grzegorzew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ednostka ewidencyjna 300905_2 Gmina Grzegorze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ka nr 1304/3, arkusz mapy 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0008 Grzegorzew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ednostka ewidencyjna 300905_2 Gmina Grzegorzew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/>
            </w:pPr>
            <w:r>
              <w:rPr>
                <w:b/>
              </w:rPr>
              <w:t>ADRES OBIEKTU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l. Uniejowska, ul. Leśna w Grzegorzewie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 Kolski – Powiatowy Zarząd Dróg w Kole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ię  i 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Nr  uprawnień/ specjalnoś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specjalność konstrukcyjno-inżynieryjna w zakresie dróg i nawierzchni lotniskowych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ździernik 2020 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CZĘŚĆ OPISOWA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1134"/>
            </w:tblGrid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1" w:hanging="171"/>
                    <w:rPr/>
                  </w:pPr>
                  <w:r>
                    <w:rPr>
                      <w:sz w:val="20"/>
                    </w:rPr>
                    <w:t>1. Oświadczenie projektanta o sporządzeniu projektu zgodnie z obowiązującymi przepisami oraz zasadami wiedzy techniczne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. Uprawnienia budowlane projektant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2÷3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3. Zaświadczenie projektanta branży drogowej o przynależności do Izby Inżynierów Budownict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Informacja o przeznaczeniu działek w miejscowym planie zagospodarowania przestrzenneg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5÷8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 Uzgodnienie przebudowy – Gmina Grzegorze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. Uzgodnienie przebudowy – Powiatowy Zarząd Dróg w K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0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7. </w:t>
                  </w:r>
                  <w:r>
                    <w:rPr>
                      <w:bCs/>
                      <w:sz w:val="20"/>
                    </w:rPr>
                    <w:t>Opis techniczn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1÷14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. Opis planu zagospodarowania teren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5÷17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9. </w:t>
                  </w:r>
                  <w:r>
                    <w:rPr>
                      <w:bCs/>
                      <w:sz w:val="20"/>
                    </w:rPr>
                    <w:t>Informacja o bezpieczeństwie i ochronie zdrowia</w:t>
                  </w:r>
                  <w:r>
                    <w:rPr>
                      <w:sz w:val="20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8÷2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CZĘŚĆ RYSUNKOWA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992"/>
            </w:tblGrid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. Plan orientacyjn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1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. Mapa aktualizowana do celów projektowych – stan istniejący, skala 1: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2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 Plan zagospodarowania terenu – stan projektowany, skala 1: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3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Plan sytuacyjny - rozbiórk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4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 Przekrój normalny przez chodnik skala 1: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5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. Przekrój normalny – zjazd przez chodnik, skala 1: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6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7. Szczegóły konstrukcyjne, skala 1: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7</w:t>
                  </w:r>
                </w:p>
              </w:tc>
            </w:tr>
          </w:tbl>
          <w:p>
            <w:pPr>
              <w:pStyle w:val="Normal"/>
              <w:ind w:left="1843" w:hanging="0"/>
              <w:rPr/>
            </w:pPr>
            <w:r>
              <w:rPr/>
            </w:r>
          </w:p>
        </w:tc>
      </w:tr>
    </w:tbl>
    <w:p>
      <w:pPr>
        <w:pStyle w:val="Normal"/>
        <w:ind w:right="36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364" w:hanging="0"/>
        <w:jc w:val="right"/>
        <w:rPr/>
      </w:pPr>
      <w:r>
        <w:rPr>
          <w:b/>
          <w:sz w:val="28"/>
          <w:szCs w:val="20"/>
        </w:rPr>
        <w:t xml:space="preserve">EGZEMPLARZ </w:t>
      </w:r>
      <w:r>
        <w:rPr>
          <w:b/>
          <w:sz w:val="50"/>
          <w:szCs w:val="20"/>
        </w:rPr>
        <w:t>5</w:t>
      </w:r>
    </w:p>
    <w:sectPr>
      <w:footerReference w:type="default" r:id="rId2"/>
      <w:type w:val="nextPage"/>
      <w:pgSz w:w="11906" w:h="16838"/>
      <w:pgMar w:left="1440" w:right="74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0:30:00Z</dcterms:created>
  <dc:creator>Jarosław Mazur</dc:creator>
  <dc:description/>
  <cp:keywords/>
  <dc:language>en-US</dc:language>
  <cp:lastModifiedBy>admin</cp:lastModifiedBy>
  <cp:lastPrinted>2020-10-13T16:34:00Z</cp:lastPrinted>
  <dcterms:modified xsi:type="dcterms:W3CDTF">2020-10-13T14:35:00Z</dcterms:modified>
  <cp:revision>27</cp:revision>
  <dc:subject/>
  <dc:title/>
</cp:coreProperties>
</file>