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0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0/202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EMONT  DROGI POWIATOWEJ NR 3405P W MIEJSCOWOŚCI GŁOGOW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0-06-04T09:57:00Z</cp:lastPrinted>
  <dcterms:modified xsi:type="dcterms:W3CDTF">2020-06-04T08:00:00Z</dcterms:modified>
  <cp:revision>24</cp:revision>
  <dc:subject/>
  <dc:title/>
</cp:coreProperties>
</file>