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  <w:t>REMONT  DROGI POWIATOWEJ NR 3405P W MIEJSCOWOŚCI GŁOGOWA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REMONT  DROGI POWIATOWEJ NR 3405P W MIEJSCOWOŚCI GŁOGOWA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/z udziałem podmiotów trzecich na zasoby których się powołujemy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REMONT  DROGI POWIATOWEJ NR 3405P W MIEJSCOWOŚCI GŁOGOWA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REMONT  DROGI POWIATOWEJ NR 3405P W MIEJSCOWOŚCI GŁOGOWA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REMONT  DROGI POWIATOWEJ NR 3405P W MIEJSCOWOŚCI GŁOGOWA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REMONT  DROGI POWIATOWEJ NR 3405P W MIEJSCOWOŚCI GŁOGOWA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REMONT  DROGI POWIATOWEJ NR 3405P W MIEJSCOWOŚCI GŁOGOWA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REMONT  DROGI POWIATOWEJ NR 3405P W MIEJSCOWOŚCI GŁOGOWA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REMONT  DROGI POWIATOWEJ NR 3405P W MIEJSCOWOŚCI GŁOGOWA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ukasik1</cp:lastModifiedBy>
  <cp:lastPrinted>2020-06-04T10:01:00Z</cp:lastPrinted>
  <dcterms:modified xsi:type="dcterms:W3CDTF">2020-06-04T08:20:00Z</dcterms:modified>
  <cp:revision>37</cp:revision>
  <dc:subject/>
  <dc:title/>
</cp:coreProperties>
</file>