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Head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rzebudowa  drogi powiatowej nr 3405P w miejscowości Głogowa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ziała o numerze ewidencyjnym</w:t>
      </w:r>
      <w:r>
        <w:rPr>
          <w:bCs/>
          <w:smallCaps/>
          <w:sz w:val="24"/>
          <w:szCs w:val="24"/>
        </w:rPr>
        <w:t xml:space="preserve">: </w:t>
      </w:r>
      <w:r>
        <w:rPr>
          <w:b/>
          <w:bCs/>
          <w:smallCaps/>
          <w:sz w:val="24"/>
          <w:szCs w:val="24"/>
        </w:rPr>
        <w:t xml:space="preserve"> 240 ark. mapy 1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Jednostka ewidencyjna 300906_5 Gmina Kłodawa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Obręb ewidencyjny 0009 Głogowa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>Działa o numerze ewidencyjnym</w:t>
      </w:r>
      <w:r>
        <w:rPr>
          <w:bCs/>
          <w:smallCaps/>
          <w:sz w:val="24"/>
          <w:szCs w:val="24"/>
        </w:rPr>
        <w:t xml:space="preserve">:  </w:t>
      </w:r>
      <w:r>
        <w:rPr>
          <w:b/>
          <w:bCs/>
          <w:smallCaps/>
          <w:sz w:val="24"/>
          <w:szCs w:val="24"/>
        </w:rPr>
        <w:t>125</w:t>
      </w:r>
      <w:r>
        <w:rPr>
          <w:b/>
        </w:rPr>
        <w:t xml:space="preserve"> </w:t>
      </w:r>
      <w:r>
        <w:rPr>
          <w:b/>
          <w:bCs/>
          <w:smallCaps/>
          <w:sz w:val="24"/>
          <w:szCs w:val="24"/>
        </w:rPr>
        <w:t xml:space="preserve"> ark. mapy 1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Jednostka ewidencyjna 300906_5 Gmina Kłodawa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Obręb ewidencyjny 0009 Głogowa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>Działa o numerze ewidencyjnym</w:t>
      </w:r>
      <w:r>
        <w:rPr>
          <w:bCs/>
          <w:smallCaps/>
          <w:sz w:val="24"/>
          <w:szCs w:val="24"/>
        </w:rPr>
        <w:t xml:space="preserve">:  </w:t>
      </w:r>
      <w:r>
        <w:rPr>
          <w:b/>
          <w:bCs/>
          <w:smallCaps/>
          <w:sz w:val="24"/>
          <w:szCs w:val="24"/>
        </w:rPr>
        <w:t>283</w:t>
      </w:r>
      <w:r>
        <w:rPr>
          <w:b/>
        </w:rPr>
        <w:t xml:space="preserve"> </w:t>
      </w:r>
      <w:r>
        <w:rPr>
          <w:b/>
          <w:bCs/>
          <w:smallCaps/>
          <w:sz w:val="24"/>
          <w:szCs w:val="24"/>
        </w:rPr>
        <w:t xml:space="preserve"> ark. mapy 1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Jednostka ewidencyjna 300906_5 Gmina Kłodawa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Obręb ewidencyjny 0009 Głogowa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Powiatowy Zarząd Dróg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62-600 </w:t>
      </w:r>
      <w:r>
        <w:rPr>
          <w:b/>
          <w:bCs/>
          <w:smallCaps/>
          <w:sz w:val="24"/>
          <w:szCs w:val="24"/>
        </w:rPr>
        <w:t>Koło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>
          <w:trHeight w:val="2134" w:hRule="atLeast"/>
        </w:trPr>
        <w:tc>
          <w:tcPr>
            <w:tcW w:w="3084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Koło, marzec 2020 rok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kres robót i kolejność realizacj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lanowany do wykonania zakres i rodzaj prac związanych z „Przebudową drogi powiatowej nr 3405P w miejscowości Głogowa” sklasyfikowany jest w § 3 ust. 1 pkt 60 rozporządzenia Rady Ministrów z dnia 09.11.2010 r. w sprawie określenia rodzajów przedsięwzięć mogących znacząco oddziaływać na środowisko oraz szczegółowych uwarunkowań związanych z kwalifikowaniem przedsięwzięć do sporządzania raportu o oddziaływaniu na środowisko (Dz. U.2016, poz. 71). </w:t>
      </w:r>
    </w:p>
    <w:p>
      <w:pPr>
        <w:pStyle w:val="Normal"/>
        <w:jc w:val="both"/>
        <w:rPr/>
      </w:pPr>
      <w:r>
        <w:rPr>
          <w:sz w:val="22"/>
          <w:szCs w:val="22"/>
        </w:rPr>
        <w:t>"Przebudowa drogi powiatowej nr 3405P w miejscowości Głogowa" na odcinku o długości 0,990 km ma na celu poprawę bezpieczeństwa użytkowników ruchu drogowego, poprawę estetyki drogi oraz podniesienie komfortu jazdy poprzez wykonanie nowej warstwy nawierzchni bitumicznej jezdni o szerokości 5,20 m, zjazdów na pola i drogi boczne, wykonanie poboczy wraz z profilowaniem i zagęszczeniem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Zakres prac drogowych obejmuj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chaniczne wyrównanie nawierzchni betonem asfaltowym na odcinku o przekroju drogowym – 534,60 t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jazdy na pola  i na drogi boczne o nawierzchni bitumicznej na podbudowie z kruszywa łamanego – 157,26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pusty pod zjazdami – rura karbowana Ø300 mm – 6 m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zupełnienie poboczy materiałem z dowozem (pospółka) – 726,7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ścinka poboczy – 726,7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istniejących obiektów budowlany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obrębie realizowanych robót urządzenia obce nie występują. W pobliżu drogi zlokalizowana jest:</w:t>
      </w:r>
    </w:p>
    <w:p>
      <w:pPr>
        <w:pStyle w:val="Contents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ieć energetyczna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fragment sieci wodociągowej na początkowym odcinku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em zagospodarowania terenu, mogącym stwarzać zagrożenie bezpieczeństwa i zdrowia ludzi jest droga, na której odbywa się ruch pojazdów mechanicznych. W związku z powyższym Wykonawca jest zobowiązany do zabezpieczenia placu budowy w czasie trwania kontraktu, aż do odbioru końcow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e przedsięwzięcie nie ingeruje poza teren, do którego posiada tytuł prawny. Nie narusza tym samym istniejących standardów ochrony środowiska w otoczeniu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zasypaniem pracowników w wyniku zawalenia się ścian wykopu na skutek braku zabezpieczenia ścian wykopu i obsunięcia się ziemi z krawędzi wykopu (wykopy przy realizacji odwodnienia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padnięciem do wykopu pracownika lub osoby postronnej w przypadku braku wygrodzenia balustradami lub braku przykrycia wykopu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trąceniem pracownika lub osoby postronnej ruchomą częścią maszyny budowlanej (np. łyżką koparki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adaniem na pracujących w wykopie brył ziemi, kamieni, it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ktaż pracowników powinien obejmować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pracowników w zakresie bhp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postępowania w przypadku wystąpienia zagrożeni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rodki zapobiegające zagrożeniom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ywać teren budowy w stanie bez wody stojącej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powietrza pyłami i gaza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graniczenie obciążeń osi pojazd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Wykonawca będzie stosować wymagania zawarte w Rozporządzeniu Ministra Infrastruktury z dnia 06.02.2003 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 prowadzonych robotach bezwzględnie powiadomić urzędy, zarządcę drogi, zarządcę urządzeń nad i podziemnych oraz osoby fizyczne – właścicieli działek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ć prace niebezpieczne w zespołach 2-3 osob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marzec 2020 r.</w:t>
        <w:tab/>
        <w:tab/>
        <w:tab/>
        <w:tab/>
        <w:t xml:space="preserve">                   …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Opracowa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/>
    </w:pPr>
    <w:r>
      <w:rPr>
        <w:i/>
        <w:u w:val="single"/>
      </w:rPr>
      <w:t>Przedsiębiorstwo Produkcyjno - Handlowo – Usługowe „KJK” Jarosław Koźlarek</w:t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/>
    </w:pPr>
    <w:r>
      <w:rPr>
        <w:i/>
        <w:u w:val="single"/>
      </w:rPr>
      <w:t>Przedsiębiorstwo Produkcyjno – Handlowo – Usługowe „KJK” Jarosław Koźlar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>Przebudowa  drogi powiatowej nr 3405P w miejscowości Głogowa</w:t>
    </w:r>
  </w:p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 drogi powiatowej nr 3405P w miejscowości Głog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10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49:00Z</dcterms:created>
  <dc:creator>Zielona Góra</dc:creator>
  <dc:description/>
  <cp:keywords/>
  <dc:language>en-US</dc:language>
  <cp:lastModifiedBy>User</cp:lastModifiedBy>
  <cp:lastPrinted>2019-04-16T14:54:00Z</cp:lastPrinted>
  <dcterms:modified xsi:type="dcterms:W3CDTF">2020-03-09T11:20:00Z</dcterms:modified>
  <cp:revision>75</cp:revision>
  <dc:subject/>
  <dc:title>Opis techniczny</dc:title>
</cp:coreProperties>
</file>