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SIĘBIORSTWO PRODUKCYJNO -  HANDLOWO-USŁUGOWE </w:t>
            </w:r>
            <w:r>
              <w:rPr>
                <w:b/>
              </w:rPr>
              <w:t>„KJK”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JAROSŁAW KOŹLARE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AŁKÓW GÓRNY 51, 62-604 KOŚCIELEC        </w:t>
            </w:r>
          </w:p>
        </w:tc>
      </w:tr>
    </w:tbl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  <w:t>PROJEKT  BUDOWLANY</w:t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19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>Przebudowa  drogi powiatowej nr 3405P w miejscowości Głogowa - długość odcinka 990 m</w:t>
            </w:r>
          </w:p>
        </w:tc>
      </w:tr>
      <w:tr>
        <w:trPr>
          <w:trHeight w:val="1196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drogi nr 3405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ziałki o numerach ewidencyjnych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 arkusz mapy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 - 300906_5 Gmina Kłod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ęb ewidencyjny 0009 - Głog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40, arkusz mapy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jednostka ewidencyjna - 300906_5 Gmina Kłoda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bręb ewidencyjny 0009 - Głog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 arkusz mapy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jednostka ewidencyjna - 300906_5 Gmina Kłoda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bręb ewidencyjny 0009 - Głogowa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Miejscowość Głogowa, gmina Kłodawa 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rzec  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OŚC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16"/>
          <w:szCs w:val="16"/>
        </w:rPr>
        <w:t>Oświadczenie projektanta</w:t>
      </w:r>
      <w:r>
        <w:rPr>
          <w:sz w:val="16"/>
          <w:szCs w:val="16"/>
        </w:rPr>
        <w:t xml:space="preserve"> …………………………………………………………………………………..…</w:t>
      </w:r>
      <w:r>
        <w:rPr>
          <w:b/>
          <w:sz w:val="16"/>
          <w:szCs w:val="16"/>
        </w:rPr>
        <w:t xml:space="preserve"> str. 2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16"/>
          <w:szCs w:val="16"/>
        </w:rPr>
        <w:t xml:space="preserve">Decyzja  o  stwierdzeniu  przygotowania  zawodowego  do  pełnienia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samodzielnych  funkcji  technicznych  w  budownictwie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Nr ewidencyjny uprawnień  GP 7342/16/92  z  dnia 1992.03.18</w:t>
      </w:r>
      <w:r>
        <w:rPr>
          <w:sz w:val="16"/>
          <w:szCs w:val="16"/>
        </w:rPr>
        <w:t>……………………………………….……..</w:t>
      </w:r>
      <w:r>
        <w:rPr>
          <w:b/>
          <w:sz w:val="16"/>
          <w:szCs w:val="16"/>
        </w:rPr>
        <w:t xml:space="preserve"> str. 3÷4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16"/>
          <w:szCs w:val="16"/>
        </w:rPr>
        <w:t xml:space="preserve">Zaświadczenie  o  przynależności  do  Wielkopolskiej  Izby  Inżynierów  Budownictwa  </w:t>
      </w:r>
      <w:r>
        <w:rPr>
          <w:sz w:val="16"/>
          <w:szCs w:val="16"/>
        </w:rPr>
        <w:t>…..………….….</w:t>
      </w:r>
      <w:r>
        <w:rPr>
          <w:b/>
          <w:sz w:val="16"/>
          <w:szCs w:val="16"/>
        </w:rPr>
        <w:t xml:space="preserve"> str.  5</w:t>
      </w:r>
    </w:p>
    <w:p>
      <w:pPr>
        <w:pStyle w:val="Normal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PZD Koło </w:t>
      </w:r>
      <w:r>
        <w:rPr>
          <w:sz w:val="16"/>
          <w:szCs w:val="16"/>
        </w:rPr>
        <w:t xml:space="preserve">……………………………………………………………………….  </w:t>
      </w:r>
      <w:r>
        <w:rPr>
          <w:b/>
          <w:sz w:val="16"/>
          <w:szCs w:val="16"/>
        </w:rPr>
        <w:t>str. 6</w:t>
      </w:r>
    </w:p>
    <w:p>
      <w:pPr>
        <w:pStyle w:val="Normal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Urząd Miasta i Gminy Kłodawa </w:t>
      </w:r>
      <w:r>
        <w:rPr>
          <w:sz w:val="16"/>
          <w:szCs w:val="16"/>
        </w:rPr>
        <w:t xml:space="preserve">……………....…………..………….………  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7</w:t>
      </w:r>
    </w:p>
    <w:p>
      <w:pPr>
        <w:pStyle w:val="Normal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is  techniczny</w:t>
      </w:r>
      <w:r>
        <w:rPr>
          <w:sz w:val="16"/>
          <w:szCs w:val="16"/>
        </w:rPr>
        <w:t>.………………………………………………………………………………………………..</w:t>
      </w:r>
      <w:r>
        <w:rPr>
          <w:b/>
          <w:sz w:val="16"/>
          <w:szCs w:val="16"/>
        </w:rPr>
        <w:t xml:space="preserve">  str.  8÷10</w:t>
      </w:r>
    </w:p>
    <w:p>
      <w:pPr>
        <w:pStyle w:val="Normal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Bezpieczeństwa i Ochrony Zdrowia </w:t>
      </w:r>
      <w:r>
        <w:rPr>
          <w:sz w:val="16"/>
          <w:szCs w:val="16"/>
        </w:rPr>
        <w:t xml:space="preserve">.….……………………………………….…….. </w:t>
      </w:r>
      <w:r>
        <w:rPr>
          <w:b/>
          <w:sz w:val="16"/>
          <w:szCs w:val="16"/>
        </w:rPr>
        <w:t>str.  11÷15</w:t>
      </w:r>
    </w:p>
    <w:p>
      <w:pPr>
        <w:pStyle w:val="Normal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orientacyjny w skali  </w:t>
      </w:r>
      <w:r>
        <w:rPr>
          <w:sz w:val="16"/>
          <w:szCs w:val="16"/>
        </w:rPr>
        <w:t>…………………………………………................……………….………….…...</w:t>
      </w:r>
      <w:r>
        <w:rPr>
          <w:b/>
          <w:sz w:val="16"/>
          <w:szCs w:val="16"/>
        </w:rPr>
        <w:t xml:space="preserve">  str. 16</w:t>
      </w:r>
    </w:p>
    <w:p>
      <w:pPr>
        <w:pStyle w:val="Normal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sytuacyjny  w skali 1 : 500 – stan istniejący                                                    Rys  nr  1 </w:t>
      </w:r>
      <w:r>
        <w:rPr>
          <w:sz w:val="16"/>
          <w:szCs w:val="16"/>
        </w:rPr>
        <w:t>………….……</w:t>
      </w:r>
      <w:r>
        <w:rPr>
          <w:b/>
          <w:sz w:val="16"/>
          <w:szCs w:val="16"/>
        </w:rPr>
        <w:t xml:space="preserve"> str. 17</w:t>
      </w:r>
    </w:p>
    <w:p>
      <w:pPr>
        <w:pStyle w:val="Normal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sytuacyjny  w skali 1 : 500 – stan projektowany                                           Rys  nr  2 </w:t>
      </w:r>
      <w:r>
        <w:rPr>
          <w:sz w:val="16"/>
          <w:szCs w:val="16"/>
        </w:rPr>
        <w:t>……………….</w:t>
      </w:r>
      <w:r>
        <w:rPr>
          <w:b/>
          <w:sz w:val="16"/>
          <w:szCs w:val="16"/>
        </w:rPr>
        <w:t xml:space="preserve"> str. 18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b/>
          <w:sz w:val="16"/>
          <w:szCs w:val="16"/>
        </w:rPr>
        <w:t>Przekroje  normalne km 0+000,00 – 0+990,00</w:t>
      </w:r>
      <w:r>
        <w:rPr>
          <w:sz w:val="16"/>
          <w:szCs w:val="16"/>
        </w:rPr>
        <w:t xml:space="preserve">                                                        </w:t>
      </w:r>
      <w:r>
        <w:rPr>
          <w:b/>
          <w:sz w:val="16"/>
          <w:szCs w:val="16"/>
        </w:rPr>
        <w:t>Rys. nr  3</w:t>
      </w:r>
      <w:r>
        <w:rPr>
          <w:sz w:val="16"/>
          <w:szCs w:val="16"/>
        </w:rPr>
        <w:t xml:space="preserve"> ……………….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bCs/>
          <w:spacing w:val="60"/>
          <w:position w:val="6"/>
          <w:u w:val="single"/>
        </w:rPr>
      </w:pPr>
      <w:r>
        <w:rPr/>
        <w:t>Zlecenie na wykonanie dokumentacji technicznej nr PZD/22/DT/ZL/…../2020 z dnia …….03.2020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apa zasadnicza w skali 1:500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izja w terenie i pomiary sytuacyjno -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Dz.U. z 2016 r., poz. 124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PRZEDMIOT I  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zedmiotem niniejszego opracowania jest projekt budowlany dotyczący „Przebudowy drogi powiatowej nr 3405P w miejscowości Głogowa" na odcinku o długości 990,00 mb, od skrzyżowania z drogą gminną w kierunku Zbójna i dalej w kierunku miejscowości Głogowa – w zakresie wyrównania nawierzchni jezdni betonem asfaltowym, przebudowy zjazdów na pola i profilowania poboczy.</w:t>
      </w:r>
    </w:p>
    <w:p>
      <w:pPr>
        <w:pStyle w:val="Normal"/>
        <w:jc w:val="both"/>
        <w:rPr/>
      </w:pPr>
      <w:r>
        <w:rPr/>
        <w:t>Przedsięwzięcie obejmuje działki o numerach ewidencyjnych: 125, arkusz mapy 1, jednostka ewidencyjna - 300906_5 Gmina Kłodawa, obręb ewidencyjny 0009 – Głogowa, 240, arkusz mapy 1, jednostka ewidencyjna - 300906_5 Gmina Kłodawa, obręb ewidencyjny 0009 – Głogowa, 283, arkusz mapy 1, jednostka ewidencyjna - 300906_5 Gmina Kłodawa, obręb ewidencyjny 0009 - Głogowa, powiat kol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robót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mechaniczne wyrównanie nawierzchni betonem asfaltowym na odcinku o przekroju drogowym – 534,60 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jazdy na pola  i na drogi boczne o nawierzchni bitumicznej na podbudowie z kruszywa łamanego – 157,26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przepusty pod zjazdami – rura karbowana Ø300 mm – 6 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uzupełnienie poboczy materiałem z dowozem (pospółka) – 726,7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ścinka poboczy – 726,7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JEZDNIA:</w:t>
      </w:r>
    </w:p>
    <w:p>
      <w:pPr>
        <w:pStyle w:val="Normal"/>
        <w:jc w:val="both"/>
        <w:rPr/>
      </w:pPr>
      <w:r>
        <w:rPr/>
        <w:t>Na opisywanym odcinku droga nr 3405P posiada przekrój drogowy, bitumiczna nawierzchnia jezdni posiada liczne ubytki, wykruszenia krawędzi i deformacje przekroju poprzecznego i podłużnego, szerokość nawierzchni zmienna w przedziale 5,15 ÷ 5,30 m na odcinkach prostych do 6,50 m na łuku, pobocza gruntowe,  lokalnie odcinki rowów drogowych. Droga graniczy z polami uprawnymi po lewej  i prawej stroni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– </w:t>
      </w:r>
      <w:r>
        <w:rPr/>
        <w:t xml:space="preserve"> o nawierzchni gruntowej – do przebudowy wg lokalizacji na planie sytuacyjny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BOCZA:</w:t>
      </w:r>
    </w:p>
    <w:p>
      <w:pPr>
        <w:pStyle w:val="Normal"/>
        <w:rPr/>
      </w:pPr>
      <w:r>
        <w:rPr/>
        <w:t>Wzdłuż drogi występują pobocza gruntowe o zmiennej szerokości wymagające regulacji poprzez ujednolicenie szerokości, lokalną ścinkę, miejscami uzupełnienie materiałem z dowozem (pospółka), z nadaniem normatywnego spadku w kierunku pól uprawn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ZĄDZENIA  OBCE  I  UTRUDNIENI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obrębie realizowanych robót urządzenia obce nie występują. W pobliżu drogi zlokalizowana jest:</w:t>
      </w:r>
    </w:p>
    <w:p>
      <w:pPr>
        <w:pStyle w:val="Contents3"/>
        <w:numPr>
          <w:ilvl w:val="0"/>
          <w:numId w:val="11"/>
        </w:numPr>
        <w:rPr/>
      </w:pPr>
      <w:r>
        <w:rPr/>
        <w:t>sieć energetyczna,</w:t>
      </w:r>
    </w:p>
    <w:p>
      <w:pPr>
        <w:pStyle w:val="Normal"/>
        <w:numPr>
          <w:ilvl w:val="0"/>
          <w:numId w:val="11"/>
        </w:numPr>
        <w:rPr/>
      </w:pPr>
      <w:r>
        <w:rPr/>
        <w:t>fragment sieci wodociągowej na początkowym odcinku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 xml:space="preserve">NAWIERZCHNIE JEZDNI, ZJAZDÓW, POBOCZY: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  <w:sz w:val="20"/>
          <w:szCs w:val="20"/>
        </w:rPr>
        <w:t>NAWIERZCHNIA JEZDNI</w:t>
      </w:r>
      <w:r>
        <w:rPr>
          <w:sz w:val="20"/>
          <w:szCs w:val="20"/>
        </w:rPr>
        <w:t xml:space="preserve"> </w:t>
      </w:r>
      <w:r>
        <w:rPr>
          <w:bCs/>
          <w:color w:val="000000"/>
        </w:rPr>
        <w:t xml:space="preserve">– </w:t>
      </w:r>
      <w:r>
        <w:rPr/>
        <w:t xml:space="preserve">wyrównanie betonem asfaltowym </w:t>
      </w:r>
      <w:r>
        <w:rPr>
          <w:bCs/>
          <w:color w:val="000000"/>
        </w:rPr>
        <w:t>–</w:t>
      </w:r>
      <w:r>
        <w:rPr/>
        <w:t xml:space="preserve"> średnia warstwa wyrównania</w:t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                                                          </w:t>
      </w:r>
      <w:r>
        <w:rPr/>
        <w:t>4 cm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2)</w:t>
      </w:r>
      <w:r>
        <w:rPr>
          <w:b/>
          <w:color w:val="000000"/>
          <w:sz w:val="20"/>
          <w:szCs w:val="20"/>
        </w:rPr>
        <w:t xml:space="preserve">  ZJAZDY BITUMICZNE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4 cm</w:t>
      </w:r>
      <w:r>
        <w:rPr>
          <w:color w:val="000000"/>
        </w:rPr>
        <w:t xml:space="preserve"> - warstwa nawierzchni z mieszanek mineralno - asfaltowych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8 cm</w:t>
      </w:r>
      <w:r>
        <w:rPr>
          <w:color w:val="000000"/>
        </w:rPr>
        <w:t xml:space="preserve"> - górna warstwa podbudowy z kruszywa łamanego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</w:rPr>
        <w:t xml:space="preserve">15 cm </w:t>
      </w:r>
      <w:r>
        <w:rPr>
          <w:color w:val="000000"/>
        </w:rPr>
        <w:t>- dolna warstwa podbudowy z kruszywa łamanego</w:t>
      </w:r>
    </w:p>
    <w:p>
      <w:pPr>
        <w:pStyle w:val="Normal"/>
        <w:tabs>
          <w:tab w:val="clear" w:pos="708"/>
          <w:tab w:val="left" w:pos="720" w:leader="none"/>
        </w:tabs>
        <w:ind w:left="1790" w:hanging="1866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786" w:hanging="786"/>
        <w:jc w:val="both"/>
        <w:rPr/>
      </w:pPr>
      <w:r>
        <w:rPr>
          <w:b/>
        </w:rPr>
        <w:t>3)</w:t>
      </w:r>
      <w:r>
        <w:rPr>
          <w:b/>
          <w:sz w:val="20"/>
          <w:szCs w:val="20"/>
        </w:rPr>
        <w:t xml:space="preserve">  POBOCZA: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Średnio 10 cm grubości – ścinka wraz z profilowaniem, obustronnie na szerokości 0,75 m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Średnio 10 cm grubości – lokalne uzupełnienie materiałem z dowozem (pospółka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jc w:val="both"/>
        <w:rPr/>
      </w:pPr>
      <w:r>
        <w:rPr>
          <w:color w:val="000000"/>
        </w:rPr>
        <w:t xml:space="preserve">Zgodnie z art. 20 ust. 1 pkt 1c Prawa budowlanego określa się obszar oddziaływania przedsięwzięcia nie wykracza poza linię rozgraniczającą inwestycji, wyznaczoną po granicach  działek o nr ewidencyjnych: </w:t>
      </w:r>
    </w:p>
    <w:p>
      <w:pPr>
        <w:pStyle w:val="Normal"/>
        <w:jc w:val="both"/>
        <w:rPr/>
      </w:pPr>
      <w:r>
        <w:rPr/>
        <w:t xml:space="preserve">25, arkusz mapy 1, jednostka ewidencyjna - 300906_5 Gmina Kłodawa, obręb ewidencyjny 0009 – Głogowa, </w:t>
      </w:r>
    </w:p>
    <w:p>
      <w:pPr>
        <w:pStyle w:val="Normal"/>
        <w:jc w:val="both"/>
        <w:rPr/>
      </w:pPr>
      <w:r>
        <w:rPr/>
        <w:t xml:space="preserve">240, arkusz mapy 1, jednostka ewidencyjna - 300906_5 Gmina Kłodawa, obręb ewidencyjny 0009 – Głogowa, </w:t>
      </w:r>
    </w:p>
    <w:p>
      <w:pPr>
        <w:pStyle w:val="Normal"/>
        <w:jc w:val="both"/>
        <w:rPr/>
      </w:pPr>
      <w:r>
        <w:rPr/>
        <w:t>283, arkusz mapy 1, jednostka ewidencyjna - 300906_5 Gmina Kłodawa, obręb ewidencyjny 0009 - Głogowa,</w:t>
      </w:r>
    </w:p>
    <w:p>
      <w:pPr>
        <w:pStyle w:val="Normal"/>
        <w:jc w:val="both"/>
        <w:rPr>
          <w:b/>
          <w:b/>
          <w:caps/>
        </w:rPr>
      </w:pPr>
      <w:r>
        <w:rPr/>
        <w:t>stanowiącymi własność Powiatu Kolskiego pod zarządem Powiatowego Zarządu Dróg w Kole.</w:t>
      </w:r>
    </w:p>
    <w:p>
      <w:pPr>
        <w:pStyle w:val="Normal"/>
        <w:jc w:val="both"/>
        <w:rPr>
          <w:b/>
          <w:b/>
          <w:caps/>
          <w:color w:val="000000"/>
          <w:sz w:val="20"/>
          <w:szCs w:val="20"/>
          <w:u w:val="single"/>
        </w:rPr>
      </w:pPr>
      <w:r>
        <w:rPr>
          <w:b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ARUNKI  EKONOMICZNE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</w:rPr>
        <w:t xml:space="preserve">Planowany do przebudowy odcinek jezdni ma na celu zapewnienie bezpieczeństwa ruchu kierującym pojazdami poprzez wyeliminowanie nierówności nawierzchni i zastoisk wody opadowej, ścinkę i lokalnie uzupełnienie poboczy oraz poprawienie komfortu jazdy i estetyki drogi.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>Projektowana przebudowa drogi w zakresie nawierzchni jezdni  i zjazdów nie zmienia przebiegu istniejącej osi drogi  oraz szerokości pasa drogowego. Stan projektowany zagospodarowania terenu uwzględnia obsługę zjazdów na pola występujących wzdłuż linii rozgraniczających oraz połączeń z innymi drogami na skrzyżowaniach. Parametry geometryczne podano na planie sytuacyjnym.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/>
      </w:pPr>
      <w:r>
        <w:rPr>
          <w:color w:val="000000"/>
        </w:rPr>
        <w:t xml:space="preserve">Nie ulega zmianie. Projektuje się odnowę nawierzchni jezdni po istniejącym śladzie na szerokości 5,20 m  i długości odcinka 0,990 m z nawiązaniem do istniejących punktów o ustalonej wysokości poprzez wyrównanie betonem asfaltowym o średnie grubości warstwy 4 cm. 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drogowy, z jezdnią o szerokości 5,20 m , poboczami gruntowymi o szerokości  0,75 m po stronie prawej i lewej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zdni na  prostych   i = 2 % / spadek  obustronny - daszkowy/ - istniejąc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zdni na łuku  spadek jednostronny i = 4%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bocza gruntowe –  spadek jednostronny i = 6% 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>3)   PAS DROGOW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708" w:hanging="0"/>
        <w:jc w:val="both"/>
        <w:rPr>
          <w:vertAlign w:val="superscript"/>
        </w:rPr>
      </w:pPr>
      <w:r>
        <w:rPr>
          <w:color w:val="000000"/>
        </w:rPr>
        <w:t>Szerokość pasa drogowego, którą wyznacza się jako sumę szerokości korony drogi i urządzeń związanych z drogą  jest zmienna. Na przeważającym odcinku drogi do 11,00</w:t>
      </w:r>
      <w:r>
        <w:rPr>
          <w:color w:val="FF0000"/>
        </w:rPr>
        <w:t xml:space="preserve"> </w:t>
      </w:r>
      <w:r>
        <w:rPr/>
        <w:t>m</w:t>
      </w:r>
      <w:r>
        <w:rPr>
          <w:color w:val="000000"/>
        </w:rPr>
        <w:t xml:space="preserve"> z przewężeniami do 10</w:t>
      </w:r>
      <w:r>
        <w:rPr/>
        <w:t>,20  m</w:t>
      </w:r>
      <w:r>
        <w:rPr>
          <w:color w:val="000000"/>
        </w:rPr>
        <w:t xml:space="preserve"> i poszerzeniem do  15,50 m. Projektowana przebudowa  mieści się w istniejącym pasie drogowym. 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3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3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6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6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ło, marzec 2020 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>Opracował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 drogi powiatowej nr 3405P w miejscowości Głog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708"/>
        <w:tab w:val="right" w:pos="9214" w:leader="dot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09:00Z</dcterms:created>
  <dc:creator>Jarosław Mazur</dc:creator>
  <dc:description/>
  <cp:keywords/>
  <dc:language>en-US</dc:language>
  <cp:lastModifiedBy>User</cp:lastModifiedBy>
  <cp:lastPrinted>2019-04-23T21:25:00Z</cp:lastPrinted>
  <dcterms:modified xsi:type="dcterms:W3CDTF">2020-03-09T11:57:00Z</dcterms:modified>
  <cp:revision>151</cp:revision>
  <dc:subject/>
  <dc:title/>
</cp:coreProperties>
</file>