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1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EBUDOWA DROGI POWIATOWEJ NR 3216P W MIEJSCOWOŚCI DZIERAWY I LUBINY NA ODCINKU O DŁUGOŚCI 0,950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20-06-05T05:40:00Z</dcterms:modified>
  <cp:revision>19</cp:revision>
  <dc:subject/>
  <dc:title/>
</cp:coreProperties>
</file>