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/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  Oświadczamy, że w cenie naszej oferty zostały uwzględnione wszystkie koszty związane z wykonaniem zamówienia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4.   Oświadczamy, że Wykonawca jest/ nie jest mikro* małym*, średnim przedsiębiorcą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5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6.  Oświadczamy, że na wykonane roboty udzielamy 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36/42/60/72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, z wyłączeniem z gwarancji wykonanie oznakowania poziom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7.   Oświadczamy, że kierownicy budowy/robó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/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.…………………………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center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  <w:t>(imię i nazwisko) - branż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60" w:hanging="40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ją warunki  postawione przez Zamawiającego w rozdziale VII ust. 4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9. Oświadczamy, że posiadamy środki finansowe pozwalające na płynną realizację przedmiotu zamówienia w okresach pomiędzy uruchamianymi przez Zamawiającego płatnościam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0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 (Dz. U. z 2018 r. poz. 917 ze zm.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1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165"/>
        <w:gridCol w:w="2538"/>
        <w:gridCol w:w="2623"/>
      </w:tblGrid>
      <w:tr>
        <w:trPr>
          <w:trHeight w:val="51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części zamówienia powierzonej podwykonawc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Wartość części zamówienia powierzonej podwykonawcy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2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9 r. Nr 1010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3. Oświadczamy, że 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4. 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15. 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    niepotrzebne skreślić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cs="Times New Roman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8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left="360"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, 24 ust. 5 pkt 8 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11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6.2020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.PN.6.2020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„</w:t>
      </w:r>
      <w:r>
        <w:rPr>
          <w:rFonts w:cs="Times New Roman"/>
          <w:b/>
          <w:bCs/>
          <w:color w:val="000000"/>
          <w:sz w:val="24"/>
          <w:szCs w:val="24"/>
        </w:rPr>
        <w:t>Przebudowa drogi powiatowej nr 3402P na odcinku ulicy Łęczyckiej w Dąbiu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</w:t>
      </w:r>
      <w:r>
        <w:rPr>
          <w:iCs/>
          <w:caps w:val="false"/>
          <w:smallCaps w:val="false"/>
          <w:color w:val="000000"/>
          <w:sz w:val="24"/>
          <w:szCs w:val="24"/>
        </w:rPr>
        <w:t>Dz. U. z 2018 r., poz. 1986 ze zm.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ukasik1</cp:lastModifiedBy>
  <cp:lastPrinted>2019-06-11T11:26:00Z</cp:lastPrinted>
  <dcterms:modified xsi:type="dcterms:W3CDTF">2020-04-27T11:44:00Z</dcterms:modified>
  <cp:revision>32</cp:revision>
  <dc:subject/>
  <dc:title/>
</cp:coreProperties>
</file>