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PN.6.2020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drogi powiatowej nr 3402P na odcinku ulicy Łęczycki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w Dąbi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.PN.6.202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 xml:space="preserve">Przebudowa drogi powiatowej nr 3402P na odcinku ulicy Łęczyckiej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w Dąbiu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3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19-02-25T07:30:00Z</cp:lastPrinted>
  <dcterms:modified xsi:type="dcterms:W3CDTF">2020-04-27T11:46:00Z</dcterms:modified>
  <cp:revision>18</cp:revision>
  <dc:subject/>
  <dc:title/>
</cp:coreProperties>
</file>