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  do siwz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ZD/PN/12/2019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posiadanym zapleczu, sprzęcie i urządzeniac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Świadczenie usług sprzętowo-transportowych przy zimowym utrzymaniu dróg powiatowych w sezonie zimowym 2019/2020 na terenie Powiatu Kolskiego z podziałem  21 częś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TENCJAŁ  TECHNICZ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adres Wykonawcy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WYKAZ SPRZĘTU DO ZIMOWEGO UTRZYMANIA DRÓG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……………..…………………</w:t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 </w:t>
      </w:r>
      <w:r>
        <w:rPr>
          <w:rFonts w:cs="Times New Roman" w:ascii="Times New Roman" w:hAnsi="Times New Roman"/>
          <w:b w:val="false"/>
          <w:sz w:val="16"/>
          <w:szCs w:val="16"/>
        </w:rPr>
        <w:t>Miejscowość, data</w:t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Pieczątka i podpis osoby   działającej w imieniu Wykonawcy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651000" cy="90424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04320"/>
                          <a:chOff x="0" y="0"/>
                          <a:chExt cx="1650960" cy="90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09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35640"/>
                            <a:ext cx="15768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pl-PL" w:eastAsia="zxx" w:bidi="zxx"/>
                                </w:rPr>
                                <w:t>(pieczęć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30pt;height:71.2pt" coordorigin="0,72" coordsize="2600,1424">
                <v:roundrect id="shape_0" fillcolor="white" stroked="t" o:allowincell="f" style="position:absolute;left:0;top:72;width:2599;height:1423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66;top:128;width:2482;height:1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pl-PL" w:eastAsia="zxx" w:bidi="zxx"/>
                          </w:rPr>
                          <w:t>(pieczęć Wykonawcy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bCs/>
        </w:rPr>
        <w:t>Załącznik nr 7 do siwz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PZD/PN/12/20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Y K A Z   U S Ł U G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dania pn.: </w:t>
      </w:r>
      <w:r>
        <w:rPr>
          <w:rFonts w:cs="Times New Roman" w:ascii="Times New Roman" w:hAnsi="Times New Roman"/>
          <w:b/>
        </w:rPr>
        <w:t>Zimowe utrzymanie dróg powiatowych na terenie Powiatu Kolskiego w sezonie zimowym 2019/2020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94"/>
        <w:gridCol w:w="1247"/>
        <w:gridCol w:w="1183"/>
        <w:gridCol w:w="1277"/>
        <w:gridCol w:w="1299"/>
        <w:gridCol w:w="146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zedmiotu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mówienia</w:t>
              <w:br/>
              <w:t>(z uwzględnieniem wykazania realizacji określonego zakresu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 PLN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 PLN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ermin realizacj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dbiorcy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ozpoczęc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kończenia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</w:t>
      </w:r>
      <w:r>
        <w:rPr>
          <w:rFonts w:eastAsia="Calibri" w:cs="Times New Roman" w:ascii="Times New Roman" w:hAnsi="Times New Roman"/>
        </w:rPr>
        <w:t>., dnia ……………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podpis osoby(osób) uprawnionej(ych)</w:t>
      </w:r>
    </w:p>
    <w:p>
      <w:pPr>
        <w:pStyle w:val="Normal"/>
        <w:autoSpaceDE w:val="false"/>
        <w:spacing w:lineRule="auto" w:line="240" w:before="0" w:after="200"/>
        <w:jc w:val="right"/>
        <w:rPr>
          <w:rFonts w:ascii="Times New Roman" w:hAnsi="Times New Roman" w:eastAsia="Calibri" w:cs="Times New Roman"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jc w:val="center"/>
      <w:outlineLvl w:val="5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8-07-25T12:38:00Z</cp:lastPrinted>
  <dcterms:modified xsi:type="dcterms:W3CDTF">2019-07-19T08:17:00Z</dcterms:modified>
  <cp:revision>20</cp:revision>
  <dc:subject/>
  <dc:title/>
</cp:coreProperties>
</file>