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" w:after="0"/>
        <w:ind w:right="336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Załącznik nr 1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miejscowość, d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ane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zwa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iedziba: 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dres poczty elektronicznej: 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ona internetowa: 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……………………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……………………………………………………………………………………..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umer REGON: …...………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umer NIP: …………..……………………………………………………………………………..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wiązując do ogłoszenia o przetargu nieograniczonego na zadanie pt: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W MIEJSCE WBUDOWANIA M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IESZANKI MINERALNO-ASFALTOWEJ DROBNOZIARNISTEJ NA GORĄCO </w:t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my ofertę za cenę: </w:t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rutto  ………….……….. zł</w:t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tym: wartość netto …..……………… zł</w:t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atek VAT wynosi …… </w:t>
      </w:r>
      <w:r>
        <w:rPr>
          <w:rFonts w:cs="Times New Roman" w:ascii="Times New Roman" w:hAnsi="Times New Roman"/>
          <w:sz w:val="24"/>
          <w:szCs w:val="24"/>
        </w:rPr>
        <w:t>% co stanowi kwotę: ……………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uję/my termin płatności faktury w wymiarz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4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* ( * niepotrzebne skreślić) – wpisać w wykropkowane pole proponowaną ilość dni ………………………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Jeżeli Wykonawca nie oferuje wydłużonego terminu płatności faktury wpisuje się minimalny wymagany termin płatności faktury tj. 14 dni. Brak wpisu w tym polu potraktowany będzie jako oferowany tylko i wyłącznie minimalny wymagany termin płatności tj. 14 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steśmy związani ofertą przez okres 30 dni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 wyliczenia ceny mieszanki mineralno - asfaltowej na zimno zastosowaliśmy właściwe stawki podatku od towarów i usług (VAT), obowiązujące w dniu składania ofert.</w:t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 *Wypełniliśmy obowiązki informacyjne przewidziane w art. 13 lub art. 14 RODO, wobec osób fizycznych, od których dane osobowe bezpośrednio lub pośrednio pozyskaliśmy w celu ubiegania się o udzielenie zamówienia publicznego w niniejszym postępowaniu**,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** 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(* niepotrzebne skreślić)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   Akceptujemy wzór umowy bez zastrzeżeń i zobowiązujemy się w przypadku wyboru naszej oferty do zawarcia umowy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.  Ustanowionym pełnomocnikiem do reprezentowania w postępowaniu o udzielenie zamówienia i/lub zawarcia umowy w sprawie zamówienia publicznego w przypadku składania oferty wspólnej przez dwa lub więcej podmioty gospodarcze (konsorcja/spółki cywilne) jest: jeśli dotycz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:</w:t>
      </w:r>
      <w:r>
        <w:rPr>
          <w:w w:val="70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 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00" w:hanging="4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  Oświadczamy, że całość zamówienia wykonamy bez udziału podwykonawców*/z udziałem podwykonawców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77"/>
        <w:gridCol w:w="4810"/>
      </w:tblGrid>
      <w:tr>
        <w:trPr>
          <w:trHeight w:val="51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firma) podwykonawc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pl-PL" w:eastAsia="pl-PL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0"/>
                <w:szCs w:val="20"/>
                <w:lang w:val="pl-PL"/>
              </w:rPr>
            </w:pPr>
            <w:r>
              <w:rPr>
                <w:b/>
                <w:caps/>
                <w:sz w:val="20"/>
                <w:szCs w:val="20"/>
                <w:lang w:val="pl-P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4"/>
                <w:szCs w:val="24"/>
                <w:lang w:val="pl-PL"/>
              </w:rPr>
            </w:pPr>
            <w:r>
              <w:rPr>
                <w:b/>
                <w:cap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.   Na potwierdzenie wymagań do oferty załączamy (wykaz oświadczeń i dokumentów)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spacing w:before="47" w:after="0"/>
        <w:ind w:left="2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704340" cy="870585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134.2pt;height:68.55pt" coordorigin="0,-720" coordsize="2684,1371">
                <v:roundrect id="shape_0" fillcolor="white" stroked="t" o:allowincell="f" style="position:absolute;left:0;top:-72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66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80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w w:val="95"/>
          <w:sz w:val="24"/>
          <w:szCs w:val="24"/>
          <w:lang w:val="pl-PL"/>
        </w:rPr>
        <w:t>Zał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nik nr</w:t>
      </w:r>
      <w:r>
        <w:rPr>
          <w:rFonts w:cs="Times New Roman" w:ascii="Times New Roman" w:hAnsi="Times New Roman"/>
          <w:b/>
          <w:spacing w:val="-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a</w:t>
      </w:r>
    </w:p>
    <w:p>
      <w:pPr>
        <w:pStyle w:val="Normal"/>
        <w:spacing w:before="39" w:after="0"/>
        <w:ind w:right="336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eading4"/>
        <w:spacing w:before="62" w:after="0"/>
        <w:ind w:left="4532" w:hanging="932"/>
        <w:rPr>
          <w:rFonts w:ascii="Times New Roman" w:hAnsi="Times New Roman" w:cs="Times New Roman"/>
          <w:i w:val="false"/>
          <w:i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i w:val="false"/>
          <w:w w:val="90"/>
          <w:sz w:val="28"/>
          <w:szCs w:val="28"/>
          <w:lang w:val="pl-PL"/>
        </w:rPr>
        <w:t>FORMULARZ CENOWY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W MIEJSCE WBUDOWANIA M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IESZANKI MINERALNO-ASFALTOWEJ DROBNOZIARNISTEJ NA GORĄC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45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umna 3x4)</w:t>
            </w:r>
          </w:p>
        </w:tc>
      </w:tr>
      <w:tr>
        <w:trPr>
          <w:trHeight w:val="22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Dostawa wraz transportem w miejsce wbudowani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ieszanki mineralno-asfaltowej drobnoziarnistej na gorą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razem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 23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koszty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Słownie: …………………………………………………………………………………………….</w:t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spacing w:before="47" w:after="0"/>
        <w:ind w:left="2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704340" cy="870585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134.2pt;height:68.55pt" coordorigin="0,-720" coordsize="2684,1371">
                <v:roundrect id="shape_0" fillcolor="white" stroked="t" o:allowincell="f" style="position:absolute;left:0;top:-72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66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80"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w w:val="95"/>
          <w:sz w:val="24"/>
          <w:szCs w:val="24"/>
          <w:lang w:val="pl-PL"/>
        </w:rPr>
        <w:t>Zał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nik nr</w:t>
      </w:r>
      <w:r>
        <w:rPr>
          <w:rFonts w:cs="Times New Roman" w:ascii="Times New Roman" w:hAnsi="Times New Roman"/>
          <w:b/>
          <w:spacing w:val="-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</w:p>
    <w:p>
      <w:pPr>
        <w:pStyle w:val="Normal"/>
        <w:spacing w:before="47" w:after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b/>
          <w:b/>
          <w:i/>
          <w:i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l-PL"/>
        </w:rPr>
      </w:r>
    </w:p>
    <w:p>
      <w:pPr>
        <w:pStyle w:val="Normal"/>
        <w:spacing w:before="1" w:after="0"/>
        <w:ind w:left="301" w:right="2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spełniania warunków udziału w postępowaniu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, przystępując do postępowania o udzielenie zamówienia publicznego świadomy odpowiedzialności karnej za składanie fałszywych oświadczeń na podstawie art. 297 k.k. oświadczam, że Wykonawca, którego reprezentuję, spełnia warunki udziału w postępowaniu, t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najdują się w sytuacji ekonomicznej i finansowej pozwalającej zrealizować przedmiotowe zamówienie *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ją zdolności techniczne i zawodowe do wykonania zamówienia*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2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w przypadku polegania na zdolności technicznej lub zawodowej lub sytuacji finansowej lub ekonomicznej innych podmiotów należy przedstawić pisemne zobowiązanie tych podmiotów do oddania do dyspozycji Wykonawcy niezbędnych zasobów na okres korzystania z nich przy wykonaniu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-3048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24pt;width:134.2pt;height:68.55pt" coordorigin="240,-480" coordsize="2684,1371">
                <v:roundrect id="shape_0" fillcolor="white" stroked="t" o:allowincell="f" style="position:absolute;left:240;top:-4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10;top:-4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Informacja</w:t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związku z poleganiem na zasobach innych podmiotów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w celu wykazania spełniania warunków udziału w postępowaniu, określonych przez zamawiającego w ……………………………………………………..(wskazać dokument i właściwą jednostkę redakcyjną dokumentu, w której określono warunki udziału w postępowaniu), polegam na zasobach następującego/ych podmiotu/ów: ………………………………………, w następującym zakresie:…………………………………………………………………….(wskazać podmiot i określić odpowiedni zakres dla wskazanego podmiotu)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85pt;width:134.2pt;height:68.55pt" coordorigin="180,117" coordsize="2684,1371">
                <v:roundrect id="shape_0" fillcolor="white" stroked="t" o:allowincell="f" style="position:absolute;left:180;top:117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171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>PZD/PN/4/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anych informacji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90" w:before="1" w:after="0"/>
        <w:ind w:left="216" w:hanging="0"/>
        <w:rPr/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  <w:t xml:space="preserve">Oświadczam, że wszystkie podane informacje w powyższych oświadczeniach są aktualne i zgodne z </w:t>
      </w:r>
      <w:r>
        <w:rPr>
          <w:rFonts w:cs="Times New Roman" w:ascii="Times New Roman" w:hAnsi="Times New Roman"/>
          <w:sz w:val="24"/>
          <w:szCs w:val="24"/>
          <w:lang w:val="pl-PL"/>
        </w:rPr>
        <w:t>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134.2pt;height:68.55pt" coordorigin="360,-180" coordsize="2684,1371">
                <v:roundrect id="shape_0" fillcolor="white" stroked="t" o:allowincell="f" style="position:absolute;left: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430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2</w:t>
      </w:r>
    </w:p>
    <w:p>
      <w:pPr>
        <w:pStyle w:val="Normal"/>
        <w:spacing w:before="57" w:after="0"/>
        <w:ind w:left="5881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6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Normal"/>
        <w:spacing w:before="52" w:after="0"/>
        <w:ind w:left="301" w:right="2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braku podstaw do wykluczenia z postępowani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, przystępując do postępowania o udzielenie zamówienia publicznego świadom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ości karnej za składanie fałszywych oświadczeń na podstawie art. 297 k.k. oświadczam, że Wykonawca, którego reprezentuję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 publicznego na podstawie obligatoryjnych przesłanek art. 24 ust. 1 pkt 12-23 ustawy Pzp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ie podlega wykluczeniu z postępowania o udzielenie zamówienia publicznego na podstawie art. 24 ust.5 pkt 1 ustawy Pzp tj. wykluczeniu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Prawo restrukturyzacyjne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Prawo upadłościowe (Dz.U. z 2015 r, poz. 233 , 978 , 1166, 1259 i 1844 oraz z 2016 r. poz. 615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……………….. ustawy Pzp (podać mająca zastosowanie podstawę wykluczenia spośród wymienionych w art. 24 ust.1 pkt 13-14 ,16-20 lub art. 24 ust 5 pkt 1 ustawy Pzp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dnocześnie oświadczam, że w związku z ww. okolicznością, na podstawie art. 24 ust.8 ustawy Pzp podjąłem następujące środki naprawcze: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pt;width:134.2pt;height:68.55pt" coordorigin="360,-360" coordsize="2684,1371">
                <v:roundrect id="shape_0" fillcolor="white" stroked="t" o:allowincell="f" style="position:absolute;left:36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43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miotu, na którego zasoby powołuje się wykonawc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astępujący/e podmiot/y, na którego/ych zasoby się w niniejszym postępowaniu powołuję tj.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odać pełna nazwę/firmę , adres, a także w zależności od podmiotu: NIP/PESEL ,KRS/CEiDG) 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134.2pt;height:68.55pt" coordorigin="0,-1" coordsize="2684,1371">
                <v:roundrect id="shape_0" fillcolor="white" stroked="t" o:allowincell="f" style="position:absolute;left:0;top:-1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  <w:t>Oświadczenie</w:t>
      </w: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88"/>
        <w:ind w:left="1677" w:right="-90" w:hanging="1497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dotyczące podwykonawcy niebędącego podmiotem, </w:t>
      </w:r>
    </w:p>
    <w:p>
      <w:pPr>
        <w:pStyle w:val="Normal"/>
        <w:spacing w:lineRule="auto" w:line="288"/>
        <w:ind w:left="1677" w:right="-90" w:hanging="149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a którego zasoby powołuje się wykonawc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Oświadczam,</w:t>
      </w:r>
      <w:r>
        <w:rPr>
          <w:rFonts w:cs="Times New Roman" w:ascii="Times New Roman" w:hAnsi="Times New Roman"/>
          <w:spacing w:val="-8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że</w:t>
      </w:r>
      <w:r>
        <w:rPr>
          <w:rFonts w:cs="Times New Roman" w:ascii="Times New Roman" w:hAnsi="Times New Roman"/>
          <w:spacing w:val="-33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następujący/e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podmiot/</w:t>
      </w:r>
      <w:r>
        <w:rPr>
          <w:rFonts w:cs="Times New Roman" w:ascii="Times New Roman" w:hAnsi="Times New Roman"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  <w:tab/>
        <w:t>będący</w:t>
      </w:r>
      <w:r>
        <w:rPr>
          <w:rFonts w:cs="Times New Roman" w:ascii="Times New Roman" w:hAnsi="Times New Roman"/>
          <w:spacing w:val="-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/e</w:t>
        <w:tab/>
        <w:t>podwykonawcą/ami:</w:t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odać pełna nazwę/firmę , adres, a także w zależności od podmiotu: NIP/PESEL ,KRS/CEiDG) 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65pt;width:134.2pt;height:68.55pt" coordorigin="-180,33" coordsize="2684,1371">
                <v:roundrect id="shape_0" fillcolor="white" stroked="t" o:allowincell="f" style="position:absolute;left:-180;top:33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87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 xml:space="preserve">         miejscowość, dat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26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anych informacji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90"/>
        <w:ind w:left="216" w:hanging="0"/>
        <w:rPr/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  <w:t xml:space="preserve">Oświadczam, że wszystkie podane informacje w powyższych oświadczeniach są aktualne i zgodne z </w:t>
      </w:r>
      <w:r>
        <w:rPr>
          <w:rFonts w:cs="Times New Roman" w:ascii="Times New Roman" w:hAnsi="Times New Roman"/>
          <w:sz w:val="24"/>
          <w:szCs w:val="24"/>
          <w:lang w:val="pl-PL"/>
        </w:rPr>
        <w:t>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spacing w:before="60" w:after="0"/>
        <w:ind w:left="6589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łącznik nr 3 </w:t>
      </w:r>
    </w:p>
    <w:p>
      <w:pPr>
        <w:pStyle w:val="Normal"/>
        <w:spacing w:before="60" w:after="0"/>
        <w:ind w:left="6589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do SIWZ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48" w:hanging="0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OŚWIADCZENIE </w:t>
      </w:r>
    </w:p>
    <w:p>
      <w:pPr>
        <w:pStyle w:val="Normal"/>
        <w:ind w:left="264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UDOSTĘPNIENIU ZASOBÓW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targ nieograniczony pn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W MIEJSCE WBUDOWANIA M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IESZANKI MINERALNO-ASFALTOWEJ DROBNOZIARNISTEJ NA GORĄCO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.……………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Nazwa i adres podmiotu udostępniającego zasob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ostępowaniu o udzielenie zamówienia publicznego na: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W MIEJSCE WBUDOWANIA M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IESZANKI MINERALNO-ASFALTOWEJ DROBNOZIARNISTEJ NA GORĄCO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ę się do udostępnienia następujących zasobów na zasadach określonych art. 22a ustawy Pzp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        </w:t>
      </w:r>
      <w:r>
        <w:rPr>
          <w:rFonts w:cs="Times New Roman" w:ascii="Times New Roman" w:hAnsi="Times New Roman"/>
          <w:sz w:val="24"/>
          <w:szCs w:val="24"/>
          <w:lang w:val="pl-PL"/>
        </w:rPr>
        <w:t>W związku z powyższym oświadczam, iż znane mi są zasady odpowiedzialności solidarnej wynikające z art. 22a ustawy Pz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  r.</w:t>
      </w:r>
    </w:p>
    <w:p>
      <w:pPr>
        <w:pStyle w:val="TextBody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           </w:t>
      </w:r>
      <w:r>
        <w:rPr>
          <w:rFonts w:cs="Times New Roman" w:ascii="Times New Roman" w:hAnsi="Times New Roman"/>
          <w:i/>
          <w:lang w:val="pl-PL"/>
        </w:rPr>
        <w:t>(miejscowość), dnia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sectPr>
          <w:type w:val="nextPage"/>
          <w:pgSz w:w="11906" w:h="16838"/>
          <w:pgMar w:left="12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134.2pt;height:68.55pt" coordorigin="180,-180" coordsize="2684,1371">
                <v:roundrect id="shape_0" fillcolor="white" stroked="t" o:allowincell="f" style="position:absolute;left: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90"/>
        <w:ind w:left="216" w:right="37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4/2019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4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do SIWZ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16" w:right="-389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95"/>
          <w:sz w:val="28"/>
          <w:szCs w:val="28"/>
          <w:lang w:val="pl-PL"/>
        </w:rPr>
        <w:t>OŚWIADCZENIE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cols w:num="3" w:equalWidth="false" w:sep="false">
            <w:col w:w="3660" w:space="164"/>
            <w:col w:w="2354" w:space="2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zetargowego o udzielenie zamówienia publicznego w trybie przetargu nieograniczonego dotyczącego zadania pn: </w:t>
      </w:r>
    </w:p>
    <w:p>
      <w:pPr>
        <w:pStyle w:val="Normal"/>
        <w:ind w:left="57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W MIEJSCE WBUDOWANIA M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IESZANKI MINERALNO-ASFALTOWEJ DROBNOZIARNISTEJ NA GORĄCO </w:t>
      </w:r>
    </w:p>
    <w:p>
      <w:pPr>
        <w:pStyle w:val="Heading1"/>
        <w:ind w:left="301" w:right="2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Oświadczamy,  że: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grupy kapitałowej 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my do grupy kapitałowej w rozumieniu ustawy z dnia 16.02.2007 r. o ochronie konkurencji i konsumentów (Dz. U. z 2015 r. poz. 184, 1618, 1634 ) i w związku z tym składamy listę podmiotów należących do tej samej grupy kapitałowej *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165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sta podmiotów należąca do tej samej grupy kapitałowej:</w:t>
      </w:r>
    </w:p>
    <w:p>
      <w:pPr>
        <w:pStyle w:val="TextBody"/>
        <w:spacing w:before="0" w:after="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397"/>
      </w:tblGrid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000" w:right="29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 i adres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załączeniu przekazuje dowody wskazujące, że powiazania istniejące miedzy wykonawcami należącymi do tej samej grupy kapitałowej nie prowadzą do zachwiania uczciwej konkurencji w postępowaniu o udzielenie zamówienia</w:t>
      </w:r>
    </w:p>
    <w:p>
      <w:pPr>
        <w:pStyle w:val="TextBody"/>
        <w:spacing w:before="7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ejsce i data: ……………………………</w:t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spacing w:before="1" w:after="0"/>
        <w:ind w:left="5173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055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sectPr>
          <w:type w:val="continuous"/>
          <w:pgSz w:w="11906" w:h="16838"/>
          <w:pgMar w:left="1200" w:right="12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MOWA N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…………………….(wzór umow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Kole w dniu …..……… 2019 r.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em Kolskim, ul. Sienkiewicza 21/23, 62-600 Koło, NIP: 666-20-59-662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on: 31162083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ym Zarządem Dróg w Kole, ul. Toruńska 200, 62-600 Koł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rzegorza Kujawę - Dyrektor Powiatowego Zarządu Dróg w Ko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Zamawiającym”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eprezentowanym przez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Wykonawcą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mowa jest następstwem dokonanego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boru oferty z postępowania o udzielenie zamówienia publicznego prowadzonego w trybie przetargu nieograniczonego, rozstrzygniętego dnia   …………………………………..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rzedmiot umowy doty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kupu 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stawy w miejsce wbudowania mieszanki mineralno-asfaltowej drobnoziarnistej na gorąco w szacunkowej ilości 950 ton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7" w:leader="none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eszanka mineralno-asfaltowa powinna spełniać wymagania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receptura zgodna z normą </w:t>
      </w:r>
      <w:r>
        <w:rPr>
          <w:rFonts w:cs="Times New Roman" w:ascii="Times New Roman" w:hAnsi="Times New Roman"/>
          <w:sz w:val="24"/>
          <w:szCs w:val="24"/>
          <w:lang w:val="pl-PL"/>
        </w:rPr>
        <w:t>PN-EN 13108-1 i wymaganiami technicznymi dla mieszanek mineralno - asfaltowych produkowanych na gorąco oraz warunkami ich produkcji WT-2-2014,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ieszanka mineralno - asfaltowa winna spełniać powyższą normę lub równoważną, 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mperatura przy rozładunku w miejscu wbudowania 170 - 180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e względu na warunki technologiczne, transport masy na gorąco w miejsce wbudowania nie może przekroczyć 1 godziny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nadto sprzedającego obowiązują przepisy następujących ustaw: Prawo budowlane (Dz. U. z 2018 r., poz 1202 ze zmianami, Ustawa o wyrobach budowlanych (tekst jednolity z 12.02.2019 r. poz 266)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7" w:leader="none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ednorazowa ilość dostawy mieszanki mineralno-asfaltowej drobnoziarnistej na gorąco będzie wynosić od 6 -14 Mg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7" w:leader="none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 każdej partii dostarczonego materiału należy dołączyć aktualną deklarację własności użytkowych, dokument WZ i kwit wagowy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7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>Zamówienie na dostawę masy będzie odbywać się pisemnie, telefonicznie, faksem lub mailem w miarę pojawiających się potrzeb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ermin realizacji zamówienia wynosi 4 dni od dnia zgłoszenia zapotrzebowania przez Zamawiającego, przy czym ilość masy przewidzianej do zapewnienia na dzień następny będzie ustalana każdorazowo do godziny 15-tej dnia poprzedz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ony postanawiają, że odpowiedzialni za realizację przedmiotu umowy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imieni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 . tel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imieni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..….. tel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mowa obowiązywać będzie od dnia podpisania umowy do 16.12.2019 r. lub do momentu wyczerpania wartości umowy określonej w § 7 pkt. 1 niniejsz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3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Zamawiający dopuszcza realizację zadania w systemie podwykonawstwa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Wykonawca jest zobowiązany do przedłożenia Zamawiającemu kopii poświadczonej za zgodność z oryginałem zawartej umowy o podwykonawstwo w terminie 7 dni od dnia jej zawarcia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W przypadku nie przedłożenia kopii umowy o podwykonawstwo w wymaganym terminie Wykonawca zapłaci Zamawiającemu 1000 zł kary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Zamawiający dokona bezpośredniej zapłaty wynagrodzenia przysługującego podwykonawcom w przypadku, gdy Wykonawca uchylił się od obowiązku zapłaty wynagrodzenia podwykonawcom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Kwota wynagrodzeń wypłaconych przez Zamawiającego bezpośrednio podwykonawcom zostanie potrącona w wynagrodzenia przysługującego Wykonawcy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 w:eastAsia="zxx" w:bidi="zxx"/>
        </w:rPr>
        <w:t>Za działania lub zaniechania podwykonawców Wykonawca odpowiada jak za własne.</w:t>
      </w: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nosił będzie koszty zakupu wraz z transportem mieszanki mineralno- asfaltowej na gorąco. W przypadku zakupu mieszanki mineralno-asfaltowej na gorąco w ilości mniejszej niż podana szacunkowa ilość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ie przysługują żadne roszczen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będzie odpowiedzialny za całokształt, w tym za przebieg oraz terminowe wykonanie zamówienia w okresie umowy w terminie do 16.12.2019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jest odpowiedzialny za jakość dostarczonej mieszanki mineralno-asfaltowej na zimno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agana jest należyta staranność przy realizacji zamówienia, rozumiana jako staranność profesjonalisty właściwa w działalności objętej przedmiotem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godnie z art.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04.05.2016 r. , str.1), dalej „RODO”,  informuję, że: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615" w:leader="none"/>
        </w:tabs>
        <w:spacing w:before="42" w:after="0"/>
        <w:jc w:val="both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>administratorem Państwa danych osobowych jest Powiatowy Zarząd Dróg w Kole, ul. Toruńska 200, 62-600 Koło, tel. 62 26 10 576 e:mail: pzd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val="pl-PL"/>
          </w:rPr>
          <w:t>@starostwokolskie.pl</w:t>
        </w:r>
      </w:hyperlink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val="pl-PL"/>
          </w:rPr>
          <w:t xml:space="preserve">www.pzdkolo.pl, </w:t>
        </w:r>
      </w:hyperlink>
    </w:p>
    <w:p>
      <w:pPr>
        <w:pStyle w:val="ListParagraph"/>
        <w:numPr>
          <w:ilvl w:val="0"/>
          <w:numId w:val="15"/>
        </w:numPr>
        <w:tabs>
          <w:tab w:val="clear" w:pos="708"/>
          <w:tab w:val="left" w:pos="615" w:leader="none"/>
        </w:tabs>
        <w:spacing w:before="42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Państwa dane osobowe będą przechowywane, przez okres 4 lat od dnia zakończenia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oże odstąpić od umowy w terminie 1 miesiąca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sługuje wynagrodzenie należne z tytułu części umowy potwierdzonej wpisem do protokołu odbioru do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razie powstania sporu związanego z wykonaniem umowy w sprawie zamówienia publicznego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bowiązany jest wyczerpać drogę postępowania reklamacyjnego, kierując swe roszczenia d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bowiązany jest do ustosunkowania się do roszczeń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>w ciągu 21 dni od chwili zgłoszenia roszczeń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ysługuje całkowite szacunkowe wynagrodzenie za przedmiot umowy w łącznej kwocie…………………………. zł brutto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/bez podatku/ :………………………………………zł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datek VAT ………………………….% stanowi kwotę ……………………………… 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>będzie ponosił koszty zakupu, transportu i rozładunku zakupionej mieszanki mineralno- asfaltowej drobnoziarnistej na gorąco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do zapłaty wynagrodzenia stanowić będzie faktura. </w:t>
      </w:r>
      <w:r>
        <w:rPr>
          <w:rFonts w:cs="Times New Roman" w:ascii="Times New Roman" w:hAnsi="Times New Roman"/>
          <w:sz w:val="24"/>
          <w:szCs w:val="24"/>
          <w:lang w:val="pl-PL"/>
        </w:rPr>
        <w:t>Fakturowanie następować będzie raz w miesiącu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leżność płatna będzie przelewem na rachunek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skazany w fakturze VAT w terminie ………… dni od dnia otrzymania dokumen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Fakturę należy wystawić na: </w:t>
        <w:tab/>
        <w:t>Powiat Kolski, ul. Sienkiewicza 21/23, 62-600 Koło, NIP 666205966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Fakturę należy przesłać na adres odbiorcy: Odbiorca : </w:t>
        <w:tab/>
        <w:t xml:space="preserve">Odbiorca: Powiatowy Zarząd Dróg,          ul. </w:t>
      </w:r>
      <w:r>
        <w:rPr>
          <w:rFonts w:cs="Times New Roman" w:ascii="Times New Roman" w:hAnsi="Times New Roman"/>
          <w:sz w:val="24"/>
          <w:szCs w:val="24"/>
        </w:rPr>
        <w:t>Toruńska 200, 62-600 Koł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datę zapłaty przyjmuje się dzień uznania rachunku bankoweg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ony ustalają następujące kary umowne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wysokości 5 % wartości brutto umowy, w przypadku, gd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stąpi od umowy z przyczyn leżących po stro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ależność z tytułu kary, o których mowa w pkt 1. będą płatne na podstawie noty obciążeniowej wystawionej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terminie 14 dni od daty jej otrzymani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zwłokę w zapłacie faktu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setki ustawowe za opóźnie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eżeli na skutek niewykonania lub nienależytego wykonania części przedmiotu umowy powstanie szkoda przewyższająca zastrzeżoną karę umowną bądź szkoda powstanie z innych przyczyn niż te, dla których zastrzeżono karę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sługuje prawo do dochodzenia odszkodowania na zasadach ogól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i uzupełnienia niniejszej umowy, jak i również wszelkie zawiadomienia, zapytania lub informacje odnoszące się do lub wynikające z wykonania przedmiotu umowy wymagają formy pisemnej,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przewiduje następujące zmiany w umowie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przypadku zmian obowiązujących przepisów prawa w zakresie mającym wpływ na realizację zamówienia (zmiana stawki podatku VAT)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przyczyn organizacyjnych ze stron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w tym w strukturze organizacyjnej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miany kluczowego personel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lub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upadłości albo likwidacji producenta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  We wszystkich sprawach nieuregulowanych w niniejszej umowie zastosowanie mają przepisy Kodeksu cywilnego i Kodeksu postępowania cywilnego, jeżeli przepisy Prawa zamówień publicznych nie stanowią inaczej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 Właściwym miejscowo do rozpatrywania ewentualnych sporów jest sąd właściwy dla siedzib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 obowiązek informowania o wszelkich zmianach statusu prawnego swojej firmy, a także o wszczęciu postępowania upadłościowego, układowego i likwidacyjnego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 Niniejsza umowa została sporządzona w trzech jednobrzmiących egzemplarzach, dwa dl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jeden dl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  <w:tab/>
        <w:t xml:space="preserve">                                                     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               ………………………………………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  <w:tab/>
        <w:t xml:space="preserve">               ………………………………………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200" w:right="1260" w:gutter="0" w:header="0" w:top="13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60"/>
      </w:pPr>
    </w:lvl>
    <w:lvl w:ilvl="1">
      <w:start w:val="1"/>
      <w:numFmt w:val="bullet"/>
      <w:lvlText w:val="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017"/>
        </w:tabs>
        <w:ind w:left="2017" w:hanging="360"/>
      </w:pPr>
    </w:lvl>
    <w:lvl w:ilvl="3">
      <w:start w:val="1"/>
      <w:numFmt w:val="decimal"/>
      <w:lvlText w:val="%4."/>
      <w:lvlJc w:val="left"/>
      <w:pPr>
        <w:tabs>
          <w:tab w:val="num" w:pos="2557"/>
        </w:tabs>
        <w:ind w:left="2557" w:hanging="360"/>
      </w:pPr>
    </w:lvl>
    <w:lvl w:ilvl="4">
      <w:start w:val="1"/>
      <w:numFmt w:val="lowerLetter"/>
      <w:lvlText w:val="%5."/>
      <w:lvlJc w:val="left"/>
      <w:pPr>
        <w:tabs>
          <w:tab w:val="num" w:pos="3277"/>
        </w:tabs>
        <w:ind w:left="3277" w:hanging="360"/>
      </w:pPr>
    </w:lvl>
    <w:lvl w:ilvl="5">
      <w:start w:val="1"/>
      <w:numFmt w:val="lowerRoman"/>
      <w:lvlText w:val="%6."/>
      <w:lvlJc w:val="right"/>
      <w:pPr>
        <w:tabs>
          <w:tab w:val="num" w:pos="3997"/>
        </w:tabs>
        <w:ind w:left="3997" w:hanging="180"/>
      </w:pPr>
    </w:lvl>
    <w:lvl w:ilvl="6">
      <w:start w:val="1"/>
      <w:numFmt w:val="decimal"/>
      <w:lvlText w:val="%7."/>
      <w:lvlJc w:val="left"/>
      <w:pPr>
        <w:tabs>
          <w:tab w:val="num" w:pos="4717"/>
        </w:tabs>
        <w:ind w:left="4717" w:hanging="360"/>
      </w:pPr>
    </w:lvl>
    <w:lvl w:ilvl="7">
      <w:start w:val="1"/>
      <w:numFmt w:val="lowerLetter"/>
      <w:lvlText w:val="%8."/>
      <w:lvlJc w:val="left"/>
      <w:pPr>
        <w:tabs>
          <w:tab w:val="num" w:pos="5437"/>
        </w:tabs>
        <w:ind w:left="5437" w:hanging="360"/>
      </w:pPr>
    </w:lvl>
    <w:lvl w:ilvl="8">
      <w:start w:val="1"/>
      <w:numFmt w:val="lowerRoman"/>
      <w:lvlText w:val="%9."/>
      <w:lvlJc w:val="right"/>
      <w:pPr>
        <w:tabs>
          <w:tab w:val="num" w:pos="6157"/>
        </w:tabs>
        <w:ind w:left="6157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1" w:hanging="0"/>
      <w:jc w:val="center"/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16" w:hanging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9" w:after="0"/>
      <w:ind w:left="670" w:hanging="0"/>
      <w:outlineLvl w:val="2"/>
    </w:pPr>
    <w:rPr>
      <w:rFonts w:ascii="Trebuchet MS" w:hAnsi="Trebuchet MS" w:cs="Trebuchet MS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15" w:hanging="0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pl-PL"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rebuchet MS" w:hAnsi="Trebuchet MS" w:cs="Trebuchet MS"/>
      <w:b/>
      <w:bCs/>
      <w:sz w:val="22"/>
      <w:szCs w:val="22"/>
      <w:lang w:val="en-US" w:bidi="ar-SA"/>
    </w:rPr>
  </w:style>
  <w:style w:type="character" w:styleId="Heading2Char">
    <w:name w:val="Heading 2 Char"/>
    <w:basedOn w:val="Domylnaczcionkaakapitu"/>
    <w:qFormat/>
    <w:rPr>
      <w:rFonts w:ascii="Arial" w:hAnsi="Arial" w:cs="Arial"/>
      <w:sz w:val="22"/>
      <w:szCs w:val="22"/>
      <w:lang w:val="en-US" w:bidi="ar-SA"/>
    </w:rPr>
  </w:style>
  <w:style w:type="character" w:styleId="Heading3Char">
    <w:name w:val="Heading 3 Char"/>
    <w:basedOn w:val="Domylnaczcionkaakapitu"/>
    <w:qFormat/>
    <w:rPr>
      <w:rFonts w:ascii="Trebuchet MS" w:hAnsi="Trebuchet MS" w:cs="Trebuchet MS"/>
      <w:b/>
      <w:bCs/>
      <w:lang w:val="en-US" w:bidi="ar-SA"/>
    </w:rPr>
  </w:style>
  <w:style w:type="character" w:styleId="Heading4Char">
    <w:name w:val="Heading 4 Char"/>
    <w:basedOn w:val="Domylnaczcionkaakapitu"/>
    <w:qFormat/>
    <w:rPr>
      <w:rFonts w:ascii="Arial" w:hAnsi="Arial" w:cs="Arial"/>
      <w:b/>
      <w:bCs/>
      <w:i/>
      <w:iCs/>
      <w:lang w:val="en-US" w:bidi="ar-SA"/>
    </w:rPr>
  </w:style>
  <w:style w:type="character" w:styleId="BodyTextChar">
    <w:name w:val="Body Text Char"/>
    <w:basedOn w:val="Domylnaczcionkaakapitu"/>
    <w:qFormat/>
    <w:rPr>
      <w:rFonts w:ascii="Arial" w:hAnsi="Arial" w:cs="Arial"/>
      <w:lang w:val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zdkrotoszyn.pl" TargetMode="External"/><Relationship Id="rId3" Type="http://schemas.openxmlformats.org/officeDocument/2006/relationships/hyperlink" Target="http://www.pzdkrotoszy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8:00Z</dcterms:created>
  <dc:creator>lukasik1</dc:creator>
  <dc:description/>
  <cp:keywords/>
  <dc:language>en-US</dc:language>
  <cp:lastModifiedBy>l</cp:lastModifiedBy>
  <cp:lastPrinted>2019-03-05T09:50:00Z</cp:lastPrinted>
  <dcterms:modified xsi:type="dcterms:W3CDTF">2019-03-05T08:50:00Z</dcterms:modified>
  <cp:revision>10</cp:revision>
  <dc:subject/>
  <dc:title/>
</cp:coreProperties>
</file>