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4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4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PRZEBUDOWA DROGI POWIATOWEJ NR 3218P Ruszków Drugi – Police Średnie”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790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dkwarcinska@o2.pl</cp:lastModifiedBy>
  <cp:lastPrinted>2019-02-25T07:30:00Z</cp:lastPrinted>
  <dcterms:modified xsi:type="dcterms:W3CDTF">2019-08-28T07:24:00Z</dcterms:modified>
  <cp:revision>17</cp:revision>
  <dc:subject/>
  <dc:title/>
</cp:coreProperties>
</file>