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32"/>
          <w:szCs w:val="32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32"/>
          <w:szCs w:val="32"/>
        </w:rPr>
        <w:t>PRZEBUDOWA DROGI POWIATOWEJ NR 3400P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0P</w:t>
      </w:r>
      <w:r>
        <w:rPr>
          <w:rFonts w:cs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1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2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3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24/36/48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9 r. poz. 1040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8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426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-12382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-9.75pt;width:134.2pt;height:68.55pt" coordorigin="-230,-195" coordsize="2684,1371">
                <v:roundrect id="shape_0" fillcolor="white" stroked="t" o:allowincell="f" style="position:absolute;left:-230;top:-195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59;top:-140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Ę DROGI POWIATOWEJ NR 3400P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aorchowska</cp:lastModifiedBy>
  <cp:lastPrinted>2019-09-13T11:18:00Z</cp:lastPrinted>
  <dcterms:modified xsi:type="dcterms:W3CDTF">2019-09-13T09:18:00Z</dcterms:modified>
  <cp:revision>36</cp:revision>
  <dc:subject/>
  <dc:title/>
</cp:coreProperties>
</file>