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7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 xml:space="preserve">"Przebudowa DROGI POWIATOWEJ NR 3400P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7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 xml:space="preserve">"Przebudowa DROGI POWIATOWEJ NR 3400P"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aorchowska</cp:lastModifiedBy>
  <cp:lastPrinted>2019-09-13T11:16:00Z</cp:lastPrinted>
  <dcterms:modified xsi:type="dcterms:W3CDTF">2019-09-13T09:16:00Z</dcterms:modified>
  <cp:revision>21</cp:revision>
  <dc:subject/>
  <dc:title/>
</cp:coreProperties>
</file>