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pacing w:lineRule="auto" w:line="216"/>
        <w:ind w:left="400" w:right="20" w:hanging="0"/>
        <w:jc w:val="right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łącznik nr 1 do umowy</w:t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ind w:left="400" w:right="20" w:hanging="0"/>
        <w:jc w:val="right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ind w:left="400" w:right="20" w:hanging="0"/>
        <w:jc w:val="right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ind w:left="400" w:right="20" w:hanging="0"/>
        <w:jc w:val="right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tbl>
      <w:tblPr>
        <w:tblW w:w="8339" w:type="dxa"/>
        <w:jc w:val="left"/>
        <w:tblInd w:w="8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5817"/>
        <w:gridCol w:w="941"/>
        <w:gridCol w:w="929"/>
      </w:tblGrid>
      <w:tr>
        <w:trPr>
          <w:trHeight w:val="300" w:hRule="atLeas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  <w:t>Harmonogram rzeczowy realizacji robót</w:t>
            </w:r>
          </w:p>
        </w:tc>
      </w:tr>
      <w:tr>
        <w:trPr>
          <w:trHeight w:val="765" w:hRule="atLeast"/>
        </w:trPr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0"/>
                <w:szCs w:val="20"/>
              </w:rPr>
              <w:t>LP</w:t>
            </w:r>
          </w:p>
        </w:tc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0"/>
                <w:szCs w:val="20"/>
              </w:rPr>
              <w:t>Elementy i rodzaje robót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0"/>
                <w:szCs w:val="20"/>
              </w:rPr>
              <w:t>Termin realizacji</w:t>
              <w:br/>
              <w:t xml:space="preserve"> (miesiąc. rok)</w:t>
            </w:r>
          </w:p>
        </w:tc>
      </w:tr>
      <w:tr>
        <w:trPr>
          <w:trHeight w:val="30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  <w:t>od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  <w:t xml:space="preserve">do 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  <w:t>roboty pomiarowe, przygotowawcze i wykończeniow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  <w:t>paź.20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  <w:t>gru.2019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  <w:t>elementy odwodnieni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  <w:t>paź.20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  <w:t>gru.2019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  <w:t>roboty brukarski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  <w:t>paź.20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  <w:t>gru.20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46:00Z</dcterms:created>
  <dc:creator>aorchowska</dc:creator>
  <dc:description/>
  <dc:language>en-US</dc:language>
  <cp:lastModifiedBy>aorchowska</cp:lastModifiedBy>
  <cp:lastPrinted>2019-09-13T11:47:00Z</cp:lastPrinted>
  <dcterms:modified xsi:type="dcterms:W3CDTF">2019-09-13T09:47:00Z</dcterms:modified>
  <cp:revision>1</cp:revision>
  <dc:subject/>
  <dc:title/>
</cp:coreProperties>
</file>