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/2019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16"/>
          <w:szCs w:val="16"/>
        </w:rPr>
      </w:pPr>
      <w:r>
        <w:rPr>
          <w:rFonts w:cs="Times New Roman"/>
          <w:b/>
          <w:bCs/>
          <w:caps w:val="false"/>
          <w:smallCaps w:val="false"/>
          <w:color w:val="000000"/>
          <w:sz w:val="16"/>
          <w:szCs w:val="16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16"/>
          <w:szCs w:val="16"/>
        </w:rPr>
        <w:t>PRZEBUDOWA UL. SZKOLNEJ W PRZEDCZU"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A ULICY SZKOLNEJ W PRZEDCZU"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  <w:t>* niepotrzebne skreślić</w: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/2019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/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A ULICY SZKOLNEJ W PRZEDCZU"</w:t>
      </w:r>
    </w:p>
    <w:p>
      <w:pPr>
        <w:pStyle w:val="Normal"/>
        <w:jc w:val="center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/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/2019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A ULICY SZKOLNEJ W PRZEDCZU"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/2019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A ULICY SZKOLNEJ W PRZEDCZU"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A ULICY SZKOLNEJ W PRZEDCZU"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A ULICY SZKOLNEJ W PRZEDCZU"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/2019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A ULICY SZKOLNEJ W PRZEDCZU"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A ULICY SZKOLNEJ W PRZEDCZU"</w:t>
      </w:r>
    </w:p>
    <w:p>
      <w:pPr>
        <w:pStyle w:val="Normal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6:00Z</dcterms:created>
  <dc:creator>lukasik1</dc:creator>
  <dc:description/>
  <cp:keywords/>
  <dc:language>en-US</dc:language>
  <cp:lastModifiedBy>l</cp:lastModifiedBy>
  <cp:lastPrinted>2018-03-15T09:33:00Z</cp:lastPrinted>
  <dcterms:modified xsi:type="dcterms:W3CDTF">2019-02-25T06:29:00Z</dcterms:modified>
  <cp:revision>24</cp:revision>
  <dc:subject/>
  <dc:title/>
</cp:coreProperties>
</file>