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rzebudowę drogi powiatowej nr 3414P Przedecz -Dziwie -Nowa Wieś Wielka"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3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87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3"/>
        <w:gridCol w:w="1843"/>
        <w:gridCol w:w="1842"/>
        <w:gridCol w:w="1560"/>
      </w:tblGrid>
      <w:tr>
        <w:trPr/>
        <w:tc>
          <w:tcPr>
            <w:tcW w:w="348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ZAKRES USŁU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tytuł/branż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USŁUG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USŁUGI </w:t>
            </w:r>
          </w:p>
        </w:tc>
      </w:tr>
      <w:tr>
        <w:trPr/>
        <w:tc>
          <w:tcPr>
            <w:tcW w:w="348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348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1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TextBodyIndent"/>
        <w:tabs>
          <w:tab w:val="clear" w:pos="708"/>
          <w:tab w:val="left" w:pos="6062" w:leader="none"/>
        </w:tabs>
        <w:jc w:val="center"/>
        <w:rPr>
          <w:b/>
          <w:b/>
          <w:i/>
          <w:i/>
          <w:iCs/>
          <w:sz w:val="24"/>
          <w:szCs w:val="24"/>
        </w:rPr>
      </w:pPr>
      <w:bookmarkStart w:id="0" w:name="_GoBack"/>
      <w:bookmarkEnd w:id="0"/>
      <w:r>
        <w:rPr>
          <w:b/>
          <w:i/>
          <w:iCs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rzebudowę drogi powiatowej nr 3414P Przedecz -Dziwie -Nowa Wieś Wielka"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świadczam, że moja firma w ciągu ostatnich 3 lat do realizacji zamówienia wykazuje osoby ( Projektanta i Sprawdzającego)</w:t>
      </w:r>
      <w:r>
        <w:rPr/>
        <w:t>,  które będą  wykonywać  zamówienie  lub będą  uczestniczyć w wykonaniu zamówienia, wraz z danymi na temat  ich  kwalifikacji, uprawnień niezbędnych do realizacji zamówienia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193"/>
        <w:gridCol w:w="1559"/>
        <w:gridCol w:w="1276"/>
        <w:gridCol w:w="2693"/>
        <w:gridCol w:w="1559"/>
        <w:gridCol w:w="1559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1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AZWISKO I IMIĘ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ZAKRES I NUMER POSIADANYCH UPRAWNIEŃ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DOŚWIADCZENIE ZAWODOWE  (ilość lat)</w:t>
            </w:r>
          </w:p>
        </w:tc>
        <w:tc>
          <w:tcPr>
            <w:tcW w:w="26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TEMAT DOKUMENTACJI, WARTOŚĆ </w:t>
              <w:br/>
              <w:t xml:space="preserve">I LOKALIZACJA PROJEKTOWANEJ DROGI 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NUMER, DATA -PRAWOMOCNEJ  DECYZJI POZWOLENIA NA BUDOWĘ/  ZRID 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1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6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Oświadczam, że osoby, które będą uczestniczyć w wykonywaniu zamówienia, posiadają wyżej wymienione, wymagane uprawnienia oraz doświadczenie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dkwarcinska@o2.pl</cp:lastModifiedBy>
  <cp:lastPrinted>2018-10-25T09:44:00Z</cp:lastPrinted>
  <dcterms:modified xsi:type="dcterms:W3CDTF">2019-11-15T06:21:00Z</dcterms:modified>
  <cp:revision>26</cp:revision>
  <dc:subject/>
  <dc:title/>
</cp:coreProperties>
</file>