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2/60/72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/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/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Oświadczamy, że posiadamy środki finansowe pozwalające na płynną realizację przedmiotu zamówienia w okresach pomiędzy uruchamianymi przez Zamawiającego płatności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 (Dz. U. z 2018 r. poz. 917 ze zm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2538"/>
        <w:gridCol w:w="2623"/>
      </w:tblGrid>
      <w:tr>
        <w:trPr>
          <w:trHeight w:val="5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części zamówienia powierzonej podwykonawc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Wartość części zamówienia powierzonej podwykonawcy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 r. Nr 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, 24 ust. 5 pkt 8 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Cs/>
          <w:caps w:val="false"/>
          <w:smallCaps w:val="false"/>
          <w:color w:val="000000"/>
          <w:sz w:val="24"/>
          <w:szCs w:val="24"/>
        </w:rPr>
        <w:t>Dz. U. z 2018 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6-11T11:26:00Z</cp:lastPrinted>
  <dcterms:modified xsi:type="dcterms:W3CDTF">2019-09-12T06:54:00Z</dcterms:modified>
  <cp:revision>33</cp:revision>
  <dc:subject/>
  <dc:title/>
</cp:coreProperties>
</file>