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6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b/>
          <w:caps/>
          <w:sz w:val="24"/>
          <w:szCs w:val="24"/>
        </w:rPr>
        <w:t>"PrzebudowA drogi powiatowej nr 3403P na odcinku Powiercie Kolonia - Leśnica"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6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b/>
          <w:caps/>
          <w:sz w:val="24"/>
          <w:szCs w:val="24"/>
        </w:rPr>
        <w:t>"PrzebudowA drogi powiatowej nr 3403P na odcinku Powiercie Kolonia - Leśnica"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19-09-12T06:47:00Z</dcterms:modified>
  <cp:revision>18</cp:revision>
  <dc:subject/>
  <dc:title/>
</cp:coreProperties>
</file>