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nawierzchni odcinka drogi powiatowej nr 3423P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siek Wielki – Czołow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nawierzchni odcinka drogi powiatowej nr 3423P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siek Wielki – Czołow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aorchowska</cp:lastModifiedBy>
  <cp:lastPrinted>2019-02-25T07:30:00Z</cp:lastPrinted>
  <dcterms:modified xsi:type="dcterms:W3CDTF">2019-03-14T07:45:00Z</dcterms:modified>
  <cp:revision>14</cp:revision>
  <dc:subject/>
  <dc:title/>
</cp:coreProperties>
</file>