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7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PRZEBUDOWA  NAWIERZCHNI ODCINKA DROGI POWIATOW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NR 3418P OCHLE – MŁYNEK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7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PRZEBUDOWA  NAWIERZCHNI ODCINKA DROGI POWIATOW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NR  3418P OCHLE – MŁYNEK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9-04-03T12:16:00Z</cp:lastPrinted>
  <dcterms:modified xsi:type="dcterms:W3CDTF">2019-04-12T10:03:00Z</dcterms:modified>
  <cp:revision>18</cp:revision>
  <dc:subject/>
  <dc:title/>
</cp:coreProperties>
</file>