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2"/>
          <w:szCs w:val="32"/>
        </w:rPr>
        <w:t xml:space="preserve">INFORMACJE  DOTYCZĄCE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EZPIECZEŃSTWA 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CHRONY ZDROWIA</w:t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ab/>
        <w:t>Nazwa i adres obiektu budowlanego: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mallCaps/>
          <w:sz w:val="20"/>
        </w:rPr>
      </w:pPr>
      <w:r>
        <w:rPr>
          <w:b/>
          <w:bCs/>
          <w:i/>
          <w:iCs/>
          <w:smallCap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Przebudowa  drogi powiatowej nr 3419P Budzisłąw Stary - Luboniek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Działki o numerach ewidencyjnych: </w:t>
      </w:r>
    </w:p>
    <w:p>
      <w:pPr>
        <w:pStyle w:val="Normal"/>
        <w:jc w:val="both"/>
        <w:rPr>
          <w:caps/>
          <w:color w:val="000000"/>
        </w:rPr>
      </w:pPr>
      <w:r>
        <w:rPr>
          <w:caps/>
        </w:rPr>
        <w:t>Działka nr 124/1, ar. mapy 1, obręb ewidencyjny 0012 Lipie Góry,</w:t>
      </w:r>
      <w:r>
        <w:rPr>
          <w:caps/>
          <w:color w:val="000000"/>
        </w:rPr>
        <w:t xml:space="preserve"> Jednostka ewidencyjny</w:t>
      </w:r>
      <w:r>
        <w:rPr>
          <w:caps/>
        </w:rPr>
        <w:t xml:space="preserve"> 300902_2 Gmina Babiak  </w:t>
      </w:r>
    </w:p>
    <w:p>
      <w:pPr>
        <w:pStyle w:val="Normal"/>
        <w:jc w:val="both"/>
        <w:rPr>
          <w:caps/>
          <w:color w:val="000000"/>
        </w:rPr>
      </w:pPr>
      <w:r>
        <w:rPr>
          <w:caps/>
        </w:rPr>
        <w:t>Działka nr 217/1, ar. mapy 6, obręb ewidencyjny 0009 Kiejsze,</w:t>
      </w:r>
      <w:r>
        <w:rPr>
          <w:caps/>
          <w:color w:val="000000"/>
        </w:rPr>
        <w:t xml:space="preserve"> Jednostka ewidencyjny</w:t>
      </w:r>
      <w:r>
        <w:rPr>
          <w:caps/>
        </w:rPr>
        <w:t xml:space="preserve"> 300902_2 Gmina Babiak  </w:t>
      </w:r>
    </w:p>
    <w:p>
      <w:pPr>
        <w:pStyle w:val="Normal"/>
        <w:ind w:left="37" w:hanging="0"/>
        <w:jc w:val="both"/>
        <w:rPr>
          <w:caps/>
          <w:color w:val="000000"/>
        </w:rPr>
      </w:pPr>
      <w:r>
        <w:rPr>
          <w:caps/>
        </w:rPr>
        <w:t>Działka nr 212/1, ar. mapy 6, obręb ewidencyjny 0009 Kiejsze,</w:t>
      </w:r>
      <w:r>
        <w:rPr>
          <w:caps/>
          <w:color w:val="000000"/>
        </w:rPr>
        <w:t xml:space="preserve"> Jednostka ewidencyjny</w:t>
      </w:r>
      <w:r>
        <w:rPr>
          <w:caps/>
        </w:rPr>
        <w:t xml:space="preserve"> 300902_2 Gmina Babiak  </w:t>
      </w:r>
    </w:p>
    <w:p>
      <w:pPr>
        <w:pStyle w:val="Normal"/>
        <w:jc w:val="both"/>
        <w:rPr>
          <w:caps/>
          <w:color w:val="000000"/>
        </w:rPr>
      </w:pPr>
      <w:r>
        <w:rPr>
          <w:caps/>
        </w:rPr>
        <w:t xml:space="preserve">Działka nr 89/1, ar. mapy 1, obręb ewidencyjny 0022 Osówie, </w:t>
      </w:r>
      <w:r>
        <w:rPr>
          <w:caps/>
          <w:color w:val="000000"/>
        </w:rPr>
        <w:t>Jednostka ewidencyjny</w:t>
      </w:r>
      <w:r>
        <w:rPr>
          <w:caps/>
        </w:rPr>
        <w:t xml:space="preserve"> 300902_2 Gmina Babiak  </w:t>
      </w:r>
    </w:p>
    <w:p>
      <w:pPr>
        <w:pStyle w:val="TextBodyIndent"/>
        <w:ind w:left="0" w:hanging="0"/>
        <w:jc w:val="both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Powiat Kolski </w:t>
      </w:r>
    </w:p>
    <w:p>
      <w:pPr>
        <w:pStyle w:val="TextBodyIndent"/>
        <w:ind w:left="0" w:hanging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województwo wielkopolskie</w:t>
      </w:r>
    </w:p>
    <w:p>
      <w:pPr>
        <w:pStyle w:val="TextBodyIndent"/>
        <w:ind w:left="0" w:firstLine="708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nwestor: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>Powiatowy Zarząd Dróg</w:t>
      </w:r>
    </w:p>
    <w:p>
      <w:pPr>
        <w:pStyle w:val="TextBodyIndent"/>
        <w:ind w:left="0" w:hanging="0"/>
        <w:jc w:val="both"/>
        <w:rPr/>
      </w:pPr>
      <w:r>
        <w:rPr>
          <w:b/>
          <w:bCs/>
          <w:smallCaps/>
          <w:sz w:val="24"/>
          <w:szCs w:val="24"/>
        </w:rPr>
        <w:t xml:space="preserve">ul. Toruńska 200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62-600 </w:t>
      </w:r>
      <w:r>
        <w:rPr>
          <w:b/>
          <w:bCs/>
          <w:smallCaps/>
          <w:sz w:val="24"/>
          <w:szCs w:val="24"/>
        </w:rPr>
        <w:t>Koło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ab/>
      </w:r>
    </w:p>
    <w:tbl>
      <w:tblPr>
        <w:tblW w:w="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2134" w:hRule="atLeast"/>
        </w:trPr>
        <w:tc>
          <w:tcPr>
            <w:tcW w:w="3084" w:type="dxa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podpis projektanta: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odzimierz Koźlarek</w:t>
            </w:r>
          </w:p>
        </w:tc>
      </w:tr>
    </w:tbl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Koło, marzec 2019 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i kolejność realiza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y do wykonania zakres i rodzaj prac związanych z „Przebudową drogi powiatowej nr 3419P Budzisław Stary - Luboniek” sklasyfikowany jest w § 3 ust. 1 pkt 56 rozporządzenia Rady Ministrów z dnia 09.11.2004 r. w sprawie określenia rodzajów przedsięwzięć mogących znacząco oddziaływać na środowisko oraz szczegółowych uwarunkowań związanych z kwalifikowaniem przedsięwzięć do sporządzania raportu o oddziaływaniu na środowisko (Dz. U. Nr 257 poz. 2573 z 2004 r. ze zm.).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zebudowa drogi powiatowej nr 3419P Budzisław Stary - Luboniek” na odcinku o długości 0,998 km ma na celu poprawę bezpieczeństwa użytkowników ruchu drogowego poprzez wykonanie nowej warstwy nawierzchni bitumicznej jezdni o szerokości 5,00 m i uzupełnienie poboczy na szerokości 0,75 m obustronnie.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Zakres prac drogowych obejmuje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oboty pomiarowe – 0,998 km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chaniczne oczyszczenie nawierzchni –  5 25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kropienie nawierzchni emulsją asfaltową –  5 25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chaniczne wyrównanie nawierzchni betonem asfaltowym – 525,00 t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ęczne wyrównanie nawierzchni – 10,00 t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zupełnienie poboczy śr.  grubość 10 cm – 1 560,0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istniejących obiektów budowlanych</w:t>
      </w:r>
    </w:p>
    <w:p>
      <w:pPr>
        <w:pStyle w:val="TextBody"/>
        <w:ind w:firstLine="454"/>
        <w:rPr/>
      </w:pPr>
      <w:r>
        <w:rPr>
          <w:sz w:val="24"/>
          <w:szCs w:val="24"/>
        </w:rPr>
        <w:t>W obrębie realizowanych robót urządzenia obce nie występują. W pobliżu drogi zlokalizowana jest:</w:t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ieć wodociągowa </w:t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eć energetyczna</w:t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unkty osnowy geodezyj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stwarzające zagrożenie bezpieczeństwa i zdrowia ludzi</w:t>
      </w:r>
    </w:p>
    <w:p>
      <w:pPr>
        <w:pStyle w:val="TextBody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em zagospodarowania terenu, mogącym stwarzać zagrożenie bezpieczeństwa i zdrowia ludzi jest droga, na której odbywa się ruch pojazdów mechanicznych (samochody osobowe i ciężarowe, pojazdy komunikacji zbiorowej). W związku z powyższym Wykonawca jest zobowiązany do zabezpieczenia placu budowy w czasie trwania kontraktu, aż do odbioru końcow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owe przedsięwzięcie nie ingeruje poza teren, do którego posiada tytuł prawny. Nie narusza tym samym istniejących standardów ochrony środowiska w otoczeniu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a dotyczące przewidywanych zagrożeń występujących podczas realizacji robót budowla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czas realizacji robót przewiduje się wystąpienie zagrożeń związanych z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em robót budowlanych i prac montażowych w drogach, gdzie odbywa się otwarty ruch koł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bezpieczeństwem porażenia prądem w przypadku braku zabezpieczenia przewodów zasilających urządzenia mechaniczne przed uszkodzeniami mechanicznymi oraz w przypadku uszkodzenia podczas robót kabla energetycznego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zasypaniem pracowników w wyniku zawalenia się ścian wykopu na skutek braku zabezpieczenia ścian wykopu i obsunięcia się ziemi z krawędzi wykopu (wykopy przy realizacji odwodnienia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padnięciem do wykopu pracownika lub osoby postronnej w przypadku braku wygrodzenia balustradami lub braku przykrycia wykop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ąceniem pracownika lub osoby postronnej ruchomą częścią maszyny budowlanej (np. łyżką koparki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adaniem na pracujących w wykopie brył ziemi, kamieni, itp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posób prowadzenia instruktażu pracowników przed przystąpieniem do realizacji robót szczególnie niebezpie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ktaż pracowników powinien obejmować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zkolenie pracowników w zakresie bhp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postępowania w przypadku wystąpienia zagrożeni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bezpośredniego nadzoru nad pracami szczególnie niebezpiecznymi przez wyznaczone w tym celu osob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sady stosowania przez pracowników środków ochrony indywidualnej oraz odzieży i obuwia roboczego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wstępne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szkolenie okresowe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te przeprowadzane są w oparciu o programy poszczególnych rodzajów szkolenia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Fakt odbycia przez pracownika szkolenia powinien być potwierdzony przez pracownika na piśmie oraz odnotowany w aktach osobowych pracownika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zatrudnieni na stanowiskach maszyn budowlanych i innych maszyn o napędzie silnikowym powinni posiadać wymagane kwalifikacje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zapobiegające zagrożeniom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W celu zapobiegnięcia niebezpieczeństwom wynikającym z wykonywania robót należy mieć na względzie następujące wytyczne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środowisk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. W czasie trwania budowy Wykonawca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ywać teren budowy w stanie bez wody stojąc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podejmować wszelkie uzasadnione kroki mające na celu stosowanie się do przepisów i norm dotyczących ochrony środowiska na placu i w otoczeniu placu budowy oraz będzie unikać uszkodzeń lub uciążliwości dla osób i własności społecznej i innych, a wynikające ze skażenia, hałasu lub innych przyczyn powstałych w następstwie jego sposobu dział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osując się do tych wymagań będzie miał szczególny wzgląd na lokalizację baz, warsztatów, magazynów, składowisk, ukopów i dróg dojazdowych, środki ostrożności i zabezpieczenia przed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zbiorników i cieków wodnych pyłami lub substancjami toksyczny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nieczyszczeniem powietrza pyłami i gazam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żliwością powstania pożaru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przeciwpożarow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przestrzegał przepisów ochrony przeciwpożarowej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budowy powinien być wyposażony w sprzęt niezbędny do gaszenia pożarów, który powinien być regularnie sprawdzany, konserwowany i uzupełniany, zgodnie z wymaganiami producentów i przepisów przeciwpożarow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ły szkodliwe dla otoczenia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w sposób trwały są szkodliwe dla otoczenia, nie będą dopuszczone do użyc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teriały, które są szkodliwe dla otoczenia w czasie robót, a po zakończeniu robót ich szkodliwość zanika (np. materiały pylaste) mogą być użyte pod warunkiem przestrzegania wymagań technologicznych wbudowa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materiały użyte do  robót będą miały aprobatę techniczną wydaną przez uprawnioną jednostkę, jednoznacznie określającą brak szkodliwego oddziaływania tych materiałów na środowisk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Na terenie budowy powinny być wyznaczone oznakowane, utwardzone i odwodnione miejsca do składania materiałów i wyrobów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własności publicznej i prywatnej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ochronę instalacji na powierzchni ziemi i za urządzenia podziemne, takie jak rurociągi, kable itp. oraz uzyska od odpowiednich władz będących właścicielami tych urządzeń, potwierdzenie informacji dostarczonych mu przez Inwestora w ramach planu ich lokalizacji. Wykonawca zapewni właściwe oznaczenie i zabezpieczenie przed uszkodzeniem tych instalacji i urządzeń w czasie trwania budowy. Wykonawca zobowiązany jest umieścić w harmonogramie rezerwę czasową dla wszelkiego rodzaju robót, które mają być wykonane w zakresie przełożenia instalacji i urządzeń podziemnych na terenie budowy. O fakcie przypadkowego uszkodzenia tych instalacji Wykonawca niezwłocznie powiadomi  zainteresowane władze oraz będzie z nimi współpracował dostarczając wszelkiej pomocy potrzebnej przy dokonaniu napraw. Wykonawca będzie odpowiadać za wszelkie uszkodzenia urządzeń i instalacji wskazanych w dokumentach dostarczonych mu przez Inwestor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graniczenie obciążeń osi pojazd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się stosował do obowiązujących ograniczeń obciążeń osi pojazdów podczas transportu materiałów i sprzętu na drogach publicznych poza granicami placu budowy. W razie konieczności uzyska on wszelkie niezbędne zezwolenia od odpowiednich władz co do przekroczenia nietypowych wagowo ładunków. Pojazdy i ładunki powodujące nadmierne obciążenia osiowe, nie będą dopuszczone na świeżo ukończony fragment bud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iesie całkowitą odpowiedzialność za  uszkodzenia spowodowane pojazdami ponadnormatywnymi poruszającymi się po placu budowy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zpieczeństwo i higiena pracy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a prac związanych z zagrożeniami wypadkowymi lub zagrożeniami zdrowia pracownik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sługi maszyn i innych urządzeń technicz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ępowania z materiałami szkodliwymi dla zdrowia i niebezpieczny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elania pierwszej pomocy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wykonujące czynności związane z robotami w pasie drogowym muszą być ubrane w odzież ochronną o barwie pomarańczowej z elementami odblaskowymi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 czasie wykonywania robót Wykonawca dostarczy, zainstaluje i będzie obsługiwał tymczasowe urządzenia zabezpieczające, niezbędne do ochrony robót, bezpieczeństwa pojazdów i pieszych. Wykonawca zapewni stałe warunki widoczności w dzień i w nocy dla tych urządzeń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4"/>
          <w:szCs w:val="24"/>
        </w:rPr>
        <w:t>Wykonawca będzie stosować wymagania zawarte w Rozporządzeniu Ministra Infrastruktury z dnia 06.02.2003 r. w sprawie bezpieczeństwa i higieny pracy podczas wykonywania robót budowlanych (Dz. U. Nr 47/2003 poz. 401)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i utrzymanie robót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kt przystąpienia do robót Wykonawca obwieści publicznie w sposób uzgodniony z Inwestorem. Wykonawca będzie odpowiedzialny za ochronę robót i za wszelkie materiały, urządzenia używane do robót od daty rozpoczęcia do dnia zakończenia robót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anie placu budowy powinno być prowadzone w taki sposób, aby budowla drogowa i jej elementy były w zadawalającym stanie przez cały czas, do momentu odbioru końcoweg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nadt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prowadzonych robotach bezwzględnie powiadomić urzędy, zarządcę drogi, zarządcę urządzeń nad i podziemnych oraz osoby fizyczne – właścicieli działek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ić roboty zgodnie ze sztuką budowlaną, pod kierownictwem i nadzorem osób posiadających, wymagane przepisami, stosowne do rodzaju robót, uprawnienia budowlane i doświadczenie zawodow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ć prace niebezpieczne w zespołach 2-3 osobow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ć pracownikom dostęp do telefonu, w celu umożliwienia powiadomienia służb ratowniczych lub administratorów urządzeń infrastruktury technicznej o zaistniałych zagrożeniach i niebezpieczeństwach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Koło, marzec 2019 r.</w:t>
        <w:tab/>
        <w:tab/>
        <w:tab/>
        <w:tab/>
        <w:t xml:space="preserve">    ………………………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 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  <w:t>Przedsiębiorstwo Handlowo – Usługowe „KJK” Jarosław Koźlarek</w:t>
    </w:r>
  </w:p>
  <w:p>
    <w:pPr>
      <w:pStyle w:val="Normal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Footer"/>
      <w:jc w:val="center"/>
      <w:rPr/>
    </w:pPr>
    <w:r>
      <w:rPr>
        <w:i/>
        <w:u w:val="single"/>
      </w:rPr>
      <w:t>Przedsiębiorstwo Propdukcyjno - Handlowo – Usługowe „KJK” Jarosław Koźlar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zebudowa  drogi powiatowej nr 3419P Budzisław Stary - Luboniek 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zebudowa  drogi powiatowej nr 3419P Budzisław Stary - Lubonie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color w:val="FF00FF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right" w:pos="9214" w:leader="dot"/>
      </w:tabs>
    </w:pPr>
    <w:rPr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9"/>
      </w:numPr>
      <w:suppressAutoHyphens w:val="true"/>
      <w:jc w:val="both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49:00Z</dcterms:created>
  <dc:creator>Zielona Góra</dc:creator>
  <dc:description/>
  <cp:keywords/>
  <dc:language>en-US</dc:language>
  <cp:lastModifiedBy>l</cp:lastModifiedBy>
  <cp:lastPrinted>2019-04-02T08:42:00Z</cp:lastPrinted>
  <dcterms:modified xsi:type="dcterms:W3CDTF">2019-04-02T06:43:00Z</dcterms:modified>
  <cp:revision>66</cp:revision>
  <dc:subject/>
  <dc:title>Opis techniczny</dc:title>
</cp:coreProperties>
</file>