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DSIĘBIORSTWO PRODUKCYJNO – HANDLOWO – USŁUGOWE „KJK” JAROSŁAW KOŹLA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w w:val="200"/>
          <w:sz w:val="18"/>
          <w:szCs w:val="18"/>
        </w:rPr>
      </w:pPr>
      <w:r>
        <w:rPr>
          <w:b/>
          <w:sz w:val="18"/>
          <w:szCs w:val="18"/>
        </w:rPr>
        <w:t xml:space="preserve">BIAŁKÓW GÓRNY 51,   62-604 KOŚCIELEC         </w:t>
      </w:r>
    </w:p>
    <w:p>
      <w:pPr>
        <w:pStyle w:val="Normal"/>
        <w:jc w:val="center"/>
        <w:rPr>
          <w:b/>
          <w:b/>
          <w:w w:val="200"/>
          <w:sz w:val="18"/>
          <w:szCs w:val="18"/>
        </w:rPr>
      </w:pPr>
      <w:r>
        <w:rPr>
          <w:b/>
          <w:w w:val="200"/>
          <w:sz w:val="18"/>
          <w:szCs w:val="1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</w:rPr>
        <w:t>PROJEKT  BUDOWLANO - WYKONAWCZY</w:t>
      </w:r>
    </w:p>
    <w:p>
      <w:pPr>
        <w:pStyle w:val="Normal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8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budowa  drogi powiatowej nr 3419P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Budzisław Stary - Luboniek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ługość odcinka 0,998 km</w:t>
            </w:r>
          </w:p>
        </w:tc>
      </w:tr>
      <w:tr>
        <w:trPr>
          <w:trHeight w:val="107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oga powiatowa nr 3419P 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ewidencyjna: 300902_2 Gmina Babiak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ka nr 124/1, ar. mapy 1, obręb ewidencyjny 0012 Lipie Góry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Działka nr 217/1, ar. mapy 6, obręb ewidencyjny 0009 Kiejsze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ka nr 212/1, ar. mapy 6, obręb ewidencyjny 0009 Kiejsze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ziałka nr 89/1, ar. mapy 1, obręb ewidencyjny 0022 Osówie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Miejscowość Lipie Góry, Osówie, Kiejsze, Gmina Babiak,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zec  2019  ro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/>
          <w:spacing w:val="60"/>
          <w:position w:val="4"/>
        </w:rPr>
      </w:pPr>
      <w:r>
        <w:rPr>
          <w:b w:val="false"/>
          <w:bCs/>
          <w:spacing w:val="60"/>
          <w:position w:val="4"/>
        </w:rPr>
      </w:r>
    </w:p>
    <w:p>
      <w:pPr>
        <w:pStyle w:val="Normal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Normal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pacing w:val="60"/>
          <w:position w:val="6"/>
          <w:sz w:val="16"/>
          <w:szCs w:val="16"/>
        </w:rPr>
      </w:pPr>
      <w:r>
        <w:rPr>
          <w:bCs/>
          <w:spacing w:val="60"/>
          <w:position w:val="6"/>
          <w:sz w:val="16"/>
          <w:szCs w:val="16"/>
        </w:rPr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rPr>
          <w:bCs/>
          <w:spacing w:val="60"/>
          <w:position w:val="7"/>
          <w:sz w:val="22"/>
          <w:szCs w:val="22"/>
          <w:u w:val="single"/>
        </w:rPr>
      </w:pPr>
      <w:r>
        <w:rPr>
          <w:bCs/>
          <w:spacing w:val="60"/>
          <w:position w:val="7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apa zasadnicz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tekst jednolity Dz.U. z 2015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Niniejszy  projekt obejmuje przebudowę nawierzchni jezdni drogi powiatowej nr 3419P Budzisłąw Stary - Luboniek  na odcinku o długości 0,998 km  (Gmina Babiak)  </w:t>
      </w:r>
    </w:p>
    <w:p>
      <w:pPr>
        <w:pStyle w:val="Normal"/>
        <w:jc w:val="both"/>
        <w:rPr/>
      </w:pPr>
      <w:r>
        <w:rPr/>
        <w:t xml:space="preserve">Przebudowa obejmuje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 xml:space="preserve">   </w:t>
      </w:r>
      <w:r>
        <w:rPr/>
        <w:t>roboty pomiarowe – 0,998 km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  </w:t>
      </w:r>
      <w:r>
        <w:rPr/>
        <w:t>mechaniczne oczyszczenie nawierzchni –  5 250,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  </w:t>
      </w:r>
      <w:r>
        <w:rPr/>
        <w:t>skropienie nawierzchni emulsją asfaltową –  5 250,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  </w:t>
      </w:r>
      <w:r>
        <w:rPr/>
        <w:t>mechaniczne wyrównanie nawierzchni betonem asfaltowym – 525,00 t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  </w:t>
      </w:r>
      <w:r>
        <w:rPr/>
        <w:t>ręczne wyrównanie nawierzchni – 10,00 t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  </w:t>
      </w:r>
      <w:r>
        <w:rPr/>
        <w:t>uzupełnienie poboczy śr.  grubość 10 cm (pospółka) – 1 560,50 m</w:t>
      </w:r>
      <w:r>
        <w:rPr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WIERZCHNIA JEZDN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Na projektowanym odcinku droga przebiega w terenie rolniczym i leśnym. Projektowany do przebudowy odcinek ciągu komunikacyjnego posiada przekrój drogowy i  nawierzchnię bitumiczną, po której odbywa się ruch  kołowy  w obu kierunkach. Szerokość jezdni  4,90 ÷ 5,10 m, obustronne pobocza gruntowe o szerokości 0,75 m i rowy odwadniające. Nawierzchnia jezdni będącej przedmiotem opracowania jest w złym stanie technicznym, posiada liczne ubytki i wykruszenia oraz deformacje przekroju poprzecznego i podłużnego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BOCZA:</w:t>
      </w:r>
    </w:p>
    <w:p>
      <w:pPr>
        <w:pStyle w:val="Normal"/>
        <w:jc w:val="both"/>
        <w:rPr/>
      </w:pPr>
      <w:r>
        <w:rPr/>
        <w:t>Zaniżone w stosunku do krawędzi jezd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</w:t>
      </w:r>
      <w:r>
        <w:rPr/>
        <w:t>gospodarcze</w:t>
      </w:r>
      <w:r>
        <w:rPr>
          <w:b/>
        </w:rPr>
        <w:t xml:space="preserve"> </w:t>
      </w:r>
      <w:r>
        <w:rPr/>
        <w:t xml:space="preserve">o nawierzchni gruntowej </w:t>
      </w:r>
      <w:r>
        <w:rPr>
          <w:b/>
        </w:rPr>
        <w:t xml:space="preserve"> </w:t>
      </w:r>
      <w:r>
        <w:rPr/>
        <w:t>–  niniejsze opracowanie  nie zakłada ich przebudow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ZĄDZENIA OBCE:</w:t>
      </w:r>
    </w:p>
    <w:p>
      <w:pPr>
        <w:pStyle w:val="Normal"/>
        <w:jc w:val="both"/>
        <w:rPr/>
      </w:pPr>
      <w:r>
        <w:rPr/>
        <w:t>W obrębie realizowanych robót urządzenia obce nie występują. W pobliżu drogi zlokalizowana jest: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sieć wodociągowa </w:t>
      </w:r>
    </w:p>
    <w:p>
      <w:pPr>
        <w:pStyle w:val="Header"/>
        <w:numPr>
          <w:ilvl w:val="0"/>
          <w:numId w:val="2"/>
        </w:numPr>
        <w:rPr/>
      </w:pPr>
      <w:r>
        <w:rPr/>
        <w:t>sieć energetyczna</w:t>
      </w:r>
    </w:p>
    <w:p>
      <w:pPr>
        <w:pStyle w:val="Header"/>
        <w:numPr>
          <w:ilvl w:val="0"/>
          <w:numId w:val="2"/>
        </w:numPr>
        <w:rPr/>
      </w:pPr>
      <w:r>
        <w:rPr/>
        <w:t>punkty osnowy geodezyjnej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ind w:left="37" w:hanging="0"/>
        <w:jc w:val="both"/>
        <w:rPr/>
      </w:pPr>
      <w:r>
        <w:rPr>
          <w:color w:val="000000"/>
        </w:rPr>
        <w:t>Zgodnie z art. 20 ust. 1 pkt 1c Prawa Budowlanego obszar oddziaływania obiektu nie wychodzi poza linię rozgraniczającą inwestycji, wyznaczoną po granicach  działek o następujących nr ewidencyjnych: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Działka nr 124/1, ar. mapy 1, obręb ewidencyjny 0012 Lipie Góry,</w:t>
      </w:r>
      <w:r>
        <w:rPr>
          <w:color w:val="000000"/>
        </w:rPr>
        <w:t xml:space="preserve"> Jednostka ewidencyjny</w:t>
      </w:r>
      <w:r>
        <w:rPr/>
        <w:t xml:space="preserve"> 300902_2 Gmina Babiak  </w:t>
      </w:r>
    </w:p>
    <w:p>
      <w:pPr>
        <w:pStyle w:val="Normal"/>
        <w:jc w:val="both"/>
        <w:rPr>
          <w:color w:val="000000"/>
        </w:rPr>
      </w:pPr>
      <w:r>
        <w:rPr/>
        <w:t>Działka nr 217/1, ar. mapy 6, obręb ewidencyjny 0009 Kiejsze,</w:t>
      </w:r>
      <w:r>
        <w:rPr>
          <w:color w:val="000000"/>
        </w:rPr>
        <w:t xml:space="preserve"> Jednostka ewidencyjny</w:t>
      </w:r>
      <w:r>
        <w:rPr/>
        <w:t xml:space="preserve"> 300902_2 Gmina Babiak  </w:t>
      </w:r>
    </w:p>
    <w:p>
      <w:pPr>
        <w:pStyle w:val="Normal"/>
        <w:ind w:left="37" w:hanging="0"/>
        <w:jc w:val="both"/>
        <w:rPr>
          <w:color w:val="000000"/>
        </w:rPr>
      </w:pPr>
      <w:r>
        <w:rPr/>
        <w:t>Działka nr 212/1, ar. mapy 6, obręb ewidencyjny 0009 Kiejsze,</w:t>
      </w:r>
      <w:r>
        <w:rPr>
          <w:color w:val="000000"/>
        </w:rPr>
        <w:t xml:space="preserve"> Jednostka ewidencyjny</w:t>
      </w:r>
      <w:r>
        <w:rPr/>
        <w:t xml:space="preserve"> 300902_2 Gmina Babiak  </w:t>
      </w:r>
    </w:p>
    <w:p>
      <w:pPr>
        <w:pStyle w:val="Normal"/>
        <w:jc w:val="both"/>
        <w:rPr>
          <w:color w:val="000000"/>
        </w:rPr>
      </w:pPr>
      <w:r>
        <w:rPr/>
        <w:t xml:space="preserve">Działka nr 89/1, ar. mapy 1, obręb ewidencyjny 0022 Osówie, </w:t>
      </w:r>
      <w:r>
        <w:rPr>
          <w:color w:val="000000"/>
        </w:rPr>
        <w:t>Jednostka ewidencyjny</w:t>
      </w:r>
      <w:r>
        <w:rPr/>
        <w:t xml:space="preserve"> 300902_2 Gmina Babiak  </w:t>
      </w:r>
    </w:p>
    <w:p>
      <w:pPr>
        <w:pStyle w:val="Normal"/>
        <w:ind w:left="37" w:hanging="0"/>
        <w:jc w:val="both"/>
        <w:rPr/>
      </w:pPr>
      <w:r>
        <w:rPr/>
        <w:t>z pominięciem działek nr 92 i 256 stanowiących własność Wód Polskich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EKONOMICZNE</w:t>
      </w:r>
    </w:p>
    <w:p>
      <w:pPr>
        <w:pStyle w:val="Normal"/>
        <w:jc w:val="both"/>
        <w:rPr/>
      </w:pPr>
      <w:r>
        <w:rPr>
          <w:color w:val="000000"/>
        </w:rPr>
        <w:t>Planowany do przebudowy odcinek jezdni ma na celu zapewnienie bezpieczeństwa ruchu kierującym pojazdami poprzez wyeliminowanie nierówności nawierzchni i zastoisk wody opadowej, uzupełnienie poboczy oraz poprawienie komfortu jazdy i estetyki drogi. Poza wymiarem ekonomicznym, w tym przypadku należy uwzględnić w analizach efekty pośrednie, wtórne i towarzyszące remontowi nawierzchni drogowej, takie jak korzyści społeczne, środowiskowe, estetyczne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</w:rPr>
        <w:t>Inwestor nie dysponuje wynikami badań podłoża gruntowego. Ponieważ istniejący przebieg drogi omija obszary  o niekorzystnych warunkach gruntowo-wodnych (tereny zalewowe, bagna, torfy, namuły), a projekt przebudowy nie zmienia  przebiegu drogi w planie, nie zachodzi potrzeba stosowania szczególnych rozwiązań technicznych (np. wymiana gruntu, zastosowanie geowłókniny)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zy projektowaniu przebudowy nawierzchni jezdni uwzględniono przede wszystkim jej istniejący przebieg. Wpisano się w istniejący przebieg trasy w planie.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</w:rPr>
        <w:t xml:space="preserve">Nie ulega zmianie. Projektuje się ułożenie nowej warstwy  nawierzchni na szerokości średnio 5,00 m i długości odcinka 0,998 km z nawiązaniem do istniejących punktów o ustalonej wysokości poprzez wyrównanie betonem asfaltowym o średnie grubości warstwy 4 cm. 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drogowy, z jezdnią o szerokości 5,00 m, poboczami gruntowymi o szerokości  0,75 m po stronie prawej i lewej.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zdni na  prostych   i = 2 % / spadek  obustronny - daszkowy/ - istniejąc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zdni na łukach i = 2%   spadek jednostronny - istniejac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bocza gruntowe –  spadek jednostronny i = 6%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4)   PAS DROGOW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color w:val="000000"/>
        </w:rPr>
        <w:t>Szerokość pasa drogowego, którą wyznacza się jako sumę szerokości korony drogi i urządzeń związanych z drogą  jest zmienna. Na przeważającym odcinku drogi do 12,50</w:t>
      </w:r>
      <w:r>
        <w:rPr>
          <w:color w:val="FF0000"/>
        </w:rPr>
        <w:t xml:space="preserve"> </w:t>
      </w:r>
      <w:r>
        <w:rPr/>
        <w:t>m</w:t>
      </w:r>
      <w:r>
        <w:rPr>
          <w:color w:val="000000"/>
        </w:rPr>
        <w:t xml:space="preserve"> z przewężeniami do 11</w:t>
      </w:r>
      <w:r>
        <w:rPr/>
        <w:t>,50  m</w:t>
      </w:r>
      <w:r>
        <w:rPr>
          <w:color w:val="000000"/>
        </w:rPr>
        <w:t xml:space="preserve"> i poszerzeniem do  15</w:t>
      </w:r>
      <w:r>
        <w:rPr/>
        <w:t>,00</w:t>
      </w:r>
      <w:r>
        <w:rPr>
          <w:color w:val="000000"/>
        </w:rPr>
        <w:t xml:space="preserve"> m. Projektowana przebudowa  mieści się w istniejącym pasie drogowym. 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AKRES RZECZOWY: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NAWIERZCHNIA JEZDNI </w:t>
      </w:r>
      <w:r>
        <w:rPr>
          <w:bCs/>
          <w:color w:val="000000"/>
        </w:rPr>
        <w:t xml:space="preserve">– </w:t>
      </w:r>
      <w:r>
        <w:rPr/>
        <w:t xml:space="preserve">wyrównanie betonem asfaltowym </w:t>
      </w:r>
      <w:r>
        <w:rPr>
          <w:bCs/>
          <w:color w:val="000000"/>
        </w:rPr>
        <w:t>–</w:t>
      </w:r>
      <w:r>
        <w:rPr/>
        <w:t xml:space="preserve"> średnia warstwa wyrównania 4 c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BOCZA: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Średnio 10 cm grubości – uzupełnienie materiałem z dowozem (pospółka) wraz z profilowaniem na całej długości odcinka, obustronnie na szerokości 0,75 m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numPr>
          <w:ilvl w:val="0"/>
          <w:numId w:val="3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3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3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5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5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Koło, marzec 2019  r.</w:t>
        <w:tab/>
        <w:tab/>
        <w:tab/>
        <w:tab/>
        <w:tab/>
        <w:tab/>
        <w:tab/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Opracował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 xml:space="preserve">Przebudowa  drogi powiatowej nr 3419P Budzisłąw Stary - Lubonie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l</cp:lastModifiedBy>
  <cp:lastPrinted>2019-04-02T08:43:00Z</cp:lastPrinted>
  <dcterms:modified xsi:type="dcterms:W3CDTF">2019-04-02T06:59:00Z</dcterms:modified>
  <cp:revision>142</cp:revision>
  <dc:subject/>
  <dc:title/>
</cp:coreProperties>
</file>