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9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9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Przebudowa drogi powiatowej nr 3408P Głogowa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Chełmno na odcinku drogi Chełmno Parcele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Ladorudz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19-02-25T07:30:00Z</cp:lastPrinted>
  <dcterms:modified xsi:type="dcterms:W3CDTF">2019-09-18T05:38:00Z</dcterms:modified>
  <cp:revision>19</cp:revision>
  <dc:subject/>
  <dc:title/>
</cp:coreProperties>
</file>