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  <w:szCs w:val="32"/>
        </w:rPr>
        <w:t xml:space="preserve">INFORMACJE  DOTYCZĄCE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PIECZEŃSTWA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CHRONY ZDROWIA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ab/>
        <w:t>Nazwa i adres obiektu budowlanego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mallCaps/>
          <w:sz w:val="20"/>
        </w:rPr>
      </w:pPr>
      <w:r>
        <w:rPr>
          <w:b/>
          <w:bCs/>
          <w:i/>
          <w:iCs/>
          <w:smallCap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Przebudowa drogi powiatowej nr 3408P  Głogowa – Chełmno na odcinku Chełmno Parcele - Ladorudz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Działki o numerach ewidencyjnych:  </w:t>
      </w:r>
    </w:p>
    <w:p>
      <w:pPr>
        <w:pStyle w:val="Normal"/>
        <w:jc w:val="both"/>
        <w:rPr/>
      </w:pPr>
      <w:r>
        <w:rPr>
          <w:b/>
        </w:rPr>
        <w:t>303 ARKUSZ MAPY 2 – JEDNOSTKA EWIDENCYJNA 300904_5 – GMINA DĄBIE – OBSZAR WIEJSKI, OBRĘB EWIDENCYJNY 0016 – LADORUDZ</w:t>
      </w:r>
    </w:p>
    <w:p>
      <w:pPr>
        <w:pStyle w:val="Normal"/>
        <w:jc w:val="both"/>
        <w:rPr>
          <w:b/>
          <w:b/>
        </w:rPr>
      </w:pPr>
      <w:r>
        <w:rPr>
          <w:b/>
        </w:rPr>
        <w:t>169 ARKUSZ MAPY 2 – JEDNOSTKA EWIDENCYJNA 300904_5 – GMINA DĄBIE – OBSZAR WIEJSKI, OBRĘB EWIDENCYJNY 0016 – LADORUDZ</w:t>
      </w:r>
    </w:p>
    <w:p>
      <w:pPr>
        <w:pStyle w:val="Normal"/>
        <w:jc w:val="both"/>
        <w:rPr/>
      </w:pPr>
      <w:r>
        <w:rPr>
          <w:b/>
        </w:rPr>
        <w:t>217/2 ARKUSZ MAPY 2 – JEDNOSTKA EWIDENCYJNA 300904_5 – GMINA DĄBIE – OBSZAR WIEJSKI, OBRĘB EWIDENCYJNY 0016 – LADORUDZ</w:t>
      </w:r>
    </w:p>
    <w:p>
      <w:pPr>
        <w:pStyle w:val="Normal"/>
        <w:jc w:val="both"/>
        <w:rPr>
          <w:b/>
          <w:b/>
        </w:rPr>
      </w:pPr>
      <w:r>
        <w:rPr>
          <w:b/>
        </w:rPr>
        <w:t>197 ARKUSZ MAPY 2 – JEDNOSTKA EWIDENCYJNA 300904_5 – GMINA DĄBIE – OBSZAR WIEJSKI, OBRĘB EWIDENCYJNY 0016 – LADORUDZ</w:t>
      </w:r>
    </w:p>
    <w:p>
      <w:pPr>
        <w:pStyle w:val="Normal"/>
        <w:jc w:val="both"/>
        <w:rPr/>
      </w:pPr>
      <w:r>
        <w:rPr>
          <w:b/>
        </w:rPr>
        <w:t>299 ARKUSZ MAPY 1 – JEDNOSTKA EWIDENCYJNA 300904_5 – GMINA DĄBIE – OBSZAR WIEJSKI, OBRĘB EWIDENCYJNY 0016 – LADORUDZ</w:t>
      </w:r>
    </w:p>
    <w:p>
      <w:pPr>
        <w:pStyle w:val="Normal"/>
        <w:jc w:val="both"/>
        <w:rPr>
          <w:b/>
          <w:b/>
        </w:rPr>
      </w:pPr>
      <w:r>
        <w:rPr>
          <w:b/>
        </w:rPr>
        <w:t>203/2 ARKUSZ MAPY 1 – JEDNOSTKA EWIDENCYJNA 300904_5 – GMINA DĄBIE – OBSZAR WIEJSKI, OBRĘB EWIDENCYJNY 0004 – CHEŁMNO PARCELE</w:t>
      </w:r>
    </w:p>
    <w:p>
      <w:pPr>
        <w:pStyle w:val="Normal"/>
        <w:jc w:val="both"/>
        <w:rPr/>
      </w:pPr>
      <w:r>
        <w:rPr>
          <w:b/>
        </w:rPr>
        <w:t>164/1 ARKUSZ MAPY 1 – JEDNOSTKA EWIDENCYJNA 300904_5 – GMINA DĄBIE – OBSZAR WIEJSKI, OBRĘB EWIDENCYJNY 0004 – CHEŁMNO PARCELE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Powiat Kolski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województwo wielkopolskie</w:t>
      </w:r>
    </w:p>
    <w:p>
      <w:pPr>
        <w:pStyle w:val="TextBodyIndent"/>
        <w:ind w:left="0" w:firstLine="708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nwestor: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Powiatowy Zarząd Dróg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ul. Toruńska 200 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62-600 </w:t>
      </w:r>
      <w:r>
        <w:rPr>
          <w:b/>
          <w:bCs/>
          <w:smallCaps/>
          <w:sz w:val="24"/>
          <w:szCs w:val="24"/>
        </w:rPr>
        <w:t>Koło</w:t>
      </w:r>
      <w:r>
        <w:rPr/>
        <w:t xml:space="preserve"> </w:t>
      </w:r>
    </w:p>
    <w:tbl>
      <w:tblPr>
        <w:tblW w:w="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>
          <w:trHeight w:val="2134" w:hRule="atLeast"/>
        </w:trPr>
        <w:tc>
          <w:tcPr>
            <w:tcW w:w="3084" w:type="dxa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Cs/>
              </w:rPr>
              <w:tab/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ojektanta: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odzimierz Koźlarek</w:t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Koło, maj  2019 rok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kres robót i kolejność realizacj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y do wykonania zakres i rodzaj prac związanych z „Przebudową drogi powiatowej nr 3408P Głogowa – Chełmno na odcinku Chełmno Parcele - Ladorudz” </w:t>
      </w:r>
      <w:r>
        <w:rPr>
          <w:sz w:val="22"/>
          <w:szCs w:val="22"/>
        </w:rPr>
        <w:t xml:space="preserve">sklasyfikowany jest w § 3 ust. 1 pkt 60 rozporządzenia Rady Ministrów z dnia 09.11.2010 r. w sprawie określenia rodzajów przedsięwzięć mogących znacząco oddziaływać na środowisko oraz szczegółowych uwarunkowań związanych z kwalifikowaniem przedsięwzięć do sporządzania raportu o oddziaływaniu na środowisko (Dz. U.2016, poz. 71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 xml:space="preserve">Przebudowa drogi powiatowej nr 3408P Głogowa – Chełmno na odcinku Chełmno Parcele - Ladorudz” </w:t>
      </w:r>
      <w:r>
        <w:rPr>
          <w:sz w:val="22"/>
          <w:szCs w:val="22"/>
        </w:rPr>
        <w:t xml:space="preserve">o długości 2,924 km z wyłączeniem odcinków, na których wyremontowano nawierzchnię w latach poprzednich o łącznej długości 621,50 m oraz  pozostający odcinek o długości 2,3025 km stanowiący przedmiot niniejszego opracowania </w:t>
      </w:r>
      <w:r>
        <w:rPr>
          <w:sz w:val="24"/>
          <w:szCs w:val="24"/>
        </w:rPr>
        <w:t>ma na celu poprawę bezpieczeństwa użytkowników ruchu drogowego poprzez wykonanie nowej warstwy nawierzchni bitumicznej jezdni o szerokości 5,0 m i likwidację zastoisk wody opadowej poprzez ścinkę poboczy na szerokości 0,75 m obustronnie oraz lokalnie uzupełnienie poboczy.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Zakres prac drogow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oboty pomiarowe – 2,3025 km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echaniczne oczyszczenie nawierzchni – 11 562,5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kropienie nawierzchni emulsją asfaltową – 11 562,5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echaniczne wyrównanie nawierzchni betonem asfaltowym – 1 156,25 t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ęczne wyrównanie nawierzchni – 20,00 t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88" w:leader="none"/>
        </w:tabs>
        <w:autoSpaceDE w:val="false"/>
        <w:ind w:left="80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ścinka poboczy wraz z profilowaniem, grubość warstwy średnio 10 cm – 2 418,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88" w:leader="none"/>
        </w:tabs>
        <w:autoSpaceDE w:val="false"/>
        <w:ind w:left="800" w:hanging="4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wóz ziemi ze ścinki oraz z oczyszczenia rowów, samochodami samowyładowczymi na odległość 1 km – 241,8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88" w:leader="none"/>
        </w:tabs>
        <w:autoSpaceDE w:val="false"/>
        <w:ind w:left="80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zupełnienie poboczy materiałem z dowozem (pospółka) średnia grubość warstwy 10 cm –             1 036,2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istniejących obiektów budowlanych</w:t>
      </w:r>
    </w:p>
    <w:p>
      <w:pPr>
        <w:pStyle w:val="TextBody"/>
        <w:ind w:firstLine="454"/>
        <w:rPr/>
      </w:pPr>
      <w:r>
        <w:rPr>
          <w:sz w:val="24"/>
          <w:szCs w:val="24"/>
        </w:rPr>
        <w:t>W obrębie realizowanych robót urządzenia obce nie występują. W pobliżu drogi zlokalizowana jest:</w:t>
      </w:r>
    </w:p>
    <w:p>
      <w:pPr>
        <w:pStyle w:val="Header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eć wodociągowa </w:t>
      </w:r>
    </w:p>
    <w:p>
      <w:pPr>
        <w:pStyle w:val="Header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eć energetyczna</w:t>
      </w:r>
    </w:p>
    <w:p>
      <w:pPr>
        <w:pStyle w:val="Header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unkty osnowy geodezyjn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y zagospodarowania terenu stwarzające zagrożenie bezpieczeństwa i zdrowia ludzi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mentem zagospodarowania terenu, mogącym stwarzać zagrożenie bezpieczeństwa i zdrowia ludzi jest droga, na której odbywa się ruch pojazdów mechanicznych (samochody osobowe i ciężarowe, pojazdy komunikacji zbiorowej). W związku z powyższym Wykonawca jest zobowiązany do zabezpieczenia placu budowy w czasie trwania kontraktu, aż do odbioru końcowego. </w:t>
      </w:r>
    </w:p>
    <w:p>
      <w:pPr>
        <w:pStyle w:val="TextBody"/>
        <w:jc w:val="both"/>
        <w:rPr/>
      </w:pPr>
      <w:r>
        <w:rPr>
          <w:sz w:val="24"/>
          <w:szCs w:val="24"/>
        </w:rPr>
        <w:t>Droga przebiega przez teren rolniczy,</w:t>
      </w:r>
      <w:r>
        <w:rPr/>
        <w:t xml:space="preserve"> </w:t>
      </w:r>
      <w:r>
        <w:rPr>
          <w:sz w:val="22"/>
          <w:szCs w:val="22"/>
        </w:rPr>
        <w:t>graniczy z obszarami leśnymi, łąkami oraz polami uprawnymi i  punktową zabudową zagrodową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Linia zabudowy przebiega  w odległości 5,0 do 11,0 m od krawędzi nawierzchni jezd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miotowe przedsięwzięcie nie ingeruje poza teren, do którego posiada tytuł prawn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a dotyczące przewidywanych zagrożeń występujących podczas realizacji robót budowla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czas realizacji robót przewiduje się wystąpienie zagrożeń związanych z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wykonywaniem robót budowlanych i prac montażowych w drogach, gdzie odbywa się otwarty ruch koł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bezpieczeństwem porażenia prądem w przypadku braku zabezpieczenia przewodów zasilających urządzenia mechaniczne przed uszkodzeniami mechanicznymi oraz w przypadku uszkodzenia podczas robót kabla energetycznego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zasypaniem pracowników w wyniku zawalenia się ścian wykopu na skutek braku zabezpieczenia ścian wykopu i obsunięcia się ziemi z krawędzi wykopu (wykopy przy realizacji odwodnienia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wpadnięciem do wykopu pracownika lub osoby postronnej w przypadku braku wygrodzenia balustradami lub braku przykrycia wykop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trąceniem pracownika lub osoby postronnej ruchomą częścią maszyny budowlanej (np. łyżką koparki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adaniem na pracujących w wykopie brył ziemi, kamieni, itp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posób prowadzenia instruktażu pracowników przed przystąpieniem do realizacji robót szczególnie niebezpiecz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ruktaż pracowników powinien obejmować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zkolenie pracowników w zakresie bhp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sady postępowania w przypadku wystąpienia zagrożenia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zasady bezpośredniego nadzoru nad pracami szczególnie niebezpiecznymi przez wyznaczone w tym celu osoby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sady stosowania przez pracowników środków ochrony indywidualnej oraz odzieży i obuwia roboczego.</w:t>
      </w:r>
    </w:p>
    <w:p>
      <w:pPr>
        <w:pStyle w:val="Normal"/>
        <w:jc w:val="both"/>
        <w:rPr/>
      </w:pPr>
      <w:r>
        <w:rPr>
          <w:sz w:val="24"/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wstępne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zkolenie okres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kolenia te przeprowadzane są w oparciu o programy poszczególnych rodzajów szkolenia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jc w:val="both"/>
        <w:rPr/>
      </w:pPr>
      <w:r>
        <w:rPr>
          <w:sz w:val="24"/>
          <w:szCs w:val="24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acownicy przed przystąpieniem do pracy, powinni być zapoznani z ryzykiem zawodowym związanym z pracą na danym stanowisku pracy.</w:t>
      </w:r>
    </w:p>
    <w:p>
      <w:pPr>
        <w:pStyle w:val="Normal"/>
        <w:jc w:val="both"/>
        <w:rPr/>
      </w:pPr>
      <w:r>
        <w:rPr>
          <w:sz w:val="24"/>
          <w:szCs w:val="24"/>
        </w:rPr>
        <w:t>Fakt odbycia przez pracownika szkolenia powinien być potwierdzony przez pracownika na piśmie oraz odnotowany w aktach osobowych pracow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zatrudnieni na stanowiskach maszyn budowlanych i innych maszyn o napędzie silnikowym powinni posiadać wymagane kwalifikacje. </w:t>
      </w:r>
    </w:p>
    <w:p>
      <w:pPr>
        <w:pStyle w:val="Normal"/>
        <w:jc w:val="both"/>
        <w:rPr/>
      </w:pPr>
      <w:r>
        <w:rPr>
          <w:sz w:val="24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ki zapobiegające zagrożeni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elu zapobiegnięcia niebezpieczeństwom wynikającym z wykonywania robót należy mieć na względzie następujące wytyczn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środowisk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elkie przepisy dotyczące ochrony. W czasie trwania budowy Wykonawca będzi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trzymywać teren budowy w stanie bez wody stojącej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podejmować wszelkie uzasadnione kroki mające na celu stosowanie się do przepisów i norm dotyczących ochrony środowiska na placu i w otoczeniu placu budowy oraz będzie unikać uszkodzeń lub uciążliwości dla osób i własności społecznej i innych, a wynikające ze skażenia, hałasu lub innych przyczyn powstałych w następstwie jego sposobu dział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Stosując się do tych wymagań będzie miał szczególny wzgląd na lokalizację baz, warsztatów, magazynów, składowisk, ukopów i dróg dojazdowych, środki ostrożności i zabezpieczenia przed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nieczyszczeniem zbiorników i cieków wodnych pyłami lub substancjami toksyczny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nieczyszczeniem powietrza pyłami i gaza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ożliwością powstania poża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przeciwpożarow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ędzie przestrzegał przepisów ochrony przeciwpożarowej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budowy powinien być wyposażony w sprzęt niezbędny do gaszenia pożarów, który powinien być regularnie sprawdzany, konserwowany i uzupełniany, zgodnie z wymaganiami producentów i przepisów przeciwpożarow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Materiały łatwopalne będą składowane w sposób zgodny z odpowiednimi przepisami i zabezpieczone przed dostępem osób trzecich. Wykonawca będzie odpowiedzialny za wszelkie straty spowodowane pożarem wywołanym jako rezultat realizacji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ały szkodliwe dla otoczen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Materiały, które w sposób trwały są szkodliwe dla otoczenia, nie będą dopuszczone do użyc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Materiały, które są szkodliwe dla otoczenia w czasie robót, a po zakończeniu robót ich szkodliwość zanika (np. materiały pylaste) mogą być użyte pod warunkiem przestrzegania wymagań technologicznych wbudow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materiały użyte do  robót będą miały aprobatę techniczną wydaną przez uprawnioną jednostkę, jednoznacznie określającą brak szkodliwego oddziaływania tych materiałów na środowisk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Na terenie budowy powinny być wyznaczone oznakowane, utwardzone i odwodnione miejsca do składania materiałów i wyrobów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własności publicznej i prywatn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ochronę instalacji na powierzchni ziemi i za urządzenia podziemne, takie jak rurociągi, kable itp. oraz uzyska od odpowiednich władz będących właścicielami tych urządzeń, potwierdzenie informacji dostarczonych mu przez Inwestora w ramach planu ich lokalizacji. Wykonawca zapewni właściwe oznaczenie i zabezpieczenie przed uszkodzeniem tych instalacji i urządzeń w czasie trwania budowy. Wykonawca zobowiązany jest umieścić w harmonogramie rezerwę czasową dla wszelkiego rodzaju robót, które mają być wykonane w zakresie przełożenia instalacji i urządzeń podziemnych na terenie budowy. O fakcie przypadkowego uszkodzenia tych instalacji Wykonawca niezwłocznie powiadomi  zainteresowane władze oraz będzie z nimi współpracował dostarczając wszelkiej pomocy potrzebnej przy dokonaniu napraw. Wykonawca będzie odpowiadać za wszelkie uszkodzenia urządzeń i instalacji wskazanych w dokumentach dostarczonych mu przez Inwestor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graniczenie obciążeń osi pojazd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ędzie się stosował do obowiązujących ograniczeń obciążeń osi pojazdów podczas transportu materiałów i sprzętu na drogach publicznych poza granicami placu budowy. W razie konieczności uzyska on wszelkie niezbędne zezwolenia od odpowiednich władz co do przekroczenia nietypowych wagowo ładunków. Pojazdy i ładunki powodujące nadmierne obciążenia osiowe, nie będą dopuszczone na świeżo ukończony fragment bud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niesie całkowitą odpowiedzialność za  uszkodzenia spowodowane pojazdami ponadnormatywnymi poruszającymi się po placu budowy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zpieczeństwo i higiena pracy</w:t>
      </w:r>
    </w:p>
    <w:p>
      <w:pPr>
        <w:pStyle w:val="Normal"/>
        <w:jc w:val="both"/>
        <w:rPr/>
      </w:pPr>
      <w:r>
        <w:rPr>
          <w:sz w:val="24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ywania prac związanych z zagrożeniami wypadkowymi lub zagrożeniami zdrowia pracownik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bsługi maszyn i innych urządzeń technicznych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stępowania z materiałami szkodliwymi dla zdrowia i niebezpieczny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udzielania pierwszej pomoc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wykonujące czynności związane z robotami w pasie drogowym muszą być ubrane w odzież ochronną o barwie pomarańczowej z elementami odblaskowymi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W czasie wykonywania robót Wykonawca dostarczy, zainstaluje i będzie obsługiwał tymczasowe urządzenia zabezpieczające, niezbędne do ochrony robót, bezpieczeństwa pojazdów i pieszych. Wykonawca zapewni stałe warunki widoczności w dzień i w nocy dla tych urządzeń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Wykonawca będzie stosować wymagania zawarte w Rozporządzeniu Ministra Infrastruktury z dnia 06.02.2003 r. w sprawie bezpieczeństwa i higieny pracy podczas wykonywania robót budowlanych (Dz. U. Nr 47/2003 poz. 401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i utrzymanie robót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akt przystąpienia do robót Wykonawca obwieści publicznie w sposób uzgodniony z Inwestorem. Wykonawca będzie odpowiedzialny za ochronę robót i za wszelkie materiały, urządzenia używane do robót od daty rozpoczęcia do dnia zakończenia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Utrzymanie placu budowy powinno być prowadzone w taki sposób, aby budowla drogowa i jej elementy były w zadawalającym stanie przez cały czas, do momentu odbioru końcoweg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nadto nale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owadzonych robotach bezwzględnie powiadomić urzędy, zarządcę drogi, zarządcę urządzeń nad i podziemnych oraz osoby fizyczne – właścicieli działek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prowadzić roboty zgodnie ze sztuką budowlaną, pod kierownictwem i nadzorem osób posiadających, wymagane przepisami, stosowne do rodzaju robót, uprawnienia budowlane i doświadczenie zawodow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ywać prace niebezpieczne w zespołach 2-3 osob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zapewnić pracownikom dostęp do telefonu, w celu umożliwienia powiadomienia służb ratowniczych lub administratorów urządzeń infrastruktury technicznej o zaistniałych zagrożeniach i niebezpieczeństwach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Koło, maj 2019 r.</w:t>
        <w:tab/>
        <w:tab/>
        <w:tab/>
        <w:tab/>
        <w:t xml:space="preserve">              ………………………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/>
        <w:t xml:space="preserve"> Opracowa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/>
    </w:pPr>
    <w:r>
      <w:rPr>
        <w:i/>
        <w:u w:val="single"/>
      </w:rPr>
      <w:t>Przedsiębiorstwo Produkcyjno - Handlowo – Usługowe „KJK” Jarosław Koźlarek</w:t>
    </w:r>
  </w:p>
  <w:p>
    <w:pPr>
      <w:pStyle w:val="Normal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/>
    </w:pPr>
    <w:r>
      <w:rPr>
        <w:i/>
        <w:u w:val="single"/>
      </w:rPr>
      <w:t>Przedsiębiorstwo Produkcyjno – Handlowo – Usługowe „KJK” Jarosław Koźlar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 xml:space="preserve">Przebudowa drogi powiatowej nr 3408P Głogowa – Chełmno na odcinku Chełmno Parcele - Ladorudz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drogi powiatowej nr 3408P Głogowa – Chełmno na odcinku Chełmno Parcele - Ladoru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color w:val="FF00FF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9"/>
      </w:num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8:29:00Z</dcterms:created>
  <dc:creator>Zielona Góra</dc:creator>
  <dc:description/>
  <cp:keywords/>
  <dc:language>en-US</dc:language>
  <cp:lastModifiedBy>Włodzimierz Koźlarek</cp:lastModifiedBy>
  <cp:lastPrinted>2019-05-16T07:23:00Z</cp:lastPrinted>
  <dcterms:modified xsi:type="dcterms:W3CDTF">2019-09-13T18:29:00Z</dcterms:modified>
  <cp:revision>2</cp:revision>
  <dc:subject/>
  <dc:title>Opis techniczny</dc:title>
</cp:coreProperties>
</file>