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18"/>
          <w:szCs w:val="18"/>
        </w:rPr>
      </w:pPr>
      <w:r>
        <w:rPr>
          <w:b/>
          <w:sz w:val="18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18"/>
          <w:szCs w:val="18"/>
        </w:rPr>
      </w:pPr>
      <w:r>
        <w:rPr>
          <w:b/>
          <w:w w:val="200"/>
          <w:sz w:val="18"/>
          <w:szCs w:val="1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</w:rPr>
        <w:t>PROJEKT  BUDOWLANO - WYKONAWCZY</w:t>
      </w:r>
    </w:p>
    <w:p>
      <w:pPr>
        <w:pStyle w:val="Normal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 drogi powiatowej nr 3408P Głogowa- Chełmno na odcinku Chełmno Parcele - Ladorudz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ługość odcinka 2,924 km</w:t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– odnowa nawierzch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 arkusz mapy 2 – jednostka ewidencyjna 300904_5 – Gmina Dąbie – obszar wiejski, obręb ewidencyjny 0016 – Ladorud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9 arkusz mapy 2 – jednostka ewidencyjna 300904_5 – Gmina Dąbie – obszar wiejski, obręb ewidencyjny 0016 – Ladorudz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/2 arkusz mapy 2 – jednostka ewidencyjna 300904_5 – Gmina Dąbie – obszar wiejski, obręb ewidencyjny 0016 – Ladorud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 arkusz mapy 2 – jednostka ewidencyjna 300904_5 – Gmina Dąbie – obszar wiejski, obręb ewidencyjny 0016 – Ladorudz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 arkusz mapy 1 – jednostka ewidencyjna 300904_5 – Gmina Dąbie – obszar wiejski, obręb ewidencyjny 0016 – Ladorud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3/2 arkusz mapy 1 – jednostka ewidencyjna 300904_5 – Gmina Dąbie – obszar wiejski, obręb ewidencyjny 0004 – Chełmno Parce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/1 arkusz mapy 1 – jednostka ewidencyjna 300904_5 – Gmina Dąbie – obszar wiejski, obręb ewidencyjny 0004 – Chełmno Parcele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Miejscowość Ladorudz, Chełmno Parcele, gmina Dąbie,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>
                <w:b/>
              </w:rPr>
              <w:t>Powiat Kolski - 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j 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spacing w:val="60"/>
          <w:position w:val="4"/>
        </w:rPr>
      </w:pPr>
      <w:r>
        <w:rPr>
          <w:b w:val="false"/>
          <w:bCs/>
          <w:spacing w:val="60"/>
          <w:position w:val="4"/>
        </w:rPr>
      </w:r>
    </w:p>
    <w:p>
      <w:pPr>
        <w:pStyle w:val="Normal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Normal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numPr>
          <w:ilvl w:val="0"/>
          <w:numId w:val="7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apa zasadnicz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Transportu i Gospodarki Morskiej z dnia 2 marca 1999 r. w sprawie warunków technicznych, jakim powinny odpowiadać drogi publiczne i ich usytuowanie (tekst jednolity Dz.U. z 2016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jc w:val="both"/>
        <w:rPr/>
      </w:pPr>
      <w:r>
        <w:rPr/>
        <w:t xml:space="preserve">Niniejszy projekt obejmuje przebudowę drogi powiatowej nr 3408P Głogowa – Chełmno na odcinku Chełmno Parcele – Ladorudz o długości 2,924 km z wyłączeniem odcinków, na których wyremontowano nawierzchnię w latach poprzednich o łącznej długości 621,50 m. Pozostający odcinek o długości 2,3025 km stanowi przedmiot niniejszego opracowania.    </w:t>
      </w:r>
    </w:p>
    <w:p>
      <w:pPr>
        <w:pStyle w:val="Normal"/>
        <w:jc w:val="both"/>
        <w:rPr/>
      </w:pPr>
      <w:r>
        <w:rPr/>
        <w:t xml:space="preserve">Remont obejmuje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 xml:space="preserve">   </w:t>
      </w:r>
      <w:r>
        <w:rPr/>
        <w:t>roboty pomiarowe – 2,3025 km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  </w:t>
      </w:r>
      <w:r>
        <w:rPr/>
        <w:t>mechaniczne oczyszczenie nawierzchni – 11 562,5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  </w:t>
      </w:r>
      <w:r>
        <w:rPr/>
        <w:t>skropienie nawierzchni emulsją asfaltową – 11 562,5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  </w:t>
      </w:r>
      <w:r>
        <w:rPr/>
        <w:t>mechaniczne wyrównanie nawierzchni betonem asfaltowym – 1 156,25 t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  </w:t>
      </w:r>
      <w:r>
        <w:rPr/>
        <w:t>ręczne wyrównanie nawierzchni – 20,00 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/>
      </w:pPr>
      <w:r>
        <w:rPr/>
        <w:t xml:space="preserve">  </w:t>
      </w:r>
      <w:r>
        <w:rPr/>
        <w:t>ścinka poboczy wraz z profilowaniem, grubość warstwy średnio 10 cm – 2 418,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/>
      </w:pPr>
      <w:r>
        <w:rPr/>
        <w:t xml:space="preserve">  </w:t>
      </w:r>
      <w:r>
        <w:rPr/>
        <w:t>wywóz ziemi ze ścinki oraz z oczyszczenia rowów, samochodami samowyładowczymi na odległość 1 km – 241,8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/>
      </w:pPr>
      <w:r>
        <w:rPr/>
        <w:t>uzupełnienie poboczy materiałem z dowozem (pospółka) średnia grubość warstwy 10 cm –             1 036,20 m</w:t>
      </w:r>
      <w:r>
        <w:rPr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/>
      </w:pPr>
      <w:r>
        <w:rPr>
          <w:b/>
          <w:sz w:val="20"/>
          <w:szCs w:val="20"/>
        </w:rPr>
        <w:t>NAWIERZCHNIA JEZDN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Na projektowanym odcinku droga graniczy z obszarami leśnymi, łąkami oraz terenami o charakterze rolniczym z punktową zabudową zagrodową. Projektowany do remontu odcinek ciągu komunikacyjnego posiada przekrój drogowy i  nawierzchnię bitumiczną, po której odbywa się ruch  kołowy  w obu kierunkach. Szerokość jezdni  4,80 ÷ 5,10 m, obustronne pobocza gruntowe o szerokości 0,75 m i rowy odwadniające. Nawierzchnia jezdni będącej przedmiotem opracowania jest w złym stanie technicznym, posiada liczne ubytki i wykruszenia oraz deformacje przekroju poprzecznego i podłużneg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BOCZA:</w:t>
      </w:r>
    </w:p>
    <w:p>
      <w:pPr>
        <w:pStyle w:val="Normal"/>
        <w:jc w:val="both"/>
        <w:rPr/>
      </w:pPr>
      <w:r>
        <w:rPr/>
        <w:t>W przeważającej części zawyżone w stosunku do krawędzi jezdni.</w:t>
      </w:r>
    </w:p>
    <w:p>
      <w:pPr>
        <w:pStyle w:val="Normal"/>
        <w:jc w:val="both"/>
        <w:rPr/>
      </w:pPr>
      <w:r>
        <w:rPr/>
        <w:t>Lokalnie pobocza wymagają uzupełnieni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OWY DROGOWE:</w:t>
      </w:r>
    </w:p>
    <w:p>
      <w:pPr>
        <w:pStyle w:val="Normal"/>
        <w:jc w:val="both"/>
        <w:rPr/>
      </w:pPr>
      <w:r>
        <w:rPr/>
        <w:t>Częściowo zamulone – niniejsze opracowanie nie zakłada ich oczyszcz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</w:t>
      </w:r>
      <w:r>
        <w:rPr/>
        <w:t>gospodarcze</w:t>
      </w:r>
      <w:r>
        <w:rPr>
          <w:b/>
        </w:rPr>
        <w:t xml:space="preserve"> </w:t>
      </w:r>
      <w:r>
        <w:rPr/>
        <w:t xml:space="preserve">o nawierzchni gruntowej </w:t>
      </w:r>
      <w:r>
        <w:rPr>
          <w:b/>
        </w:rPr>
        <w:t xml:space="preserve"> </w:t>
      </w:r>
      <w:r>
        <w:rPr/>
        <w:t>–  niniejsze opracowanie nie zakłada ich przebud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ZĄDZENIA OBCE:</w:t>
      </w:r>
    </w:p>
    <w:p>
      <w:pPr>
        <w:pStyle w:val="Normal"/>
        <w:jc w:val="both"/>
        <w:rPr/>
      </w:pPr>
      <w:r>
        <w:rPr/>
        <w:t>W obrębie realizowanych robót urządzenia obce nie występują. W pobliżu drogi zlokalizowana jest: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sieć wodociągowa </w:t>
      </w:r>
    </w:p>
    <w:p>
      <w:pPr>
        <w:pStyle w:val="Header"/>
        <w:numPr>
          <w:ilvl w:val="0"/>
          <w:numId w:val="2"/>
        </w:numPr>
        <w:rPr/>
      </w:pPr>
      <w:r>
        <w:rPr/>
        <w:t>sieć energetyczna</w:t>
      </w:r>
    </w:p>
    <w:p>
      <w:pPr>
        <w:pStyle w:val="Header"/>
        <w:numPr>
          <w:ilvl w:val="0"/>
          <w:numId w:val="2"/>
        </w:numPr>
        <w:rPr/>
      </w:pPr>
      <w:r>
        <w:rPr/>
        <w:t>punkty osnowy geodezyj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bszar oddziaływania obiektu nie wychodzi poza linię rozgraniczającą inwestycji, wyznaczoną po granicach  działek o następujących nr ewidencyjnych: </w:t>
      </w:r>
      <w:r>
        <w:rPr/>
        <w:t xml:space="preserve">  </w:t>
      </w:r>
    </w:p>
    <w:p>
      <w:pPr>
        <w:pStyle w:val="Normal"/>
        <w:jc w:val="both"/>
        <w:rPr/>
      </w:pPr>
      <w:r>
        <w:rPr/>
        <w:t>303 arkusz mapy 2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/>
        <w:t>169 arkusz mapy 2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/>
        <w:t>217/2 arkusz mapy 2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/>
        <w:t>197 arkusz mapy 2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/>
        <w:t>299 arkusz mapy 1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/>
        <w:t>203/2 arkusz mapy 1 – jednostka ewidencyjna 300904_5 – Gmina Dąbie – obszar wiejski, obręb ewidencyjny 0004 – Chełmno Parcele</w:t>
      </w:r>
    </w:p>
    <w:p>
      <w:pPr>
        <w:pStyle w:val="Normal"/>
        <w:jc w:val="both"/>
        <w:rPr/>
      </w:pPr>
      <w:r>
        <w:rPr/>
        <w:t>164/1 arkusz mapy 1 – jednostka ewidencyjna 300904_5 – Gmina Dąbie – obszar wiejski, obręb ewidencyjny 0004 – Chełmno Parcele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</w:rPr>
        <w:t xml:space="preserve">Planowany do przebudowy odcinek jezdni ma na celu zapewnienie bezpieczeństwa ruchu kierującym pojazdami poprzez wyeliminowanie nierówności nawierzchni i zastoisk wody opadowej, ścinkę i lokalnie uzupełnienie poboczy oraz poprawienie komfortu jazdy i estetyki drogi.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zy projektowaniu remontu nawierzchni jezdni uwzględniono przede wszystkim jej istniejący przebieg. Wpisano się w istniejący przebieg trasy w planie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odnowę nawierzchni jezdni po istniejącym śladzie na szerokości 5,00 m  i długości odcinka 2,924 km z nawiązaniem do istniejących punktów o ustalonej wysokości poprzez wyrównanie betonem asfaltowym o średnie grubości warstwy 4 cm, z pominięciem odcinków z nawierzchnią w dobrym stanie (621,5 m)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drogowy, z jezdnią o szerokości 5,00 m , poboczami gruntowymi o szerokości  0,75 m po stronie prawej i lewej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zdni na  prostych   i = 2 % / spadek  obustronny - daszkowy/ - istniejący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zdni na łuku  spadek jednostronny i = 4%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bocza gruntowe –  spadek jednostronny i = 6%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3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>
          <w:vertAlign w:val="superscript"/>
        </w:rPr>
      </w:pPr>
      <w:r>
        <w:rPr>
          <w:color w:val="000000"/>
        </w:rPr>
        <w:t>Szerokość pasa drogowego, którą wyznacza się jako sumę szerokości korony drogi i urządzeń związanych z drogą  jest zmienna. Na przeważającym odcinku drogi do 12,00</w:t>
      </w:r>
      <w:r>
        <w:rPr>
          <w:color w:val="FF0000"/>
        </w:rPr>
        <w:t xml:space="preserve"> </w:t>
      </w:r>
      <w:r>
        <w:rPr/>
        <w:t>m</w:t>
      </w:r>
      <w:r>
        <w:rPr>
          <w:color w:val="000000"/>
        </w:rPr>
        <w:t xml:space="preserve"> z przewężeniami do 11</w:t>
      </w:r>
      <w:r>
        <w:rPr/>
        <w:t>,40  m</w:t>
      </w:r>
      <w:r>
        <w:rPr>
          <w:color w:val="000000"/>
        </w:rPr>
        <w:t xml:space="preserve"> i poszerzeniem do  14,50 m. Projektowana przebudowa  mieści się w istniejącym pasie drogowym. 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AKRES RZECZOWY: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NAWIERZCHNIA JEZDNI </w:t>
      </w:r>
      <w:r>
        <w:rPr>
          <w:bCs/>
          <w:color w:val="000000"/>
        </w:rPr>
        <w:t xml:space="preserve">– </w:t>
      </w:r>
      <w:r>
        <w:rPr/>
        <w:t xml:space="preserve">wyrównanie betonem asfaltowym </w:t>
      </w:r>
      <w:r>
        <w:rPr>
          <w:bCs/>
          <w:color w:val="000000"/>
        </w:rPr>
        <w:t>–</w:t>
      </w:r>
      <w:r>
        <w:rPr/>
        <w:t xml:space="preserve"> średnia warstwa wyrównania 4 cm</w:t>
      </w:r>
    </w:p>
    <w:p>
      <w:pPr>
        <w:pStyle w:val="Normal"/>
        <w:jc w:val="both"/>
        <w:rPr/>
      </w:pPr>
      <w:r>
        <w:rPr/>
        <w:t>2)</w:t>
      </w:r>
      <w:r>
        <w:rPr>
          <w:sz w:val="20"/>
          <w:szCs w:val="20"/>
        </w:rPr>
        <w:t xml:space="preserve">  POBOCZA: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Średnio 10 cm grubości – ścinka wraz z profilowaniem na całej długości odcinka, obustronnie na szerokości 0,75 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Średnio 10 cm grubości – lokalne uzupełnienie materiałem z dowozem (pospółka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3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3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5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5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maj 2019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Opracował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 xml:space="preserve">Przebudowa drogi powiatowej nr 3408P Głogowa - Chełmno na odcinku ChełmnoParcele - Ladorud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8:29:00Z</dcterms:created>
  <dc:creator>Jarosław Mazur</dc:creator>
  <dc:description/>
  <cp:keywords/>
  <dc:language>en-US</dc:language>
  <cp:lastModifiedBy>Włodzimierz Koźlarek</cp:lastModifiedBy>
  <cp:lastPrinted>2019-05-16T07:31:00Z</cp:lastPrinted>
  <dcterms:modified xsi:type="dcterms:W3CDTF">2019-09-13T18:29:00Z</dcterms:modified>
  <cp:revision>2</cp:revision>
  <dc:subject/>
  <dc:title/>
</cp:coreProperties>
</file>