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8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odcinków drogi powiatowej nr 3405P na terenie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Gminy Kłodaw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8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odcinków drogi powiatowej nr 3405P na terenie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Gminy Kłodaw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9-02-25T07:30:00Z</cp:lastPrinted>
  <dcterms:modified xsi:type="dcterms:W3CDTF">2019-04-24T12:49:00Z</dcterms:modified>
  <cp:revision>15</cp:revision>
  <dc:subject/>
  <dc:title/>
</cp:coreProperties>
</file>