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odcinków drogi powiatowej nr 3405P na terenie  Gminy Kłodawa”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Przebudowa odcinków drogi powiatowej nr 3405P na terenie Gminy Kłodawa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Przebudowa odcinków drogi powiatowej nr 3405P na terenie Gminy Kłodawa”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Przebudowa odcinków drogi powiatowej nr 3405P na terenie Gminy Kłodawa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Przebudowa odcinków drogi powiatowej nr 3405P na terenie Gminy Kłodawa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Przebudowa odcinków drogi powiatowej nr 3405P na terenie Gminy Kłodawa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Przebudowa odcinków drogi powiatowej nr 3405P na terenie Gminy Kłodawa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Przebudowa odcinków drogi powiatowej nr 3405P na terenie Gminy Kłodawa”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color w:val="000000"/>
          <w:sz w:val="28"/>
          <w:szCs w:val="28"/>
        </w:rPr>
        <w:t>Przebudowa odcinków drogi powiatowej nr 3405P na terenie Gminy Kłodawa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9-03-15T10:54:00Z</cp:lastPrinted>
  <dcterms:modified xsi:type="dcterms:W3CDTF">2019-04-24T12:52:00Z</dcterms:modified>
  <cp:revision>29</cp:revision>
  <dc:subject/>
  <dc:title/>
</cp:coreProperties>
</file>