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9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PRZEBUDOWA DROGI POWIATOWEJ NR 3438P DĘBOWICZKI – GŁĘBOKIE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19-05-23T09:43:00Z</dcterms:modified>
  <cp:revision>15</cp:revision>
  <dc:subject/>
  <dc:title/>
</cp:coreProperties>
</file>