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0/2019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Zadanie nr 1 -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  <w:t>przebudowa drogi powiatowej nr 3199p Mąkoszyn - Przybyłów na odcinku o długości 0,953 km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Zadanie nr 2 –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  <w:t>przebudowa drogi powiatowej nr 3427P Dębno Poproboszczowskie Kiejsze na odcinku o długości 0,265 km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/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1 -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8"/>
          <w:szCs w:val="28"/>
        </w:rPr>
        <w:t>przebudowa drogi powiatowej nr 3199p Mąkoszyn - Przybyłów na odcinku o długości 0,953 km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2 –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8"/>
          <w:szCs w:val="28"/>
        </w:rPr>
        <w:t>przebudowa drogi powiatowej nr 3427P Dębno Poproboszczowskie - Kiejsze na odcinku o długości 0,265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0/2019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1 -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8"/>
          <w:szCs w:val="28"/>
        </w:rPr>
        <w:t>przebudowa drogi powiatowej nr 3199p Mąkoszyn - Przybyłów na odcinku o długości 0,953 km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2 –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8"/>
          <w:szCs w:val="28"/>
        </w:rPr>
        <w:t>przebudowa drogi powiatowej nr 3427P Dębno Poproboszczowskie - Kiejsze na odcinku o długości 0,265 km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0/2019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1 -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8"/>
          <w:szCs w:val="28"/>
        </w:rPr>
        <w:t>przebudowa drogi powiatowej nr 3199p Mąkoszyn - Przybyłów na odcinku o długości 0,953 km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2 –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8"/>
          <w:szCs w:val="28"/>
        </w:rPr>
        <w:t>przebudowa drogi powiatowej nr 3427P Dębno Poproboszczowskie - Kiejsze na odcinku o długości 0,265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0/2019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0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1 -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8"/>
          <w:szCs w:val="28"/>
        </w:rPr>
        <w:t>przebudowa drogi powiatowej nr 3199p Mąkoszyn - Przybyłów na odcinku o długości 0,953 km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2 –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8"/>
          <w:szCs w:val="28"/>
        </w:rPr>
        <w:t>przebudowa drogi powiatowej nr 3427P Dębno Poproboszczowskie - Kiejsze na odcinku o długości 0,265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0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1 -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8"/>
          <w:szCs w:val="28"/>
        </w:rPr>
        <w:t>przebudowa drogi powiatowej nr 3199p Mąkoszyn - Przybyłów na odcinku o długości 0,953 km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2 –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8"/>
          <w:szCs w:val="28"/>
        </w:rPr>
        <w:t>przebudowa drogi powiatowej nr 3427P Dębno Poproboszczowskie - Kiejsze na odcinku o długości 0,265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0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1 -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8"/>
          <w:szCs w:val="28"/>
        </w:rPr>
        <w:t>przebudowa drogi powiatowej nr 3199p Mąkoszyn - Przybyłów na odcinku o długości 0,953 km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2 –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8"/>
          <w:szCs w:val="28"/>
        </w:rPr>
        <w:t>przebudowa drogi powiatowej nr 3427P Dębno Poproboszczowskie - Kiejsze na odcinku o długości 0,265 km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0/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1 -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8"/>
          <w:szCs w:val="28"/>
        </w:rPr>
        <w:t>przebudowa drogi powiatowej nr 3199p Mąkoszyn - Przybyłów na odcinku o długości 0,953 km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2 –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8"/>
          <w:szCs w:val="28"/>
        </w:rPr>
        <w:t>przebudowa drogi powiatowej nr 3427P Dębno Poproboszczowskie - Kiejsze na odcinku o długości 0,265 km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0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1 -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8"/>
          <w:szCs w:val="28"/>
        </w:rPr>
        <w:t>przebudowa drogi powiatowej nr 3199p Mąkoszyn - Przybyłów na odcinku o długości 0,953 km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2 –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8"/>
          <w:szCs w:val="28"/>
        </w:rPr>
        <w:t>przebudowa drogi powiatowej nr 3427P Dębno Poproboszczowskie - Kiejsze na odcinku o długości 0,265 km</w:t>
      </w:r>
    </w:p>
    <w:p>
      <w:pPr>
        <w:pStyle w:val="Normal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dkwarcinska@o2.pl</cp:lastModifiedBy>
  <cp:lastPrinted>2019-10-16T07:10:00Z</cp:lastPrinted>
  <dcterms:modified xsi:type="dcterms:W3CDTF">2019-10-16T05:10:00Z</dcterms:modified>
  <cp:revision>33</cp:revision>
  <dc:subject/>
  <dc:title/>
</cp:coreProperties>
</file>