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0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 xml:space="preserve">Przebudowa mostu na rzece Rgilewce w miejscowości Barłogi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ZD/PN/10/2019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 xml:space="preserve">Przebudowa mostu na rzece Rgilewce w miejscowości Barłogi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aorchowska</cp:lastModifiedBy>
  <cp:lastPrinted>2019-06-05T10:39:00Z</cp:lastPrinted>
  <dcterms:modified xsi:type="dcterms:W3CDTF">2019-06-05T08:40:00Z</dcterms:modified>
  <cp:revision>13</cp:revision>
  <dc:subject/>
  <dc:title/>
</cp:coreProperties>
</file>