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rzebudowa mostu na rzece Rgilewce w miejscowości Barłogi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1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2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3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8/60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5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8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9.  Oświadczamy, że w dniu zostało wniesione wadium w kwocie ...................... w formie ............... (dowód wniesienia wadium w załączeniu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0.  Deklarujemy wniesienie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zabezpieczenia należytego wykonania zamówienia w wysokości ......% ceny brutto podanej w ofercie tj. w kwocie …………………….. PLN w formie ………………………….,  najpóźniej w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dniu zawarci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umow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1.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.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………………………………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2.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3.  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4.  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y, że nie podlegamy wykluczeniu z postępowania na podstawie art. 24 ust. 5 pkt 1 ustawy Pzp,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art. 24 ust. 5 pkt 8)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149225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11.75pt;width:134.2pt;height:68.55pt" coordorigin="-308,235" coordsize="2684,1371">
                <v:roundrect id="shape_0" fillcolor="white" stroked="t" o:allowincell="f" style="position:absolute;left:-308;top:235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37;top:289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9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>„</w:t>
      </w:r>
      <w:r>
        <w:rPr>
          <w:b/>
          <w:bCs/>
          <w:iCs/>
          <w:caps w:val="false"/>
          <w:smallCaps w:val="false"/>
          <w:color w:val="000000"/>
          <w:sz w:val="28"/>
          <w:szCs w:val="28"/>
        </w:rPr>
        <w:t xml:space="preserve">Przebudowa mostu na rzece Rgilewce w miejscowości Barłogi” 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aorchowska</cp:lastModifiedBy>
  <cp:lastPrinted>2019-06-05T11:28:00Z</cp:lastPrinted>
  <dcterms:modified xsi:type="dcterms:W3CDTF">2019-06-05T09:30:00Z</dcterms:modified>
  <cp:revision>28</cp:revision>
  <dc:subject/>
  <dc:title/>
</cp:coreProperties>
</file>