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3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DROGI POWIATOWEJ NR 3408P UMIEŃ - OSTRÓW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3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DROGI POWIATOWEJ NR 3408P UMIEŃ - OSTRÓW"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l</cp:lastModifiedBy>
  <dcterms:modified xsi:type="dcterms:W3CDTF">2018-03-19T10:34:00Z</dcterms:modified>
  <cp:revision>8</cp:revision>
  <dc:subject/>
  <dc:title/>
</cp:coreProperties>
</file>