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8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 xml:space="preserve">PRZEBUDOWA DROGI POWIATOWEJ NR 3419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W MIEJSCOWOŚCI SOKOŁOWO I KIEŁCZW SMUŻNY CZWARTY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 xml:space="preserve">"PRZEBUDOWA DROGI POWIATOWEJ NR 3419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Sokołowo - Kiełczew smużny czwarty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 xml:space="preserve">"PRZEBUDOWA DROGI POWIATOWEJ NR 3419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Sokołowo - Kiełczew smużny czwarty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 xml:space="preserve">"PRZEBUDOWA DROGI POWIATOWEJ NR 3419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Sokołowo - Kiełczew smużny czwarty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 xml:space="preserve">"PRZEBUDOWA DROGI POWIATOWEJ NR 3419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Sokołowo - Kiełczew smużny czwarty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 xml:space="preserve">"PRZEBUDOWA DROGI POWIATOWEJ NR 3419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Sokołowo - Kiełczew smużny czwarty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 xml:space="preserve">"PRZEBUDOWA DROGI POWIATOWEJ NR 3419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Sokołowo - Kiełczew smużny czwarty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 xml:space="preserve">"PRZEBUDOWA DROGI POWIATOWEJ NR 3419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Sokołowo - Kiełczew smużny czwarty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8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 xml:space="preserve">"PRZEBUDOWA DROGI POWIATOWEJ NR 3419P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Sokołowo - Kiełczew smużny czwarty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</cp:lastModifiedBy>
  <cp:lastPrinted>2018-03-15T09:33:00Z</cp:lastPrinted>
  <dcterms:modified xsi:type="dcterms:W3CDTF">2018-05-16T11:53:00Z</dcterms:modified>
  <cp:revision>22</cp:revision>
  <dc:subject/>
  <dc:title/>
</cp:coreProperties>
</file>