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5.03.1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ONT  CZĄSTKOW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WIERZCHNI  BITUMICZNYCH MASĄ BITUMICZN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WSTĘP</w:t>
      </w:r>
    </w:p>
    <w:p>
      <w:pPr>
        <w:pStyle w:val="Heading2"/>
        <w:rPr/>
      </w:pPr>
      <w:r>
        <w:rPr>
          <w:sz w:val="22"/>
          <w:szCs w:val="22"/>
        </w:rPr>
        <w:t>1.1. Przedmiot S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rzedmiotem niniejszej szczegółowej specyfikacji technicznej są wymagania dotyczące wykonania i odbioru robót związanych z remontem cząstkowym nawierzchni bitumicznych ulic powiatowych w Kole, Kłodawie, Przedczu i Dąbiu  oraz wyrównanie nawierzchni  z mieszanek mineralno-asfaltowych  na terenie dróg powiatu kolskiego.</w:t>
      </w:r>
    </w:p>
    <w:p>
      <w:pPr>
        <w:pStyle w:val="Heading2"/>
        <w:rPr/>
      </w:pPr>
      <w:r>
        <w:rPr>
          <w:sz w:val="22"/>
          <w:szCs w:val="22"/>
        </w:rPr>
        <w:t>1.2. Zakres stosowania SST</w:t>
      </w:r>
    </w:p>
    <w:p>
      <w:pPr>
        <w:pStyle w:val="Normal"/>
        <w:rPr/>
      </w:pPr>
      <w:r>
        <w:rPr>
          <w:sz w:val="22"/>
          <w:szCs w:val="22"/>
        </w:rPr>
        <w:tab/>
        <w:t>Szczegółowa  specyfikacja techniczna (SST) stosowana jest jako dokument przetargowy i kontraktowy przy zlecaniu i realizacji robót na drogach  powiatowych.</w:t>
      </w:r>
    </w:p>
    <w:p>
      <w:pPr>
        <w:pStyle w:val="Heading2"/>
        <w:rPr/>
      </w:pPr>
      <w:r>
        <w:rPr>
          <w:sz w:val="22"/>
          <w:szCs w:val="22"/>
        </w:rPr>
        <w:t>1.3. Zakres robót objętych S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Ustalenia zawarte w niniejszej specyfikacji dotyczą zasad prowadzenia robót związanych z wykonaniem  remontu cząstkowego masa bitumiczną gr. 4 cm  na ulicach powiatowych w Kole, Kłodawie, Przedczu i Dąbiu oraz wyrównanie nawierzchni  z mieszanek mineralno-asfaltowych na terenie dróg powiatu kolskiego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sz w:val="22"/>
          <w:szCs w:val="22"/>
        </w:rPr>
        <w:t xml:space="preserve">1.4.1. </w:t>
      </w:r>
      <w:r>
        <w:rPr>
          <w:sz w:val="22"/>
          <w:szCs w:val="22"/>
        </w:rPr>
        <w:t>Remont cząstkowy nawierzchni -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ojęcie „remont cząstkowy nawierzchni” mieści się w ogólnym pojęciu „utrzymanie nawierzchni”, a to z kolei jest objęte ogólniejszym pojęciem „utrzymanie dróg”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Rodzaje zabiegów w asortymentach robót utrzymaniowych podano w tablicy 1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Ubytek - wykruszenie materiału mineralno-bitumicznego na głębokość nie większą niż grubość warstwy ścier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Wybój - wykruszenie materiału mineralno-bitumicznego na głębokość większą niż grubość warstwy ścieralnej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>Ogólne wymagania dotyczące robót podano w OST D-M-00.00.00 „Wymagania ogólne” pkt 1.5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1. Ogólne wymagania dotyczące materiałów</w:t>
      </w:r>
    </w:p>
    <w:p>
      <w:pPr>
        <w:pStyle w:val="Normal"/>
        <w:spacing w:before="0" w:after="120"/>
        <w:ind w:firstLine="426"/>
        <w:rPr/>
      </w:pPr>
      <w:r>
        <w:rPr>
          <w:sz w:val="22"/>
          <w:szCs w:val="22"/>
        </w:rPr>
        <w:t>Ogólne wymagania dotyczące materiałów  podano w SST D-M-00.00.00 „Wymagania ogólne” pkt 2.</w:t>
      </w:r>
    </w:p>
    <w:p>
      <w:pPr>
        <w:pStyle w:val="Heading2"/>
        <w:spacing w:before="120" w:after="0"/>
        <w:ind w:left="425" w:hanging="425"/>
        <w:rPr>
          <w:sz w:val="22"/>
          <w:szCs w:val="22"/>
        </w:rPr>
      </w:pPr>
      <w:r>
        <w:rPr>
          <w:sz w:val="22"/>
          <w:szCs w:val="22"/>
        </w:rPr>
        <w:t>2.2. Rodzaje materiałów do wykonywania cząstkowych remontów nawierzchni  bitumicznych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Do wykonania remontów cząstkowych należy stosować: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eszankami mineralno-bitumicznej grysowej zamkniętej wg PN-S-96025:2000 wytworzone w wytwórni mas bitumicznych dla KR3 do KR6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emulsja asfaltowa 65% szybkorozpadowa wg BN-71/6771-02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ą kationową należy smarować szczotka ryżową: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ałą powierzchnię spodnią ubytku,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krawędzie boczne ubytku, </w:t>
      </w:r>
    </w:p>
    <w:p>
      <w:pPr>
        <w:pStyle w:val="TextBody"/>
        <w:spacing w:lineRule="auto" w:line="240"/>
        <w:ind w:left="360" w:hanging="0"/>
        <w:rPr/>
      </w:pPr>
      <w:r>
        <w:rPr>
          <w:rFonts w:cs="Times New Roman" w:ascii="Times New Roman" w:hAnsi="Times New Roman"/>
        </w:rPr>
        <w:t>- łączenie z dotychczasową nawierzchnią po wypełnieniu ubytku na szer. 10cm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puszcza się stosowanie masy uzyskanej z recyklingu o właściwościach wyżej określonych w przypadku konieczności wykonania robót w temperaturze poniżej 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 Przy temperaturze powyżej 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dopuszcza się stosowanie masy bitumicznej wyłącznie z wytwórni mas bitumicznych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1. Ogólne wymagania dotyczące sprzę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gólne wymagania dotyczące sprzętu podano w OST D-M-00.00.00 „Wymagania ogólne” pkt 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2. Maszyny do przygotowania nawierzchni przed napraw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o wykonania robót związanych z remontem cząstkowym należy stosować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zecinarki z diamentowymi tarczami tnącymi, o mocy co najmniej 10 kW, lub podobnie działające urządzenia, do przycięcia krawędzi uszkodzonych warstw prostopadle do powierzchni nawierzchni i nadania uszkodzonym miejscom geometrycznych kształtów (możliwie zbliżonych do prostokątów),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zczotki mechaniczne i ręczne do oczyszczenia ubytków i smarowania emulsją kationową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skrapiarki do bitumu przewoźne,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rezark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la wyrównania nawierzchni układarka do układania mieszanki mineralno-asfalt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osowany na budowie sprzęt powinien być sprawny technicznie i wyposażony w ostrzegawcze sygnały świetlne widoczne z wszystkich stron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Ogólne wymagania dotyczące transportu podano w OST D-M-00.00.00 „Wymagania ogólne” pkt 4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Środki transportu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Środki transportu: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- ciągnik kołowy z przyczepą lub samochód ciężarowy samowyładowczy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- samochód z zabezpieczeniem masy przed utratą temperatury – termos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Używane środki transportowe muszą być sprawne technicznie. Środki transportowe poruszające się po koronie drogi winny być zaopatrzone w lampy ostrzegawcze. Czas transportu mieszanki mineralno-bitumicznej nie może przekroczyć 1 godziny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5.2. Wykonanie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rzed przystąpieniem do robót należy oznakować drogę zgodnie z projektem organizacji ruchu na czas prowadzenia robót zatwierdzonym w trybie przewidzianym Dz.U. Nr 177, poz 1729 z 2003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miejscach wyznaczonych do remontu należy ułożyć  mieszankę mineralno-asfaltow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ejsce remontu wstępnie zawałować walcem. Całość zawałować walcem ogumionym lub lekkim stalowym co najmniej dwukrotnym przejściem po tym samym śladzie.</w:t>
      </w:r>
    </w:p>
    <w:p>
      <w:pPr>
        <w:pStyle w:val="Normal"/>
        <w:rPr/>
      </w:pPr>
      <w:r>
        <w:rPr>
          <w:sz w:val="22"/>
          <w:szCs w:val="22"/>
        </w:rPr>
        <w:t>Roboty wykonywać przy bezdeszczowej pogodzie i temperaturze otoczenia nie mniejszej niż 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 Dopuszcza się wykonanie remontów cząstkowych w temperaturze otoczenia poniżej 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w przypadku używania do wytwarzania masy recykle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teriał uzyskany po frezowaniu nawierzchni w miejscu remontu, destrukt należy złożyć na placu PZD. Destrukt jest własnością Zamawiającego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1. Ogólne zasady kontroli jakości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gólne zasady kontroli jakości robót podano w OST D-M-00.00.00 „Wymagania ogólne” pkt 6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2. Kontrola jakości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owierzchniowe nierówności nie powinny przekraczać 9m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ykonawca dostarczy atesty na użyte materiały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Ogólne zasady obmiaru 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Jednostką obmiaru robót jest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wykonanego remontu cząstkowego grubości 4 cm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Ogólne zasady odbioru  robót podano w OST D-M-00.00.00 „Wymagania ogólne” pkt 8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8.2. Odbiór robót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Roboty uznaje się za wykonane zgodnie z SST  po dokonaniu przez Inżyniera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- wzrokowego sprawdzenia szczelności struktury,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- sprawdzeniu równości podłużnej łatą 4 m oraz równości profilu poprzecznego łata profilową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- uzgodnienia ilości wykonanego remontu,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>Cena wykonania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remontu cząstkowego nawierzchni z ew. uszczelnieniem spękań obejmuje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znakowanie robót,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zakup i transport mieszanki mineralno-bitumicznej,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zygotowanie nawierzchni przez oczyszczenie oraz usunięcie zanieczyszczeń i pyłów,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pełnienie ubytków mieszanka mineralno-asfaltową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0.1. Nor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5455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11112:1996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. Kruszywa łamane do nawierzchni drogowych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S-96025:200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 i lotniskowe. Nawierzchnie asfaltowe. Wymaga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0.2. Inne dokumenty</w:t>
      </w:r>
    </w:p>
    <w:p>
      <w:pPr>
        <w:pStyle w:val="Normal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Warunki techniczne. Drogowe kationowe emulsje asfaltowe EmA-99. Informacje, instrukcje. Zeszyt 60. IBDiM, Warszawa, 1999.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76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8"/>
      <w:gridCol w:w="6268"/>
      <w:gridCol w:w="2301"/>
    </w:tblGrid>
    <w:tr>
      <w:trPr>
        <w:trHeight w:val="332" w:hRule="atLeast"/>
      </w:trPr>
      <w:tc>
        <w:tcPr>
          <w:tcW w:w="1198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b/>
              <w:b/>
              <w:sz w:val="20"/>
            </w:rPr>
          </w:pPr>
          <w:r>
            <w:rPr>
              <w:rStyle w:val="PageNumber"/>
              <w:rFonts w:cs="Times New Roman" w:ascii="Times New Roman" w:hAnsi="Times New Roman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fldChar w:fldCharType="end"/>
          </w:r>
        </w:p>
      </w:tc>
      <w:tc>
        <w:tcPr>
          <w:tcW w:w="626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b/>
              <w:b/>
              <w:sz w:val="20"/>
            </w:rPr>
          </w:pPr>
          <w:r>
            <w:rPr>
              <w:rFonts w:cs="Times New Roman" w:ascii="Times New Roman" w:hAnsi="Times New Roman"/>
              <w:b/>
              <w:i/>
              <w:sz w:val="20"/>
            </w:rPr>
            <w:t>Remont cząstkowy nawierzchni bitumicznych</w:t>
          </w:r>
        </w:p>
      </w:tc>
      <w:tc>
        <w:tcPr>
          <w:tcW w:w="230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b/>
              <w:b/>
              <w:sz w:val="20"/>
            </w:rPr>
          </w:pPr>
          <w:r>
            <w:rPr>
              <w:rFonts w:cs="Times New Roman" w:ascii="Times New Roman" w:hAnsi="Times New Roman"/>
              <w:b/>
              <w:i/>
              <w:sz w:val="20"/>
            </w:rPr>
            <w:t>D-05.03.1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31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b/>
              <w:b/>
              <w:sz w:val="20"/>
            </w:rPr>
          </w:pPr>
          <w:r>
            <w:rPr>
              <w:rFonts w:cs="Times New Roman" w:ascii="Times New Roman" w:hAnsi="Times New Roman"/>
              <w:b/>
              <w:i/>
              <w:sz w:val="20"/>
            </w:rPr>
            <w:t>D-05.03.17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b/>
              <w:b/>
              <w:sz w:val="20"/>
            </w:rPr>
          </w:pPr>
          <w:r>
            <w:rPr>
              <w:rFonts w:cs="Times New Roman" w:ascii="Times New Roman" w:hAnsi="Times New Roman"/>
              <w:b/>
              <w:i/>
              <w:sz w:val="20"/>
            </w:rPr>
            <w:t>Remont cząstkowy nawierzchni bitumicznych</w:t>
          </w:r>
        </w:p>
      </w:tc>
      <w:tc>
        <w:tcPr>
          <w:tcW w:w="31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rStyle w:val="PageNumber"/>
              <w:rFonts w:cs="Times New Roman" w:ascii="Times New Roman" w:hAnsi="Times New Roman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3">
    <w:lvl w:ilvl="0">
      <w:start w:val="4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3z0">
    <w:name w:val="WW8Num13z0"/>
    <w:qFormat/>
    <w:rPr>
      <w:b/>
      <w:i w:val="false"/>
      <w:sz w:val="20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>
      <w:b/>
      <w:i w:val="false"/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b/>
      <w:i w:val="false"/>
      <w:sz w:val="20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20z0">
    <w:name w:val="WW8Num20z0"/>
    <w:qFormat/>
    <w:rPr>
      <w:b/>
      <w:i w:val="false"/>
      <w:sz w:val="20"/>
    </w:rPr>
  </w:style>
  <w:style w:type="character" w:styleId="WW8NumSt2z0">
    <w:name w:val="WW8NumSt2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lineRule="auto" w:line="360"/>
      <w:textAlignment w:val="auto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1:57:00Z</dcterms:created>
  <dc:creator>BZDBDiM Sp. z o.o.</dc:creator>
  <dc:description/>
  <cp:keywords>specyfikacje drogi drogownictwo ost</cp:keywords>
  <dc:language>en-US</dc:language>
  <cp:lastModifiedBy>1</cp:lastModifiedBy>
  <cp:lastPrinted>2016-02-16T07:16:00Z</cp:lastPrinted>
  <dcterms:modified xsi:type="dcterms:W3CDTF">2016-02-16T06:16:00Z</dcterms:modified>
  <cp:revision>26</cp:revision>
  <dc:subject>ost</dc:subject>
  <dc:title>Remont cząstkowy nawierzchni bitumicznych</dc:title>
</cp:coreProperties>
</file>