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9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Zadanie nr 1 – Przebudowę ul. PRZEMYSŁOWEJ W KOLE w zakresie nawierzchni jezdni i elementów odwodnienia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Zadanie nr 2 – przebudowę ul. PRZEMYSŁOWEJ W KOLE w zakresie nawierzchni chodników i zjazdów*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16"/>
          <w:szCs w:val="16"/>
        </w:rPr>
        <w:t>*niewłaściwe skreślić</w:t>
      </w:r>
      <w:r>
        <w:rPr>
          <w:cap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9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bookmarkStart w:id="0" w:name="_GoBack"/>
      <w:bookmarkEnd w:id="0"/>
      <w:r>
        <w:rPr>
          <w:rFonts w:cs="Times New Roman"/>
          <w:b/>
          <w:bCs/>
          <w:caps/>
          <w:sz w:val="24"/>
          <w:szCs w:val="24"/>
        </w:rPr>
        <w:t>Zadanie nr 1 – Przebudowę ul. PRZEMYSŁOWEJ W KOLE w zakresie nawierzchni jezdni i elementów odwodnienia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Zadanie nr 2 – przebudowę ul. PRZEMYSŁOWEJ W KOLE w zakresie nawierzchni chodników i zjazdów*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niewłaściwe skreślić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1</cp:lastModifiedBy>
  <cp:lastPrinted>2018-06-28T10:47:00Z</cp:lastPrinted>
  <dcterms:modified xsi:type="dcterms:W3CDTF">2018-07-17T07:26:00Z</dcterms:modified>
  <cp:revision>13</cp:revision>
  <dc:subject/>
  <dc:title/>
</cp:coreProperties>
</file>