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ULICY PRZEMYSŁOWEJ W KOLE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Zadanie nr 1 – Przebudowa ul. PRZEMYSŁOWEJ W KOLE w zakresie nawierzchni jezdni i elementów odwodnienia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0"/>
          <w:szCs w:val="20"/>
        </w:rPr>
        <w:t>Zadanie nr 2 – przebudowa ul. PRZEMYSŁOWEJ W KOLE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Przemysłowej w Kole w zakresie nawierzchni jezdni i elementów odwodnienia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Przemysłowej w Kole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 xml:space="preserve">* niewłaściwe  skreślić 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aps w:val="false"/>
          <w:smallCaps w:val="false"/>
          <w:color w:val="000000"/>
          <w:sz w:val="20"/>
          <w:szCs w:val="20"/>
        </w:rPr>
      </w:pPr>
      <w:r>
        <w:rPr>
          <w:b/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niewłaściwe skreślić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* </w:t>
      </w:r>
      <w:r>
        <w:rPr>
          <w:i/>
          <w:caps w:val="false"/>
          <w:smallCaps w:val="false"/>
          <w:color w:val="000000"/>
          <w:sz w:val="24"/>
          <w:szCs w:val="24"/>
        </w:rPr>
        <w:t>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Przemysłowej w Kole w zakresie nawierzchni chodników i zjazdów 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*niewłaściwe skreślić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* </w:t>
      </w:r>
      <w:r>
        <w:rPr>
          <w:caps w:val="false"/>
          <w:smallCaps w:val="false"/>
          <w:color w:val="000000"/>
          <w:sz w:val="20"/>
          <w:szCs w:val="20"/>
        </w:rPr>
        <w:t xml:space="preserve">niewłaściwe skreślić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9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7-17T09:32:00Z</cp:lastPrinted>
  <dcterms:modified xsi:type="dcterms:W3CDTF">2018-07-17T08:24:00Z</dcterms:modified>
  <cp:revision>28</cp:revision>
  <dc:subject/>
  <dc:title/>
</cp:coreProperties>
</file>