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7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Przebudowę drogi powiatowej 3428P w miejscowości Ponętów Dolny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- długość odcinka 0,965 km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7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Przebudowę drogi powiatowej 3428P w miejscowości Ponętów Dolny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- długość odcinka 0,965 k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1</cp:lastModifiedBy>
  <cp:lastPrinted>2018-06-28T10:47:00Z</cp:lastPrinted>
  <dcterms:modified xsi:type="dcterms:W3CDTF">2018-07-10T09:39:00Z</dcterms:modified>
  <cp:revision>16</cp:revision>
  <dc:subject/>
  <dc:title/>
</cp:coreProperties>
</file>