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3428P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PONĘTÓW DOLNY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>- długość odcinka – 0,965 km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3428P w miejscowości Ponętów Dolny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w zakresie nawierzchni jezdni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sz w:val="20"/>
          <w:szCs w:val="20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17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3428P w miejscowości Ponętów Dolny</w:t>
      </w:r>
      <w:r>
        <w:rPr>
          <w:b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ind w:right="23" w:hanging="0"/>
        <w:jc w:val="center"/>
        <w:rPr>
          <w:sz w:val="20"/>
          <w:szCs w:val="20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65 km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1</cp:lastModifiedBy>
  <cp:lastPrinted>2018-07-10T11:50:00Z</cp:lastPrinted>
  <dcterms:modified xsi:type="dcterms:W3CDTF">2018-07-10T10:03:00Z</dcterms:modified>
  <cp:revision>39</cp:revision>
  <dc:subject/>
  <dc:title/>
</cp:coreProperties>
</file>