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NAWIERZCHNI ODCINKA DROGI POWIATOWEJ NR 3423P OSIEK WIELKI - CZOŁOW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NAWIERZCHNI ODCINKA DROGI POWIATOWEJ NR 3423P OSIEK WIELKI - CZOŁOWO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4-30T06:27:00Z</dcterms:modified>
  <cp:revision>22</cp:revision>
  <dc:subject/>
  <dc:title/>
</cp:coreProperties>
</file>