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nawierzchni odcinka drogi powiatowej nr 3423P Osiek Wielki - Czołowo"</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16.07.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3 0.07.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8P Umień - Ostrów"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l</cp:lastModifiedBy>
  <cp:lastPrinted>2018-05-16T12:15:00Z</cp:lastPrinted>
  <dcterms:modified xsi:type="dcterms:W3CDTF">2018-05-16T10:30:00Z</dcterms:modified>
  <cp:revision>21</cp:revision>
  <dc:subject/>
  <dc:title/>
</cp:coreProperties>
</file>