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Przebudowa drogi powiatowej nr 3423P Osiek Wielki - Czołowo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w miejscowości Osiek Wielki 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Działki o numerach ewidencyjnych:  </w:t>
      </w:r>
      <w:r>
        <w:rPr>
          <w:b/>
          <w:sz w:val="24"/>
          <w:szCs w:val="24"/>
        </w:rPr>
        <w:t>172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Gmina Osiek Mały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2134" w:hRule="atLeast"/>
        </w:trPr>
        <w:tc>
          <w:tcPr>
            <w:tcW w:w="3084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Koło, kwiecień 2018 rok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i kolejność realiza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y do wykonania zakres i rodzaj prac związanych z „Przebudową drogi powiatowej nr 3423P Osiek Wielki - Czołowo” sklasyfikowany jest w § 3 ust. 1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 (Dz. U. Nr 257 poz. 2573 z 2004 r. ze zm.).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rzebudowa drogi powiatowej nr 3423P Osiek Wielki - Czołowo” w m. Osiek Wielki na odcinku o długości 0,817604 km ma na celu poprawę bezpieczeństwa użytkowników ruchu drogowego poprzez wykonanie nowej warstwy nawierzchni bitumicznej jezdni o szerokości 6,00 m i ścinkę poboczy na szerokości 0,75 m obustronnie.</w:t>
      </w:r>
    </w:p>
    <w:p>
      <w:pPr>
        <w:pStyle w:val="Normal"/>
        <w:spacing w:lineRule="auto" w:line="276"/>
        <w:ind w:firstLine="454"/>
        <w:jc w:val="both"/>
        <w:rPr/>
      </w:pPr>
      <w:r>
        <w:rPr>
          <w:sz w:val="24"/>
          <w:szCs w:val="24"/>
        </w:rPr>
        <w:t>Zakres robót drogowych obejm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boty pomiarowe- 0,81704 k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ustronne poszerzenie nawierzchni jezdni do 6 m poprze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gulację osi wg domiarów podanych na planie sytuacyj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koryta na poszerzeni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dolnej w-wy podbudowy z kruszywa łamanego gr. 15 c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górnej w-wy podbudowy z kruszywa łamanego gr. 8 cm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echaniczne wyrównanie nawierzchni betonem asfaltow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ęczne wyrównanie istniejącej nawierzchni betonem asfaltowym na całej szerok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echaniczne oczyszczenie nawierzchn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>
          <w:sz w:val="24"/>
          <w:szCs w:val="24"/>
        </w:rPr>
        <w:t>mechaniczne frezowanie nawierzchni bitumiczn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ropienie nawierzchni emulsją asfaltową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chaniczne wyrównanie nawierzchni betonem asfaltowym na całej powierzchni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czyszczenie przepustów pod zjazdam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miana niektórych przepustów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wykonanie nawierzchni z tłucznia na zjazdach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zupełnienie i profilowanie pobocz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szczenie rowów  z namułu z wyprofilowaniem skarp  przy śr. gr. 30 c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8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gulacja studzienek dla urządzeń podziem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istniejących obiektów budowlanych</w:t>
      </w:r>
    </w:p>
    <w:p>
      <w:pPr>
        <w:pStyle w:val="Header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 obrębie realizowanych robót brak zinwentaryzowanych urządzeń obcyc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mentem zagospodarowania terenu, mogącym stwarzać zagrożenie bezpieczeństwa i zdrowia ludzi jest droga, na której odbywa się ruch pojazdów mechanicznych (samochody osobowe i ciężarowe, pojazdy komunikacji zbiorowej). W związku z powyższym Wykonawca jest zobowiązany do zabezpieczenia placu budowy w czasie trwania kontraktu, aż do odbioru końcowego. </w:t>
      </w:r>
    </w:p>
    <w:p>
      <w:pPr>
        <w:pStyle w:val="TextBody"/>
        <w:ind w:firstLine="454"/>
        <w:jc w:val="both"/>
        <w:rPr/>
      </w:pPr>
      <w:r>
        <w:rPr>
          <w:sz w:val="24"/>
          <w:szCs w:val="24"/>
        </w:rPr>
        <w:t>Droga przebiega w terenie zabudowanym o zwartej obustronnej zabudowie jednorodzinnej oraz zabudowie o charakterze rolniczym. Linia zabudowy przebiega  w odległości 7,6 do 26,0 m od krawędzi nawierzchni jez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adaniem na pracujących w wykopie brył ziemi, kamieni, it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ruktaż pracowników powinien obejmować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zkolenie pracowników w zakresie bhp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postępowania w przypadku wystąpienia zagrożenia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wstępne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zkolenie okresowe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zapobiegające zagrożeniom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rzymywać teren budowy w stanie bez wody stojącej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nieczyszczeniem powietrza pyłami i gazam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graniczenie obciążeń osi pojazd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Wykonawca będzie stosować wymagania zawarte w Rozporządzeniu Ministra Infrastruktury z dnia 06.02.2003 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nadto należy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ć prace niebezpieczne w zespołach 2-3 osobowych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Koło, kwiecień 2018 r.</w:t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 xml:space="preserve"> 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-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–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 xml:space="preserve">Przebudowa drogi powiatowej nr 3423P Osiek Wielki - Czołow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nr 3423P Osiek Wielki - Czoł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11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l</cp:lastModifiedBy>
  <cp:lastPrinted>2018-04-23T11:32:00Z</cp:lastPrinted>
  <dcterms:modified xsi:type="dcterms:W3CDTF">2018-04-23T09:32:00Z</dcterms:modified>
  <cp:revision>62</cp:revision>
  <dc:subject/>
  <dc:title>Opis techniczny</dc:title>
</cp:coreProperties>
</file>