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2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„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Wykonanie dokumentacji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na bUDOWę ODCINKA DROGI POWIATOWEJ NR 3206p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łUCZYWNO – dRZEWCE”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„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Wykonanie dokumentacji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na bUDOWę ODCINKA DROGI POWIATOWEJ NR 3206p </w:t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łUCZYWNO – dRZEWCE”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1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2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3. Oświadczamy, że Projektant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SIWZ, czyli wykazuje się doświadczeniem zawodowym na …… (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liczba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) zadaniu/zadaniach zakończone uzyskaniem prawomocnej decyzji pozwolenia na budowę / decyzji ZRID*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4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5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6.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2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„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Wykonanie dokumentacji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na bUDOWę ODCINKA DROGI POWIATOWEJ NR 3206p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łUCZYWNO – dRZEWCE”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4"/>
          <w:szCs w:val="24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aps w:val="false"/>
          <w:smallCaps w:val="false"/>
          <w:color w:val="000000"/>
          <w:sz w:val="20"/>
          <w:szCs w:val="20"/>
        </w:rPr>
      </w:pPr>
      <w:r>
        <w:rPr>
          <w:b/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„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Wykonanie dokumentacji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na bUDOWę ODCINKA DROGI POWIATOWEJ NR 3206p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łUCZYWNO – dRZEWCE”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2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2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„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Wykonanie dokumentacji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na bUDOWę ODCINKA DROGI POWIATOWEJ NR 3206p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łUCZYWNO – dRZEWCE” 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2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„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Wykonanie dokumentacji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na bUDOWę ODCINKA DROGI POWIATOWEJ NR 3206p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łUCZYWNO – dRZEWCE” 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2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„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Wykonanie dokumentacji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na bUDOWę ODCINKA DROGI POWIATOWEJ NR 3206p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łUCZYWNO – dRZEWCE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/>
      </w:pPr>
      <w:r>
        <w:rPr>
          <w:caps w:val="false"/>
          <w:smallCaps w:val="false"/>
          <w:color w:val="000000"/>
          <w:sz w:val="24"/>
          <w:szCs w:val="24"/>
        </w:rPr>
        <w:t>będę realizował przedmiot zamówienia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2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„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Wykonanie dokumentacji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na bUDOWę ODCINKA DROGI POWIATOWEJ NR 3206p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łUCZYWNO – dRZEWCE” 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2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„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Wykonanie dokumentacji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na bUDOWę ODCINKA DROGI POWIATOWEJ NR 3206p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łUCZYWNO – dRZEWCE” 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8r., poz. 1986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należy do tej samej grupy kapitałowej 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32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„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Wykonanie dokumentacji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na bUDOWę ODCINKA DROGI POWIATOWEJ NR 3206p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łUCZYWNO – dRZEWCE” 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aorchowska</cp:lastModifiedBy>
  <cp:lastPrinted>2018-11-06T08:48:00Z</cp:lastPrinted>
  <dcterms:modified xsi:type="dcterms:W3CDTF">2018-11-06T07:55:00Z</dcterms:modified>
  <cp:revision>34</cp:revision>
  <dc:subject/>
  <dc:title/>
</cp:coreProperties>
</file>