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pusty uliczne służą do wychwytywania i odprowadzania wód deszczowych z ciągów komunikacyjnych takich jak: ulice, chodniki, place parkingowe i zabawowe. Średnica wewnętrzna wynosi 500 mm. Połączenie wpustu z kanalizacją wykonuje się za pomocą przykanalika z rur betonowych, kamionkowych lub z tworzyw sztucznych o średnicy 150, 200 lub 250 mm. Połączenie powinno być wykonane szczelni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0" cy="3810000"/>
            <wp:effectExtent l="0" t="0" r="0" b="0"/>
            <wp:docPr id="1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ąg pośredni K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8135" cy="181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095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ąg pośredni jest elementem łączącym podstawę wpustu z jego zakończeniem. W kręgu można zamontować przejście szczelne lub pozostawić otwór. </w:t>
      </w:r>
    </w:p>
    <w:p>
      <w:pPr>
        <w:pStyle w:val="Normal"/>
        <w:spacing w:lineRule="auto" w:line="240" w:before="280" w:after="280"/>
        <w:rPr/>
      </w:pPr>
      <w:r>
        <w:rPr/>
        <w:t xml:space="preserve">Elementy łączone na zaprawę betonową. </w:t>
      </w:r>
    </w:p>
    <w:tbl>
      <w:tblPr>
        <w:tblW w:w="3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560"/>
        <w:gridCol w:w="560"/>
        <w:gridCol w:w="560"/>
        <w:gridCol w:w="534"/>
      </w:tblGrid>
      <w:tr>
        <w:trPr>
          <w:tblHeader w:val="true"/>
        </w:trPr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yp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N</w:t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h</w:t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</w:t>
              <w:br/>
              <w:t>[mm]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sa</w:t>
              <w:br/>
              <w:t>[kg]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B 500/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20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B 500/7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80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B 500/10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</w:t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tawa wpustu KB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255143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0955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ment denny wpustu stanowi osadnik. </w:t>
      </w:r>
    </w:p>
    <w:p>
      <w:pPr>
        <w:pStyle w:val="Normal"/>
        <w:spacing w:lineRule="auto" w:line="240" w:before="280" w:after="280"/>
        <w:rPr/>
      </w:pPr>
      <w:r>
        <w:rPr/>
        <w:t xml:space="preserve">Elementy łączone na zaprawę betonową. </w:t>
      </w:r>
    </w:p>
    <w:tbl>
      <w:tblPr>
        <w:tblW w:w="5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1"/>
        <w:gridCol w:w="560"/>
        <w:gridCol w:w="800"/>
        <w:gridCol w:w="560"/>
        <w:gridCol w:w="560"/>
        <w:gridCol w:w="560"/>
        <w:gridCol w:w="534"/>
      </w:tblGrid>
      <w:tr>
        <w:trPr>
          <w:tblHeader w:val="true"/>
        </w:trPr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yp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N</w:t>
              <w:br/>
              <w:t>[mm]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pl-PL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h</w:t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</w:t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f</w:t>
              <w:br/>
              <w:t>[mm]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sa</w:t>
              <w:br/>
              <w:t>[kg]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B 500/450 DNO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adnik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0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B 500/700 DNO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adnik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40</w:t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B 500/950 DNO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adnik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rścień odciążający PW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2857500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09550"/>
            <wp:effectExtent l="0" t="0" r="0" b="0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/>
        <w:t xml:space="preserve">Pierścień służy do przenoszenia obciążenia z ruchu drogowego bezpośrednio na podbudowę jezdni z pominięciem wpustu. </w:t>
      </w:r>
    </w:p>
    <w:tbl>
      <w:tblPr>
        <w:tblW w:w="3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560"/>
        <w:gridCol w:w="560"/>
        <w:gridCol w:w="560"/>
        <w:gridCol w:w="534"/>
      </w:tblGrid>
      <w:tr>
        <w:trPr>
          <w:tblHeader w:val="true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yp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pl-PL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h</w:t>
              <w:br/>
              <w:t>[mm]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sa</w:t>
              <w:br/>
              <w:t>[kg]</w:t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Wp 940/64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4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krywa DW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1540" cy="2857500"/>
            <wp:effectExtent l="0" t="0" r="0" b="0"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225" cy="209550"/>
            <wp:effectExtent l="0" t="0" r="0" b="0"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/>
        <w:t xml:space="preserve">Przykrywa stanowi zwieńczenie wpustu ulicznego. </w:t>
      </w:r>
    </w:p>
    <w:tbl>
      <w:tblPr>
        <w:tblW w:w="3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560"/>
        <w:gridCol w:w="560"/>
        <w:gridCol w:w="560"/>
        <w:gridCol w:w="534"/>
      </w:tblGrid>
      <w:tr>
        <w:trPr>
          <w:tblHeader w:val="true"/>
        </w:trPr>
        <w:tc>
          <w:tcPr>
            <w:tcW w:w="1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yp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pl-PL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br/>
              <w:t>[mm]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h</w:t>
              <w:br/>
              <w:t>[mm]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sa</w:t>
              <w:br/>
              <w:t>[kg]</w:t>
            </w:r>
          </w:p>
        </w:tc>
      </w:tr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Wp 940/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4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5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6.jpe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40:00Z</dcterms:created>
  <dc:creator>Ania</dc:creator>
  <dc:description/>
  <cp:keywords/>
  <dc:language>en-US</dc:language>
  <cp:lastModifiedBy>Ania</cp:lastModifiedBy>
  <dcterms:modified xsi:type="dcterms:W3CDTF">2011-08-29T08:41:00Z</dcterms:modified>
  <cp:revision>1</cp:revision>
  <dc:subject/>
  <dc:title/>
</cp:coreProperties>
</file>