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9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9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powiatowej nr 3417P Kupinin-Krzewo na odcinku Kupinin-Karszew-Krzewo o długości 0,864km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4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5-18T11:00:00Z</cp:lastPrinted>
  <dcterms:modified xsi:type="dcterms:W3CDTF">2018-05-18T10:00:00Z</dcterms:modified>
  <cp:revision>11</cp:revision>
  <dc:subject/>
  <dc:title/>
</cp:coreProperties>
</file>