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PRZEBUDOWA DROGI POWIATOWEJ NR 3408P UMIEŃ - OSTRÓW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3417P Kupinin-Krzewo na odcinku Kupinin-Karszew-Krzewo o długości 0,864km”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3417P Kupinin-Krzewo na odcinku Kupinin-Karszew-Krzewo o długości 0,864km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3417P Kupinin-Krzewo na odcinku Kupinin-Karszew-Krzewo o długości 0,864km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ind w:right="23" w:hanging="0"/>
        <w:rPr>
          <w:rFonts w:cs="Calibri"/>
          <w:b/>
          <w:b/>
          <w:caps w:val="false"/>
          <w:smallCaps w:val="false"/>
          <w:color w:val="17365D"/>
          <w:sz w:val="20"/>
          <w:szCs w:val="20"/>
        </w:rPr>
      </w:pPr>
      <w:r>
        <w:rPr>
          <w:rFonts w:cs="Calibri"/>
          <w:b/>
          <w:caps w:val="false"/>
          <w:smallCaps w:val="false"/>
          <w:color w:val="17365D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3417P Kupinin-Krzewo na odcinku Kupinin-Karszew-Krzewo o długości 0,864km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Calibri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3417P Kupinin-Krzewo na odcinku Kupinin-Karszew-Krzewo o długości 0,864km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aps w:val="false"/>
          <w:smallCaps w:val="false"/>
          <w:color w:val="00B0F0"/>
          <w:sz w:val="20"/>
          <w:szCs w:val="20"/>
        </w:rPr>
      </w:pPr>
      <w:r>
        <w:rPr>
          <w:rFonts w:cs="Calibri"/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3417P Kupinin-Krzewo na odcinku Kupinin-Karszew-Krzewo o długości 0,864km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3417P Kupinin-Krzewo na odcinku Kupinin-Karszew-Krzewo o długości 0,864km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jc w:val="both"/>
        <w:rPr>
          <w:rFonts w:cs="Calibri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Calibri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9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drogi powiatowej nr 3417P Kupinin-Krzewo na odcinku Kupinin-Karszew-Krzewo o długości 0,864km”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 </cp:lastModifiedBy>
  <cp:lastPrinted>2018-05-18T10:58:00Z</cp:lastPrinted>
  <dcterms:modified xsi:type="dcterms:W3CDTF">2018-05-18T09:58:00Z</dcterms:modified>
  <cp:revision>22</cp:revision>
  <dc:subject/>
  <dc:title/>
</cp:coreProperties>
</file>