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7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NAWIERZCHNI ODCINKA DROGI POWIATOWEJ NR 3423P OSIEK WIELKI - CZOŁOWO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7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NAWIERZCHNI ODCINKA DROGI POWIATOWEJ NR 3423P OSIEK WIELKI - CZOŁOWO"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cp:lastPrinted>2018-05-16T12:14:00Z</cp:lastPrinted>
  <dcterms:modified xsi:type="dcterms:W3CDTF">2018-05-16T10:14:00Z</dcterms:modified>
  <cp:revision>11</cp:revision>
  <dc:subject/>
  <dc:title/>
</cp:coreProperties>
</file>