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iCs/>
          <w:color w:val="000000"/>
          <w:sz w:val="16"/>
          <w:szCs w:val="16"/>
        </w:rPr>
        <w:t xml:space="preserve">Przebudowa ul. sienkirewicza w kole na odcinku między ul. słowackiego aul. 3 maja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"Przebudowa ul. sienkirewicza w kole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na odcinku między ul. słowackiego aul. 3 maja" 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na odcinku między ul. słowackiego aul. 3 maja"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i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54pt;width:134.2pt;height:68.4pt" coordorigin="-540,-1080" coordsize="2684,1368">
                <v:roundrect id="shape_0" fillcolor="white" stroked="t" o:allowincell="f" style="position:absolute;left:-540;top:-10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469;top:-10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3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3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Przebudowa ul. sienkirewicza w kole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  <w:t>na odcinku między ul. słowackiego aul. 3 maja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caps w:val="false"/>
          <w:smallCaps w:val="false"/>
          <w:color w:val="000000"/>
          <w:sz w:val="18"/>
          <w:szCs w:val="18"/>
        </w:rPr>
      </w:pPr>
      <w:r>
        <w:rPr>
          <w:iCs/>
          <w:caps w:val="false"/>
          <w:smallCaps w:val="false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6-13T06:15:00Z</dcterms:modified>
  <cp:revision>24</cp:revision>
  <dc:subject/>
  <dc:title/>
</cp:coreProperties>
</file>