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5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pl-PL"/>
        </w:rPr>
        <w:t>Przebudowę ul. Kościelnej w Kłodawie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  <w:t>- długość odcinka 238,97 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5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lang w:eastAsia="pl-PL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pl-PL"/>
        </w:rPr>
        <w:t>Przebudowę ul. Kościelnej w Kłodawie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  <w:t>- długość odcinka 238,97 m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1</cp:lastModifiedBy>
  <cp:lastPrinted>2018-06-28T10:47:00Z</cp:lastPrinted>
  <dcterms:modified xsi:type="dcterms:W3CDTF">2018-07-04T07:28:00Z</dcterms:modified>
  <cp:revision>13</cp:revision>
  <dc:subject/>
  <dc:title/>
</cp:coreProperties>
</file>