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SIĘBIORSTWO PRODUKCYJNO -  HANDLOWO-USŁUGOWE </w:t>
            </w:r>
            <w:r>
              <w:rPr>
                <w:b/>
              </w:rPr>
              <w:t>„KJK”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AROSŁAW KOŹLARE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AŁKÓW GÓRNY 51, 62-604 KOŚCIELEC        </w:t>
            </w:r>
          </w:p>
        </w:tc>
      </w:tr>
    </w:tbl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119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rzebudowa  ulicy Kościelnej w Kłodawie 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długość odcinka 238,97 m</w:t>
            </w:r>
          </w:p>
        </w:tc>
      </w:tr>
      <w:tr>
        <w:trPr>
          <w:trHeight w:val="1196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/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ulic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Działka nr: 784, 779 arkusz mapy 4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906_4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Obręb ewidencyjny : 0001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 : Kłodawa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Miejscowość Kłodawa, gmina Kłodawa, 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  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OŚC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16"/>
          <w:szCs w:val="16"/>
        </w:rPr>
        <w:t>Oświadczenie projektanta</w:t>
      </w:r>
      <w:r>
        <w:rPr>
          <w:sz w:val="16"/>
          <w:szCs w:val="16"/>
        </w:rPr>
        <w:t xml:space="preserve"> ……………………………………………………………………………………..…</w:t>
      </w:r>
      <w:r>
        <w:rPr>
          <w:b/>
          <w:sz w:val="16"/>
          <w:szCs w:val="16"/>
        </w:rPr>
        <w:t xml:space="preserve"> str. 2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cyzja  o  stwierdzeniu  przygotowania  zawodowego  do  pełnienia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samodzielnych  funkcji  technicznych  w  budownictwie.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Nr ewidencyjny uprawnień  GP 7342/16/92  z  dnia 1992.03.18</w:t>
      </w:r>
      <w:r>
        <w:rPr>
          <w:sz w:val="16"/>
          <w:szCs w:val="16"/>
        </w:rPr>
        <w:t>……………………………………….………..</w:t>
      </w:r>
      <w:r>
        <w:rPr>
          <w:b/>
          <w:sz w:val="16"/>
          <w:szCs w:val="16"/>
        </w:rPr>
        <w:t xml:space="preserve"> str. 3÷4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6"/>
          <w:szCs w:val="16"/>
        </w:rPr>
        <w:t xml:space="preserve">Zaświadczenie  o  przynależności  do  Wielkopolskiej  Izby  Inżynierów  Budownictwa  </w:t>
      </w:r>
      <w:r>
        <w:rPr>
          <w:sz w:val="16"/>
          <w:szCs w:val="16"/>
        </w:rPr>
        <w:t>…..………….…….</w:t>
      </w:r>
      <w:r>
        <w:rPr>
          <w:b/>
          <w:sz w:val="16"/>
          <w:szCs w:val="16"/>
        </w:rPr>
        <w:t xml:space="preserve"> str.  5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- </w:t>
      </w:r>
      <w:r>
        <w:rPr>
          <w:b/>
          <w:color w:val="000000"/>
          <w:sz w:val="16"/>
          <w:szCs w:val="16"/>
        </w:rPr>
        <w:t xml:space="preserve">Wojewódzki Urząd  ochrony Zabytków w Poznaniu  - Delegatura w Koninie …str. </w:t>
      </w:r>
      <w:r>
        <w:rPr>
          <w:b/>
          <w:sz w:val="16"/>
          <w:szCs w:val="16"/>
        </w:rPr>
        <w:t>6÷7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PZD Koło </w:t>
      </w:r>
      <w:r>
        <w:rPr>
          <w:sz w:val="16"/>
          <w:szCs w:val="16"/>
        </w:rPr>
        <w:t xml:space="preserve">……………………………………………………………………….….  </w:t>
      </w:r>
      <w:r>
        <w:rPr>
          <w:b/>
          <w:sz w:val="16"/>
          <w:szCs w:val="16"/>
        </w:rPr>
        <w:t>str. 8÷9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godnienie przebudowy – Urząd  Miasta  w Kłodawie </w:t>
      </w:r>
      <w:r>
        <w:rPr>
          <w:sz w:val="16"/>
          <w:szCs w:val="16"/>
        </w:rPr>
        <w:t xml:space="preserve">…………………..…………..…………………….…  </w:t>
      </w:r>
      <w:r>
        <w:rPr>
          <w:b/>
          <w:sz w:val="16"/>
          <w:szCs w:val="16"/>
        </w:rPr>
        <w:t>str.10÷11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  techniczny</w:t>
      </w:r>
      <w:r>
        <w:rPr>
          <w:sz w:val="16"/>
          <w:szCs w:val="16"/>
        </w:rPr>
        <w:t>.……………………………………………………………………………………………….…..</w:t>
      </w:r>
      <w:r>
        <w:rPr>
          <w:b/>
          <w:sz w:val="16"/>
          <w:szCs w:val="16"/>
        </w:rPr>
        <w:t xml:space="preserve">  str. 12÷14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Bezpieczeństwa i Ochrony Zdrowia </w:t>
      </w:r>
      <w:r>
        <w:rPr>
          <w:sz w:val="16"/>
          <w:szCs w:val="16"/>
        </w:rPr>
        <w:t>.….…………………………………………..……..</w:t>
      </w:r>
      <w:r>
        <w:rPr>
          <w:b/>
          <w:sz w:val="16"/>
          <w:szCs w:val="16"/>
        </w:rPr>
        <w:t>str.  15÷19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orientacyjny  </w:t>
      </w:r>
      <w:r>
        <w:rPr>
          <w:sz w:val="16"/>
          <w:szCs w:val="16"/>
        </w:rPr>
        <w:t>…………………………………………................……………….……………………...…...</w:t>
      </w:r>
      <w:r>
        <w:rPr>
          <w:b/>
          <w:sz w:val="16"/>
          <w:szCs w:val="16"/>
        </w:rPr>
        <w:t xml:space="preserve">  str. 20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sytuacyjny  w skali 1 : 500 – stan istniejący                                                    Rys  nr  1 </w:t>
      </w:r>
      <w:r>
        <w:rPr>
          <w:sz w:val="16"/>
          <w:szCs w:val="16"/>
        </w:rPr>
        <w:t>……      …….……</w:t>
      </w:r>
      <w:r>
        <w:rPr>
          <w:b/>
          <w:sz w:val="16"/>
          <w:szCs w:val="16"/>
        </w:rPr>
        <w:t xml:space="preserve"> str. 21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lan  sytuacyjny  w skali 1 : 500 – stan projektowany                                            Rys  nr  2 </w:t>
      </w:r>
      <w:r>
        <w:rPr>
          <w:sz w:val="16"/>
          <w:szCs w:val="16"/>
        </w:rPr>
        <w:t>…………………..</w:t>
      </w:r>
      <w:r>
        <w:rPr>
          <w:b/>
          <w:sz w:val="16"/>
          <w:szCs w:val="16"/>
        </w:rPr>
        <w:t xml:space="preserve"> str.  22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lustracja rodzaju, układu i kolorystyki kostki brukowej </w:t>
        <w:tab/>
        <w:tab/>
        <w:tab/>
        <w:tab/>
        <w:t xml:space="preserve">               str. 23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estawienie rozbiórek w skali 1 : 500                                                                       Rys  nr  3 </w:t>
      </w:r>
      <w:r>
        <w:rPr>
          <w:sz w:val="16"/>
          <w:szCs w:val="16"/>
        </w:rPr>
        <w:t xml:space="preserve">…………….......   </w:t>
      </w:r>
      <w:r>
        <w:rPr>
          <w:b/>
          <w:sz w:val="16"/>
          <w:szCs w:val="16"/>
        </w:rPr>
        <w:t>str.  24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Przekrój  poprzeczny, szczegóły konstrukcyjne            </w:t>
      </w:r>
      <w:r>
        <w:rPr>
          <w:sz w:val="16"/>
          <w:szCs w:val="16"/>
        </w:rPr>
        <w:t xml:space="preserve">                                          </w:t>
      </w:r>
      <w:r>
        <w:rPr>
          <w:b/>
          <w:sz w:val="16"/>
          <w:szCs w:val="16"/>
        </w:rPr>
        <w:t>Rys. nr  4</w:t>
      </w:r>
      <w:r>
        <w:rPr>
          <w:sz w:val="16"/>
          <w:szCs w:val="16"/>
        </w:rPr>
        <w:t xml:space="preserve"> …………………. </w:t>
      </w:r>
      <w:r>
        <w:rPr>
          <w:b/>
          <w:sz w:val="16"/>
          <w:szCs w:val="16"/>
        </w:rPr>
        <w:t>str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</w:t>
      </w:r>
    </w:p>
    <w:p>
      <w:pPr>
        <w:pStyle w:val="Heading8"/>
        <w:rPr>
          <w:b w:val="false"/>
          <w:b w:val="false"/>
          <w:bCs/>
          <w:spacing w:val="60"/>
          <w:position w:val="6"/>
          <w:sz w:val="16"/>
          <w:szCs w:val="16"/>
        </w:rPr>
      </w:pPr>
      <w:r>
        <w:rPr>
          <w:b w:val="false"/>
          <w:bCs/>
          <w:spacing w:val="60"/>
          <w:position w:val="6"/>
          <w:sz w:val="16"/>
          <w:szCs w:val="16"/>
        </w:rPr>
      </w:r>
    </w:p>
    <w:p>
      <w:pPr>
        <w:pStyle w:val="Normal"/>
        <w:rPr>
          <w:bCs/>
          <w:spacing w:val="60"/>
          <w:position w:val="6"/>
          <w:sz w:val="16"/>
          <w:szCs w:val="16"/>
        </w:rPr>
      </w:pPr>
      <w:r>
        <w:rPr>
          <w:bCs/>
          <w:spacing w:val="60"/>
          <w:position w:val="6"/>
          <w:sz w:val="16"/>
          <w:szCs w:val="16"/>
        </w:rPr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Cs/>
          <w:spacing w:val="60"/>
          <w:position w:val="6"/>
          <w:u w:val="single"/>
        </w:rPr>
      </w:pPr>
      <w:r>
        <w:rPr/>
        <w:t>Zlecenie na wykonanie dokumentacji technicznej nr PZD/22/DT/ZL/193a/2018 z dnia 24.05.2018 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apa sytuacyjno - wysokościowa zaktualizowana do celów projektowych w skali 1:500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zja w terenie i pomiary sytuacyjno - wysokościow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Dz.U. z 2016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PRZEDMIOT I  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>Przedmiotem niniejszego opracowania jest projekt budowlany dotyczący "Przebudowy ulicy Kościelnej w Kłodawie" na odcinku o długości 217,25 m – jezdnia i obustronne chodniki  oraz                21,72 m chodnik prawostronny, działka o numerze ewidencyjnym 784, 779 arkusz mapy 4, jednostka ewidencyjna - 300906_4 Kłodawa, obręb ewidencyjny 0001 - miasto Kłodawa, gmina Kłodawa, powiat kolski.</w:t>
      </w:r>
    </w:p>
    <w:p>
      <w:pPr>
        <w:pStyle w:val="Normal"/>
        <w:jc w:val="both"/>
        <w:rPr/>
      </w:pPr>
      <w:r>
        <w:rPr/>
        <w:t>Projekt obejmuje przebudowę nawierzchni jezdni,  chodników i zjazdów do posesji oraz wykonanie.</w:t>
      </w:r>
    </w:p>
    <w:p>
      <w:pPr>
        <w:pStyle w:val="Normal"/>
        <w:jc w:val="both"/>
        <w:rPr/>
      </w:pPr>
      <w:r>
        <w:rPr/>
        <w:t xml:space="preserve">Zakres robó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rozbiórkowe i przygotowawcz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budowę nawierzchni jezdni (nawierzchnia z betonowej kostki brukowej libet akropol kolor antracyt, alternatywnie wg uzgodnienia z konserwatorem zabytków oraz z Gminą Kłodawa z betonu asfaltowego po uprzednim sfrezowaniu istniejącej nawierzchni bitumicznej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wę chodników obustronnych o szerokości zmiennej w przedziale 1,67 ÷ 6,17 m (nawierzchnia z betonowej kostki brukowej libet akropol kolor muszelkowy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zjazdów do posesji ((nawierzchnia z betonowej kostki brukowej libet akropol kolor antracyt) o  szerokości zmiennej w przedziale 1,99 ÷ 2,22 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ulacja studni, studzienek, zaworów dla urządzeń podziemnyc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WIERZCHNIA JEZDNI</w:t>
      </w:r>
    </w:p>
    <w:p>
      <w:pPr>
        <w:pStyle w:val="Normal"/>
        <w:jc w:val="both"/>
        <w:rPr/>
      </w:pPr>
      <w:r>
        <w:rPr/>
        <w:t>Na projektowanym odcinku droga przebiega w terenie zabudowanym o zwartej zabudowie o charakterze mieszkalnym, zlokalizowany tu jest budynek szkoły podstawowej, gminny ośrodek kultury, kościół parafialny oraz punkty handlowe. Jezdnia posiada nawierzchnię bitumiczną o zmiennej szerokości w przedziale 5,85÷8,0 m, po której odbywa się ruch  kołowy  w obu kierunkach. Nawierzchnia jezdni posiada zdeformowany przekrój podłużny i poprzeczny, liczne ubytki i wykruszeni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0"/>
          <w:szCs w:val="20"/>
        </w:rPr>
        <w:t>NAWIERZCHNIA CHODNIKA:</w:t>
      </w:r>
    </w:p>
    <w:p>
      <w:pPr>
        <w:pStyle w:val="Normal"/>
        <w:jc w:val="both"/>
        <w:rPr/>
      </w:pPr>
      <w:r>
        <w:rPr/>
        <w:t>Ulica  Kościelna posiada obustronne chodniki o nawierzchni z płytek betonowych 35x35x5 cm o szerokości zmiennych w przedziale 1,67÷6,17</w:t>
      </w:r>
      <w:r>
        <w:rPr>
          <w:color w:val="FF0000"/>
        </w:rPr>
        <w:t>.</w:t>
      </w:r>
      <w:r>
        <w:rPr/>
        <w:t xml:space="preserve"> Działka nr 784 na której znajduje się wydzielona droga sąsiadują na całym odcinku z granicami działek prywatnych oraz stanowiącymi własność Gminy Kłodawa. Chodniki  znajdują się w złym stanie techni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– </w:t>
      </w:r>
      <w:r>
        <w:rPr/>
        <w:t xml:space="preserve"> z trylinki i bloczków betonowych</w:t>
      </w:r>
      <w:r>
        <w:rPr>
          <w:b/>
        </w:rPr>
        <w:t xml:space="preserve"> </w:t>
      </w:r>
      <w:r>
        <w:rPr/>
        <w:t>–  wszystkie do przebud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miejscu realizacji robót zlokalizowane są:</w:t>
      </w:r>
    </w:p>
    <w:p>
      <w:pPr>
        <w:pStyle w:val="Contents3"/>
        <w:numPr>
          <w:ilvl w:val="0"/>
          <w:numId w:val="11"/>
        </w:numPr>
        <w:rPr/>
      </w:pPr>
      <w:r>
        <w:rPr/>
        <w:t>sieć energetyczna,</w:t>
      </w:r>
    </w:p>
    <w:p>
      <w:pPr>
        <w:pStyle w:val="Normal"/>
        <w:numPr>
          <w:ilvl w:val="0"/>
          <w:numId w:val="11"/>
        </w:numPr>
        <w:rPr/>
      </w:pPr>
      <w:r>
        <w:rPr/>
        <w:t>oświetlenie uliczne,</w:t>
      </w:r>
    </w:p>
    <w:p>
      <w:pPr>
        <w:pStyle w:val="Normal"/>
        <w:numPr>
          <w:ilvl w:val="0"/>
          <w:numId w:val="11"/>
        </w:numPr>
        <w:rPr/>
      </w:pPr>
      <w:r>
        <w:rPr/>
        <w:t>kanalizacja deszczowa Kd300,</w:t>
      </w:r>
    </w:p>
    <w:p>
      <w:pPr>
        <w:pStyle w:val="Normal"/>
        <w:numPr>
          <w:ilvl w:val="0"/>
          <w:numId w:val="11"/>
        </w:numPr>
        <w:rPr/>
      </w:pPr>
      <w:r>
        <w:rPr/>
        <w:t>kanalizacja sanitarna Ks240 wraz z przyłączami,</w:t>
      </w:r>
    </w:p>
    <w:p>
      <w:pPr>
        <w:pStyle w:val="Normal"/>
        <w:numPr>
          <w:ilvl w:val="0"/>
          <w:numId w:val="11"/>
        </w:numPr>
        <w:rPr/>
      </w:pPr>
      <w:r>
        <w:rPr/>
        <w:t>sieć wodociągowa,</w:t>
      </w:r>
    </w:p>
    <w:p>
      <w:pPr>
        <w:pStyle w:val="Normal"/>
        <w:numPr>
          <w:ilvl w:val="0"/>
          <w:numId w:val="11"/>
        </w:numPr>
        <w:rPr/>
      </w:pPr>
      <w:r>
        <w:rPr/>
        <w:t>punkty geodezyjne,</w:t>
      </w:r>
    </w:p>
    <w:p>
      <w:pPr>
        <w:pStyle w:val="Contents3"/>
        <w:numPr>
          <w:ilvl w:val="0"/>
          <w:numId w:val="11"/>
        </w:numPr>
        <w:rPr/>
      </w:pPr>
      <w:r>
        <w:rPr/>
        <w:t>zabudowa mieszkaniowa</w:t>
      </w:r>
    </w:p>
    <w:p>
      <w:pPr>
        <w:pStyle w:val="Contents3"/>
        <w:numPr>
          <w:ilvl w:val="0"/>
          <w:numId w:val="11"/>
        </w:numPr>
        <w:rPr/>
      </w:pPr>
      <w:r>
        <w:rPr/>
        <w:t>ogrodzenia</w:t>
      </w:r>
    </w:p>
    <w:p>
      <w:pPr>
        <w:pStyle w:val="Normal"/>
        <w:numPr>
          <w:ilvl w:val="0"/>
          <w:numId w:val="11"/>
        </w:numPr>
        <w:rPr/>
      </w:pPr>
      <w:r>
        <w:rPr/>
        <w:t>drze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AWIERZCHNIE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odzaj kostki brukowej oraz jej kolorystyka wynika z zezwolenia na prowadzenie robót budowlanych na obszarze wpisanym do rejestru zabytków historycznych, wydanego przez Wojewódzki Urząd  ochrony Zabytków w Poznaniu  - Delegatura w Koninie (zezwolenie stanowi załącznik do dokumentacji projektowej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WIERZCHNIA JEZDNI  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6 cm</w:t>
      </w:r>
      <w:r>
        <w:rPr>
          <w:bCs/>
          <w:color w:val="000000"/>
        </w:rPr>
        <w:t xml:space="preserve"> - nawierzchnia z betonowej kostki brukowej libet akropol gr. w kolorze antracy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b/>
          <w:bCs/>
          <w:color w:val="000000"/>
        </w:rPr>
        <w:t>śr. 2 cm</w:t>
      </w:r>
      <w:r>
        <w:rPr>
          <w:bCs/>
          <w:color w:val="000000"/>
        </w:rPr>
        <w:t xml:space="preserve"> - podsypka cementowo –  piaskowa 1:4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bCs/>
          <w:color w:val="000000"/>
        </w:rPr>
        <w:t>istniejąca konstrukcja na</w:t>
      </w:r>
      <w:r>
        <w:rPr/>
        <w:t xml:space="preserve">wierzchni bitumicznej po uprzednim frezowaniu profilującym, 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ODNIKI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6 cm</w:t>
      </w:r>
      <w:r>
        <w:rPr>
          <w:bCs/>
          <w:color w:val="000000"/>
        </w:rPr>
        <w:t xml:space="preserve"> - nawierzchnia z betonowej kostki brukowej libet akropol w kolorze muszelkowym,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- podsypka cementowo –  piaskowa 1:4, 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10 cm</w:t>
      </w:r>
      <w:r>
        <w:rPr>
          <w:bCs/>
          <w:color w:val="000000"/>
        </w:rPr>
        <w:t xml:space="preserve"> - podbudowa z mieszanki betonowej betonu C-8/10, 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5 cm</w:t>
      </w:r>
      <w:r>
        <w:rPr>
          <w:bCs/>
          <w:color w:val="000000"/>
        </w:rPr>
        <w:t xml:space="preserve"> - warstwa odsączająca z piasku średnioziarnistego,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JAZDY  GOSPODARCZ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8)    </w:t>
      </w:r>
      <w:r>
        <w:rPr>
          <w:b/>
          <w:bCs/>
          <w:color w:val="000000"/>
        </w:rPr>
        <w:t>8 cm</w:t>
      </w:r>
      <w:r>
        <w:rPr>
          <w:bCs/>
          <w:color w:val="000000"/>
        </w:rPr>
        <w:t xml:space="preserve">  - nawierzchnia z betonowej kostki brukowej libet akropol w kolorze antracyt,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9)    </w:t>
      </w:r>
      <w:r>
        <w:rPr>
          <w:b/>
          <w:bCs/>
          <w:color w:val="000000"/>
        </w:rPr>
        <w:t>3 cm</w:t>
      </w:r>
      <w:r>
        <w:rPr>
          <w:bCs/>
          <w:color w:val="000000"/>
        </w:rPr>
        <w:t xml:space="preserve"> - podsypka cementowo –  piaskowa 1:4, 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0)  </w:t>
      </w:r>
      <w:r>
        <w:rPr>
          <w:b/>
          <w:bCs/>
          <w:color w:val="000000"/>
        </w:rPr>
        <w:t>15 cm</w:t>
      </w:r>
      <w:r>
        <w:rPr>
          <w:bCs/>
          <w:color w:val="000000"/>
        </w:rPr>
        <w:t xml:space="preserve"> - podbudowa z mieszanki betonowej betonu C-12/15,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11)  </w:t>
      </w:r>
      <w:r>
        <w:rPr>
          <w:b/>
          <w:bCs/>
          <w:color w:val="000000"/>
        </w:rPr>
        <w:t>5 cm</w:t>
      </w:r>
      <w:r>
        <w:rPr>
          <w:bCs/>
          <w:color w:val="000000"/>
        </w:rPr>
        <w:t xml:space="preserve"> - warstwa odsączająca z piasku średnioziarnistego,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LEMENTY DROGI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4.    KRAWĘŻNIKI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Projektuje się krawężniki betonowe najazdowe R5 o wymiarach 15x22x10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5.    OBRZEŻA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Projektuje się obrzeża betonowe o wymiarach 6x25x100 cm jako obramowanie chodnika ora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x30x100 cm jako obramowanie wjazdów na posesj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    ODWODNIENIE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Projektuje się odwodnienie jezdni spadkami poprzecznymi i podłużnymi do wpustów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drogowych i do istniejącej kanalizacji deszczowej Kd300 mm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7.    ROZBIÓRKI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hodniki z płyt betonowych 35x35x5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jazdy z trylinki i bloczków beton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krawężniki, obrzeża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frezowanie profilujące nawierzchni na całej długości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bszar oddziaływania obiektu nie wychodzi poza linię rozgraniczającą inwestycji, wyznaczoną po granicach  działek o następujących nr ewidencyjnych: </w:t>
      </w:r>
      <w:r>
        <w:rPr/>
        <w:t>784, 779 arkusz mapy 4, jednostka ewidencyjna - 300906_4 Kłodawa, obręb ewidencyjny 0001 - miasto Kłodawa, gmina Kłodawa</w:t>
      </w:r>
      <w:r>
        <w:rPr>
          <w:color w:val="000000"/>
        </w:rPr>
        <w:t xml:space="preserve"> 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o niekorzystnych warunkach gruntowo-wodnych (tereny zalewowe, bagna, torfy, namuły), a projekt modernizacji nie zmienia przebiegu drogi w planie, nie zachodzi potrzeba stosowania szczególnych rozwiązań technicznych.</w:t>
      </w:r>
    </w:p>
    <w:p>
      <w:pPr>
        <w:pStyle w:val="Normal"/>
        <w:jc w:val="both"/>
        <w:rPr/>
      </w:pPr>
      <w:r>
        <w:rPr>
          <w:color w:val="000000"/>
        </w:rPr>
        <w:t xml:space="preserve">Na podstawie obserwacji wzrokowej i rozmów z mieszkańcami przyległych nieruchomości przyjęto występowanie gruntów przepuszczalnych, niewysadzinowych.  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ojektowana przebudowa ulicy nie zmienia przebiegu istniejącej osi drogi  oraz szerokości pasa drogowego. Stan projektowany zagospodarowania terenu uwzględnia obsługę zjazdów do posesji występujących wzdłuż linii rozgraniczających oraz połączeń z innymi drogami na skrzyżowaniach. Pozostałe geometryczne parametry podano na planie sytuacyjnym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Profil podłużny dowiązano wysokościowo do poziomu istniejącego terenu oraz włączeń do ulic: Szkolna w km 0+000,00 oraz Wyszyńskiego w km 0+217,25. Wszystkie urządzenia na istniejących sieciach uzbrojenia drogowego, należy wyregulować wysokościowo do poziomu projektowanej nawierzchni jezdni i chodnika. 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5,85÷8,0 m, chodnikiem obustronnym o szerokości zmiennej w przedziale 1,67÷6,17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zdnia (odcinek prosty)   i = 2 % / spadek  obustronny - daszkowy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wierzchnia chodnika = 2% w kierunku jezdni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numPr>
          <w:ilvl w:val="0"/>
          <w:numId w:val="4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4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7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7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maj 2018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Przebudowa ulicy Kościelnej w Kłoda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8-06-10T16:46:00Z</cp:lastPrinted>
  <dcterms:modified xsi:type="dcterms:W3CDTF">2018-07-04T09:39:00Z</dcterms:modified>
  <cp:revision>120</cp:revision>
  <dc:subject/>
  <dc:title/>
</cp:coreProperties>
</file>