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0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24P W MIEJSCOWOŚCI KIEŁCZERW PIERWSZY SMUŻNY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0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24P W MIEJSCOWOŚCI KIEŁCZERW PIERWSZY SMUŻNY"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8-07-23T14:05:00Z</cp:lastPrinted>
  <dcterms:modified xsi:type="dcterms:W3CDTF">2018-07-23T12:26:00Z</dcterms:modified>
  <cp:revision>13</cp:revision>
  <dc:subject/>
  <dc:title/>
</cp:coreProperties>
</file>