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31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</w:rPr>
        <w:t xml:space="preserve">"Przebudowa DROGI POWIATOWEJ NR 3424P W MIEJSCOWOŚCI KIEŁCZERW PIERWSZY SMUŻNY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31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</w:rPr>
        <w:t xml:space="preserve">"Przebudowa DROGI POWIATOWEJ NR 3424P W MIEJSCOWOŚCI KIEŁCZERW PIERWSZY SMUŻNY"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8:42:00Z</dcterms:created>
  <dc:creator>lukasik1</dc:creator>
  <dc:description/>
  <cp:keywords/>
  <dc:language>en-US</dc:language>
  <cp:lastModifiedBy>aorchowska</cp:lastModifiedBy>
  <cp:lastPrinted>2018-07-23T14:05:00Z</cp:lastPrinted>
  <dcterms:modified xsi:type="dcterms:W3CDTF">2018-09-20T16:11:00Z</dcterms:modified>
  <cp:revision>14</cp:revision>
  <dc:subject/>
  <dc:title/>
</cp:coreProperties>
</file>