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5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- długość odcinka 1,415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5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3426P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HILEROWO-TRZEBUCHÓW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- DŁUGOŚĆ ODCINKA 1,415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6-28T10:47:00Z</cp:lastPrinted>
  <dcterms:modified xsi:type="dcterms:W3CDTF">2018-08-02T12:36:00Z</dcterms:modified>
  <cp:revision>16</cp:revision>
  <dc:subject/>
  <dc:title/>
</cp:coreProperties>
</file>