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4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"PRZEBUDOWA DROGI POWIATOWEJ NR 3421P CHRUŚCIN - AUGUSTYNÓW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4/2018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cap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cap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"PRZEBUDOWA DROGI POWIATOWEJ NR 3421P CHRUŚCIN - AUGUSTYNÓW"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bookmarkStart w:id="0" w:name="_GoBack"/>
      <w:bookmarkEnd w:id="0"/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92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l</cp:lastModifiedBy>
  <dcterms:modified xsi:type="dcterms:W3CDTF">2018-04-25T06:37:00Z</dcterms:modified>
  <cp:revision>9</cp:revision>
  <dc:subject/>
  <dc:title/>
</cp:coreProperties>
</file>