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4/2018</w:t>
        <w:tab/>
        <w:tab/>
        <w:tab/>
        <w:tab/>
        <w:tab/>
        <w:tab/>
        <w:tab/>
      </w:r>
      <w:r>
        <w:rPr>
          <w:rFonts w:cs="Times New Roman"/>
          <w:b/>
          <w:bCs/>
          <w:i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16"/>
          <w:szCs w:val="16"/>
        </w:rPr>
      </w:pPr>
      <w:r>
        <w:rPr>
          <w:rFonts w:cs="Times New Roman"/>
          <w:b/>
          <w:bCs/>
          <w:caps w:val="false"/>
          <w:smallCaps w:val="false"/>
          <w:color w:val="000000"/>
          <w:sz w:val="16"/>
          <w:szCs w:val="16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16"/>
          <w:szCs w:val="16"/>
        </w:rPr>
        <w:t>PRZEBUDOWA DROGI POWIATOWEJ NR 3421P CHRUŚCIN - AUGUSTYNÓW"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A DROGI POWIATOWEJ NR 3421P CHRUŚCIN - AUGUSTYNÓW"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4.  Oświadczamy, że na wykonane roboty udzielamy ……..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(12/24/36)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miesięcy gwarancji, liczonych od daty końcowego odbioru robó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5.   Oświadczamy, że kierownik budowy …………………………………………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(imię i nazwisko)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 warunki  postawione przez Zamawiającego w rozdziale VII ust. 4 SIWZ, czyli wykazuje się doświadczeniem w charakterze Kierownika budowy na …… zadania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  Oświadczamy, ze posiadamy środki finansowe na zrealizowanie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20"/>
        <w:gridCol w:w="4600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03 roku Nr 153, poz. 1503 z późn. zm.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  <w:t>* niepotrzebne skreślić</w: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4/2018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Ę DROGI POWIATOWEJ NR 3421P CHRUŚCIN - AUGUSTYNÓW"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hanging="0"/>
        <w:jc w:val="center"/>
        <w:rPr>
          <w:rFonts w:cs="Calibri"/>
          <w:b/>
          <w:b/>
          <w:bCs/>
          <w:iCs/>
          <w:caps w:val="false"/>
          <w:smallCaps w:val="false"/>
          <w:color w:val="17365D"/>
          <w:sz w:val="28"/>
          <w:szCs w:val="28"/>
        </w:rPr>
      </w:pPr>
      <w:r>
        <w:rPr>
          <w:rFonts w:cs="Calibri"/>
          <w:b/>
          <w:bCs/>
          <w:iCs/>
          <w:caps w:val="false"/>
          <w:smallCaps w:val="false"/>
          <w:color w:val="17365D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epowania na podstawie art. 24 ust. 5 pkt 1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/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4/2018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Ę DROGI POWIATOWEJ NR 3421P CHRUŚCIN - AUGUSTYNÓW"</w:t>
      </w:r>
    </w:p>
    <w:p>
      <w:pPr>
        <w:pStyle w:val="Normal"/>
        <w:ind w:right="23" w:hanging="0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4/2018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4/2018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Ę DROGI POWIATOWEJ NR 3421P CHRUŚCIN - AUGUSTYNÓW"</w:t>
      </w:r>
    </w:p>
    <w:p>
      <w:pPr>
        <w:pStyle w:val="Normal"/>
        <w:jc w:val="center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4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Ę DROGI POWIATOWEJ NR 3421P CHRUŚCIN - AUGUSTYNÓW"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B0F0"/>
          <w:sz w:val="20"/>
          <w:szCs w:val="20"/>
        </w:rPr>
      </w:pPr>
      <w:r>
        <w:rPr>
          <w:rFonts w:cs="Times New Roman"/>
          <w:b/>
          <w:bCs/>
          <w:iCs/>
          <w:color w:val="00B0F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4pt" coordorigin="-360,-180" coordsize="2684,1368">
                <v:roundrect id="shape_0" fillcolor="white" stroked="t" o:allowincell="f" style="position:absolute;left:-360;top:-18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4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A DROGI POWIATOWEJ NR 3421P CHRUŚCIN - AUGUSTYNÓW"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4/2018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Ę DROGI POWIATOWEJ NR 3421P CHRUŚCIN - AUGUSTYNÓW"</w:t>
      </w:r>
    </w:p>
    <w:p>
      <w:pPr>
        <w:pStyle w:val="Normal"/>
        <w:ind w:right="23" w:hanging="0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34.2pt;height:68.55pt" coordorigin="-180,0" coordsize="2684,1371">
                <v:roundrect id="shape_0" fillcolor="white" stroked="t" o:allowincell="f" style="position:absolute;left:-180;top: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5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4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Ę DROGI POWIATOWEJ NR 3421P CHRUŚCIN - AUGUSTYNÓW"</w:t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t.j .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7r., poz. 1579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i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6:00Z</dcterms:created>
  <dc:creator>lukasik1</dc:creator>
  <dc:description/>
  <cp:keywords/>
  <dc:language>en-US</dc:language>
  <cp:lastModifiedBy>l</cp:lastModifiedBy>
  <cp:lastPrinted>2018-03-15T09:33:00Z</cp:lastPrinted>
  <dcterms:modified xsi:type="dcterms:W3CDTF">2018-04-25T06:34:00Z</dcterms:modified>
  <cp:revision>21</cp:revision>
  <dc:subject/>
  <dc:title/>
</cp:coreProperties>
</file>