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Przebudową drogi powiatowej nr 3421P Chruścin - Augustynów"</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30.06.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13.07.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8P Umień - Ostrów"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l</cp:lastModifiedBy>
  <dcterms:modified xsi:type="dcterms:W3CDTF">2018-04-25T06:26:00Z</dcterms:modified>
  <cp:revision>15</cp:revision>
  <dc:subject/>
  <dc:title/>
</cp:coreProperties>
</file>