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6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budowę drogi powiatowej 3429P w miejscowości Bylice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długość odcinka 0,990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6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budowę drogi powiatowej 3429P w miejscowości Bylice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- długość odcinka 0,990k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6-28T10:47:00Z</cp:lastPrinted>
  <dcterms:modified xsi:type="dcterms:W3CDTF">2018-07-10T09:01:00Z</dcterms:modified>
  <cp:revision>15</cp:revision>
  <dc:subject/>
  <dc:title/>
</cp:coreProperties>
</file>