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10/2018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DOŚWIADCZENIE ZAWODOWE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ROZBIÓRKA ISTNIEJĄCEGO OBIEKTU MOSTOWEGO I BUDOWA PRZEPUSTU W CIĄGU DROGI POWIATOWEJ NR 3407P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W MIEJSCOWOŚCI  BIERZWIENNA DŁUGA WIEŚ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, że moja firma realizowała w ciągu ostatnich 5 lat następujące zamówienia o charakterze  i zakresie porównywalnym  z zakresem przedmiotu przetargu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992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843"/>
        <w:gridCol w:w="1842"/>
        <w:gridCol w:w="1560"/>
        <w:gridCol w:w="1701"/>
      </w:tblGrid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RODZAJ ZAMÓWIENIA </w:t>
              <w:br/>
              <w:t>I</w:t>
              <w:br/>
              <w:t>NAZWA INWESTYCJ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ZAMAWIAJĄC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zarządca obiektu drogowego realizujący inwestycję)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WARTOŚĆ INWESTY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DATA WYKONANIA ZAMÓWIENIA 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MIEJSCE WYKONYWANIA ZAMÓWIEN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ap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Cs/>
          <w:i/>
          <w:caps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70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PZD/PN/10/2018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  <w:t>WYKAZ OSÓB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caps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cap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ROZBIÓRKA ISTNIEJĄCEGO OBIEKTU MOSTOWEGO I BUDOWA PRZEPUSTU W CIĄGU DROGI POWIATOWEJ NR 3407P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W MIEJSCOWOŚCI  BIERZWIENNA DŁUGA WIEŚ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/>
      </w:pPr>
      <w:bookmarkStart w:id="0" w:name="_GoBack"/>
      <w:bookmarkEnd w:id="0"/>
      <w:r>
        <w:rPr/>
        <w:t>przedstawiam wykaz osób,  które będą  wykonywać  zamówienie  lub będą  uczestniczyć w wykonaniu zamówienia, wraz z danymi na temat  ich  kwalifikacji, uprawnień niezbędnych do realizacji zamówienia: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18"/>
        <w:gridCol w:w="2027"/>
        <w:gridCol w:w="2028"/>
        <w:gridCol w:w="2997"/>
        <w:gridCol w:w="1615"/>
      </w:tblGrid>
      <w:tr>
        <w:trPr>
          <w:trHeight w:val="65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NAZWISKO I IMIĘ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WYKSZTAŁCENIE ORAZ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ZAKRES I NUMER POSIADANYCH UPRAWNIEŃ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OŚWIADCZENIE ZAWODOWE  (ilość lat)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NAZWA, WARTOŚĆ </w:t>
              <w:br/>
              <w:t xml:space="preserve">I LOKALIZACJA NADZOROWANEJ INWESTYCJI 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NFORMACJA                             O PODSTAWIE DYSPONOWANIA</w:t>
            </w:r>
          </w:p>
        </w:tc>
      </w:tr>
      <w:tr>
        <w:trPr>
          <w:trHeight w:val="121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.</w:t>
            </w:r>
          </w:p>
        </w:tc>
      </w:tr>
      <w:tr>
        <w:trPr>
          <w:trHeight w:val="392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świadczam, że osoby, które będą uczestniczyć w wykonywaniu zamówienia, posiadają wymagane uprawnienia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l</cp:lastModifiedBy>
  <dcterms:modified xsi:type="dcterms:W3CDTF">2018-05-25T08:23:00Z</dcterms:modified>
  <cp:revision>12</cp:revision>
  <dc:subject/>
  <dc:title/>
</cp:coreProperties>
</file>