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ZADANIE NR 1 - PRZEBUDOWA DROGI POWIATOWEJ NR 3199P MĄKOSZYN - PRZYBYŁ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790 KM</w:t>
      </w:r>
    </w:p>
    <w:p>
      <w:pPr>
        <w:pStyle w:val="TextBodyIndent"/>
        <w:ind w:left="1560" w:hanging="1560"/>
        <w:jc w:val="both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2 – PRZEBUDOWA DROGI POWIATOWEJ NR 3199P MĄKOSZYN –  PRZYBYŁÓW – W ZAKRESIE BUDOWY ZATOKI POSTOJOWEJ</w:t>
      </w:r>
    </w:p>
    <w:p>
      <w:pPr>
        <w:pStyle w:val="TextBodyIndent"/>
        <w:ind w:left="1751" w:hanging="1701"/>
        <w:jc w:val="both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3 – PRZEBUDOWA DROGI POWIATOWEJ NR 3426P HILEROWO - OLSZAK  NA ODCINKU O DŁUGOŚCI 0,870 KM</w:t>
      </w:r>
    </w:p>
    <w:p>
      <w:pPr>
        <w:pStyle w:val="TextBodyIndent"/>
        <w:ind w:left="1751" w:hanging="1701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4 – PRZEBUDOWA DROGI POWIATOWEJ NR 3406P BRDÓW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zadanie nr 1 - przebudowa drogi powiatowej nr 3199p mąkoszyn - przybyłów na odcinku </w:t>
      </w: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o  długości  0,790 km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TextBodyIndent"/>
        <w:ind w:left="1843" w:hanging="1443"/>
        <w:jc w:val="center"/>
        <w:rPr>
          <w:b/>
          <w:b/>
          <w:bCs/>
          <w:iCs/>
          <w:caps w:val="false"/>
          <w:smallCaps w:val="false"/>
          <w:color w:val="000000"/>
          <w:sz w:val="22"/>
          <w:szCs w:val="22"/>
        </w:rPr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2 – Przebudowa drogi powiatowej nr 3199P Mąkoszyn – Przybyłów – w zakresie   budowy zatoki postojowej</w:t>
      </w:r>
    </w:p>
    <w:p>
      <w:pPr>
        <w:pStyle w:val="TextBodyIndent"/>
        <w:ind w:left="0" w:hanging="0"/>
        <w:jc w:val="both"/>
        <w:rPr/>
      </w:pPr>
      <w:r>
        <w:rPr>
          <w:rFonts w:cs="Times New Roman"/>
          <w:b/>
          <w:bCs/>
          <w:iCs/>
          <w:caps w:val="false"/>
          <w:smallCaps w:val="false"/>
          <w:color w:val="000000"/>
          <w:sz w:val="22"/>
          <w:szCs w:val="22"/>
        </w:rPr>
        <w:t xml:space="preserve">                    </w:t>
      </w: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TextBodyIndent"/>
        <w:ind w:left="1751" w:hanging="1701"/>
        <w:jc w:val="both"/>
        <w:rPr/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3 – Przebudowa drogi powiatowej nr 3426P Hilerowo - Olszak  na odcinku o długości 0,870 km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iCs/>
          <w:caps w:val="false"/>
          <w:smallCaps w:val="false"/>
          <w:color w:val="000000"/>
          <w:sz w:val="22"/>
          <w:szCs w:val="22"/>
        </w:rPr>
        <w:t xml:space="preserve">              </w:t>
      </w: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TextBodyIndent"/>
        <w:ind w:left="1751" w:hanging="1701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aps w:val="false"/>
          <w:smallCaps w:val="false"/>
          <w:color w:val="000000"/>
          <w:sz w:val="22"/>
          <w:szCs w:val="22"/>
        </w:rPr>
        <w:t>Zadanie nr 4 – Przebudowa drogi powiatowej nr 3406P Brdów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iCs/>
          <w:caps w:val="false"/>
          <w:smallCaps w:val="false"/>
          <w:color w:val="000000"/>
          <w:sz w:val="22"/>
          <w:szCs w:val="22"/>
        </w:rPr>
        <w:t xml:space="preserve">              </w:t>
      </w: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 Dotyczy zadnia nr. 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ind w:right="23" w:hanging="0"/>
        <w:rPr>
          <w:rFonts w:cs="Calibri"/>
          <w:b/>
          <w:b/>
          <w:caps w:val="false"/>
          <w:smallCaps w:val="false"/>
          <w:color w:val="17365D"/>
          <w:sz w:val="20"/>
          <w:szCs w:val="20"/>
        </w:rPr>
      </w:pPr>
      <w:r>
        <w:rPr>
          <w:rFonts w:cs="Calibri"/>
          <w:b/>
          <w:caps w:val="false"/>
          <w:smallCaps w:val="false"/>
          <w:color w:val="17365D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NR ……………………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6-06T12:19:00Z</cp:lastPrinted>
  <dcterms:modified xsi:type="dcterms:W3CDTF">2018-06-06T11:23:00Z</dcterms:modified>
  <cp:revision>29</cp:revision>
  <dc:subject/>
  <dc:title/>
</cp:coreProperties>
</file>